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 ПРОВЕДЕНИЯ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 ОБРАЗОВАТЕЛЬНОЙ  ДЕЯТЕЛЬНО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 «ПОЗНАНИЕ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компьютерно – игровом  класс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ого сада № 95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– 2014 уч. го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– 9.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5 – 10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 – 10.35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45 - 11.1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 № 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– 9.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0 – 10.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00 - 11.3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к школе группа № 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– 9.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0 – 10.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00 - 11.3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0 – 15.5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 – 16.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0 – 16.5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к школе группа № 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 № 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– 9.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0 – 10.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00 - 11.3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к школе группа № 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– 9.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0 – 10.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00 - 11.3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к школе группа № 8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 РАБОТ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я  в  компьютерно – игровом  класс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ого сада № 95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– 2014 уч. го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524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9.00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00 - 11.3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 – 12.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5 – 13.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 – 14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5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борудования к работ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рупповые занятия в старшей группе № 7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деть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нет-сайт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педагог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занят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00 - 11.3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 – 12.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5 – 13.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 – 14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5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борудования к работ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рупповые занятия в подготовительной к школе группе № 9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деть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нет-сайт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педагог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занят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9.00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00 - 11.1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 – 12.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5 – 13.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 – 14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5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 – 15.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0 – 15.5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 – 16.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0 – 17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борудования к работ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рупповые занятия в подготовительной к школе группе № 8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деть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нет-сайт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педагог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занят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борудования к работ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рупповые занятия в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й группе № 6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с родителя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00 - 11.3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 – 12.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5 – 13.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 – 14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5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борудования к работ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рупповые занятия в подготовительной к школе группе № 9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деть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нет-сайт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педагог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занят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00 - 11.3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 – 12.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5 – 13.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 – 14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5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борудования к работ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рупповые занятия в подготовительной к школе группе № 8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деть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нет-сайт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педагог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занят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1:22:00Z</dcterms:created>
  <dc:creator>1</dc:creator>
  <dc:description/>
  <cp:keywords/>
  <dc:language>en-US</dc:language>
  <cp:lastModifiedBy>userikt07</cp:lastModifiedBy>
  <dcterms:modified xsi:type="dcterms:W3CDTF">2015-01-30T01:52:00Z</dcterms:modified>
  <cp:revision>6</cp:revision>
  <dc:subject/>
  <dc:title/>
</cp:coreProperties>
</file>