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ГОРОДСКОГО ОКРУГА «ИНТА»</w:t>
      </w:r>
    </w:p>
    <w:p>
      <w:pPr>
        <w:pStyle w:val="Style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Style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РЕДНЯЯ ОБЩЕОБРАЗОВАТЕЛЬНАЯ ШКОЛА № 10»</w:t>
      </w:r>
    </w:p>
    <w:p>
      <w:pPr>
        <w:pStyle w:val="Style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9841 г.Инта, Республика Коми, улица Мира, дом 5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(телефон 8(82145) 3-06-16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организации внеурочной деятельн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ловиях реализации ФГО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кола – социокультурный центр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орягина Светлана Владимировна,</w:t>
      </w:r>
    </w:p>
    <w:p>
      <w:pPr>
        <w:pStyle w:val="Style2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заместитель директора по учебной работе </w:t>
      </w:r>
    </w:p>
    <w:p>
      <w:pPr>
        <w:pStyle w:val="Style2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БОУ «СОШ № 10» г. Инты, республики Коми, </w:t>
      </w:r>
    </w:p>
    <w:p>
      <w:pPr>
        <w:pStyle w:val="Style2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едагог-организатор Республиканской ОМП.  </w:t>
      </w:r>
    </w:p>
    <w:p>
      <w:pPr>
        <w:pStyle w:val="Style2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Инта, 2012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 «Школа – социокультурный центр»</w:t>
      </w:r>
    </w:p>
    <w:p>
      <w:pPr>
        <w:pStyle w:val="Style26"/>
        <w:jc w:val="both"/>
        <w:rPr/>
      </w:pPr>
      <w:r>
        <w:rPr>
          <w:rFonts w:cs="Calibri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:</w:t>
      </w:r>
    </w:p>
    <w:p>
      <w:pPr>
        <w:pStyle w:val="Style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В 2011-2012 учебном году все образовательные учреждения Республики Коми перешли на работу по федеральным образовательным стандартам начального общего образования (далее ФГОС НОО).  В рамках нового Стандарта предусмотрена организация второй половины дня, выделенной в категорию «внеурочная деятельность», основанной на тесном взаимодействии учреждений дополнительного образования детей (далее УДОД) и образовательного учреждения (ОУ), способной оперативно дать конкретный образовательный результат. В этой связи дополнительное образование детей рассматривается как система, выполняющая функцию расширения возможностей образовательных стандартов, удовлетворяющая образовательные потребности, нереализуемые в других учебных заведениях.</w:t>
      </w:r>
      <w:r>
        <w:rPr>
          <w:rFonts w:cs="Times New Roman" w:ascii="Times New Roman" w:hAnsi="Times New Roman"/>
          <w:sz w:val="24"/>
          <w:szCs w:val="24"/>
        </w:rPr>
        <w:t xml:space="preserve"> Следует отметить, что тенденции развития дополнительного образования детей дос</w:t>
        <w:softHyphen/>
        <w:t>таточно значимо проявляют важность интеграции общего и до</w:t>
        <w:softHyphen/>
        <w:t>полнительного образования детей, требуют его рассмотрения как нового социально-педагогического явления. Требуется  научная разработка и апробация социально-педагогических моделей взаимодействия учреждений общего образования с учреждениями  дополнительного образования детей и с межведомственными учреждениями, определения их роли и места в образовательной системе региона в современных условиях, выявления особенностей и сущности интеграционных процессов в образо</w:t>
        <w:softHyphen/>
        <w:t>вании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им из способов решения проблемы организации внеурочной деятельности в ОУ в рамках реализации ФГОС НОО является разработка и внедрение модели «Школа – социокультурный центр», для решения задач следующего характера: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условий с одной стороны, для внешней интеграции - подчинение всех компонентов системы единому педагогическому процессу, с другой стороны, для внутренней  интеграции - взаимопроникновения элементов различных направлений образования;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еспечение условий для организации внеурочной деятельности в рамках реализации ФГОС НОО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ля обучающегося более широкого спектра возможностей самостоятельного и ответственного выбора необходимых ему учебных курсов и образовательных программ вне зависимости от ведомственной принадлежности образовательных учреждений, реализующих указанные программы.</w:t>
      </w:r>
    </w:p>
    <w:p>
      <w:pPr>
        <w:pStyle w:val="Style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амом общем виде </w:t>
      </w:r>
      <w:r>
        <w:rPr>
          <w:rFonts w:cs="Times New Roman" w:ascii="Times New Roman" w:hAnsi="Times New Roman"/>
          <w:iCs/>
          <w:sz w:val="24"/>
          <w:szCs w:val="24"/>
        </w:rPr>
        <w:t>интеграция рассматривается нами  как взаимосвязь, взаимообусловленность, взаимопроникновение двух или нескольких идей или объектов, которые приводят к количественным и качественным изменениям в параметрах данного процесса, индуцируя тем самым новое явлени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грация общего и дополнитель</w:t>
        <w:softHyphen/>
        <w:t>ного образования детей при сетевом взаимодействии ОУ и УДОД  связана с широ</w:t>
        <w:softHyphen/>
        <w:t>ким спектром образовательных услуг, в рамках которых дети вы</w:t>
        <w:softHyphen/>
        <w:t>бирают свои индивидуальные траектории обучения, воспитания, творческого развития по новым образовательным программам с их более качественным ресурсным обеспечением. Образователь</w:t>
        <w:softHyphen/>
        <w:t>ные услуги оказываются доступными не только в рамках одного общеобразовательного учреждения, но и в рамках комплекса уч</w:t>
        <w:softHyphen/>
        <w:t>реждений и организаций сферы свободного времени детей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Style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Основные компоненты модели «Школа – социокультурный центр»: 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iCs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Cs/>
          <w:spacing w:val="-3"/>
          <w:sz w:val="24"/>
          <w:szCs w:val="24"/>
        </w:rPr>
        <w:t>Ценностно-целевой компонент модел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ключает в себя конструирование образовательного процесса в  ОУ и </w:t>
      </w:r>
      <w:r>
        <w:rPr>
          <w:rFonts w:cs="Times New Roman" w:ascii="Times New Roman" w:hAnsi="Times New Roman"/>
          <w:spacing w:val="1"/>
          <w:sz w:val="24"/>
          <w:szCs w:val="24"/>
        </w:rPr>
        <w:t>УДОД на уровне целей и задач, планирование интегративной д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ятельности, разработку педагогического взаимодействия, адек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ватного целям, а также ценностное принятие и осмысление и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еграции внутри учреждений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pacing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Cs/>
          <w:spacing w:val="2"/>
          <w:sz w:val="24"/>
          <w:szCs w:val="24"/>
        </w:rPr>
        <w:t xml:space="preserve">Содержательный компонент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модел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интеграции в условиях ОУ и </w:t>
      </w:r>
      <w:r>
        <w:rPr>
          <w:rFonts w:cs="Times New Roman" w:ascii="Times New Roman" w:hAnsi="Times New Roman"/>
          <w:spacing w:val="-4"/>
          <w:sz w:val="24"/>
          <w:szCs w:val="24"/>
        </w:rPr>
        <w:t>УДОД  детерминирован основными функциями, как общего, так и дополнительного о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азования и предполагает: преемственность образовательных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рамм; наличие интегрированных дополнительных образ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ательных программ; расширение возможностей по реализации </w:t>
      </w:r>
      <w:r>
        <w:rPr>
          <w:rFonts w:cs="Times New Roman" w:ascii="Times New Roman" w:hAnsi="Times New Roman"/>
          <w:spacing w:val="2"/>
          <w:sz w:val="24"/>
          <w:szCs w:val="24"/>
        </w:rPr>
        <w:t>функций обучения, воспитания, оздоровления, развития, корре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ции, профориентации, информирования, компенсации и других со</w:t>
        <w:softHyphen/>
      </w:r>
      <w:r>
        <w:rPr>
          <w:rFonts w:cs="Times New Roman" w:ascii="Times New Roman" w:hAnsi="Times New Roman"/>
          <w:sz w:val="24"/>
          <w:szCs w:val="24"/>
        </w:rPr>
        <w:t>циально-педагогических функций; умение педагогами проектир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ать и конструировать интегративное содержание образования, уче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-воспитательный процесс, а также систему и последовательность собственных действий и действий воспитанников с учетом особен</w:t>
        <w:softHyphen/>
      </w:r>
      <w:r>
        <w:rPr>
          <w:rFonts w:cs="Times New Roman" w:ascii="Times New Roman" w:hAnsi="Times New Roman"/>
          <w:sz w:val="24"/>
          <w:szCs w:val="24"/>
        </w:rPr>
        <w:t>ностей интеграции, результатов взаимодействия, личностных о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енностей участников педагогического процесса; знания и умения </w:t>
      </w:r>
      <w:r>
        <w:rPr>
          <w:rFonts w:cs="Times New Roman" w:ascii="Times New Roman" w:hAnsi="Times New Roman"/>
          <w:spacing w:val="-3"/>
          <w:sz w:val="24"/>
          <w:szCs w:val="24"/>
        </w:rPr>
        <w:t>по основам интеграции внутри ОУ и УДОД, по методологии и теории и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грации в образовании; проявление творчества в отборе содержа</w:t>
        <w:softHyphen/>
        <w:t>ния интегративной деятельности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pacing w:val="-5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spacing w:val="-5"/>
          <w:sz w:val="24"/>
          <w:szCs w:val="24"/>
        </w:rPr>
        <w:t>Организационно-управленческий компонент</w:t>
      </w: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модел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обусловлен владением специалистами на практике тех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логиями образовательной и управленческой деятельности на 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ве идеи интеграции, а также владение конструированием, орг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зацией и управлением результативной интеграцией в условиях ОУ и </w:t>
      </w:r>
      <w:r>
        <w:rPr>
          <w:rFonts w:cs="Times New Roman" w:ascii="Times New Roman" w:hAnsi="Times New Roman"/>
          <w:spacing w:val="-7"/>
          <w:sz w:val="24"/>
          <w:szCs w:val="24"/>
        </w:rPr>
        <w:t>УДОД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н включает: владение средствами, техникой, методами, фо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ами, приемами интегративной деятельности как системой умений по решению педагогических задач; умение проектировать и конс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уировать процессы интеграции; систему и последовательность действи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убъектов интеграции с учетом специфики образовательного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4"/>
          <w:sz w:val="24"/>
          <w:szCs w:val="24"/>
        </w:rPr>
        <w:t>роцесса, результатов деятельности, личностных особенностей уча</w:t>
      </w:r>
      <w:r>
        <w:rPr>
          <w:rFonts w:cs="Times New Roman" w:ascii="Times New Roman" w:hAnsi="Times New Roman"/>
          <w:spacing w:val="-2"/>
          <w:sz w:val="24"/>
          <w:szCs w:val="24"/>
        </w:rPr>
        <w:t>стников педагогического процесса; высокоразвитые умения педа</w:t>
      </w:r>
      <w:r>
        <w:rPr>
          <w:rFonts w:cs="Times New Roman" w:ascii="Times New Roman" w:hAnsi="Times New Roman"/>
          <w:spacing w:val="-1"/>
          <w:sz w:val="24"/>
          <w:szCs w:val="24"/>
        </w:rPr>
        <w:t>гогического взаимодействия, дающие специалистам возможность адекватно оценивать педагогическую ситуацию, правильно пони</w:t>
      </w:r>
      <w:r>
        <w:rPr>
          <w:rFonts w:cs="Times New Roman" w:ascii="Times New Roman" w:hAnsi="Times New Roman"/>
          <w:spacing w:val="1"/>
          <w:sz w:val="24"/>
          <w:szCs w:val="24"/>
        </w:rPr>
        <w:t>мать воспитанников, коллег, взаимодействовать с воспитанника</w:t>
      </w:r>
      <w:r>
        <w:rPr>
          <w:rFonts w:cs="Times New Roman" w:ascii="Times New Roman" w:hAnsi="Times New Roman"/>
          <w:sz w:val="24"/>
          <w:szCs w:val="24"/>
        </w:rPr>
        <w:t>ми на уровне сотрудничества; наличие координационного Совета по вопросам интеграции в ОУ и  УДОД; стимулирование процессов ин</w:t>
      </w:r>
      <w:r>
        <w:rPr>
          <w:rFonts w:cs="Times New Roman" w:ascii="Times New Roman" w:hAnsi="Times New Roman"/>
          <w:spacing w:val="-1"/>
          <w:sz w:val="24"/>
          <w:szCs w:val="24"/>
        </w:rPr>
        <w:t>теграции учреждений; создание системы управления внутренней</w:t>
      </w:r>
      <w:r>
        <w:rPr>
          <w:rFonts w:cs="Times New Roman" w:ascii="Times New Roman" w:hAnsi="Times New Roman"/>
          <w:sz w:val="24"/>
          <w:szCs w:val="24"/>
        </w:rPr>
        <w:t xml:space="preserve"> инте</w:t>
      </w:r>
      <w:r>
        <w:rPr>
          <w:rFonts w:cs="Times New Roman" w:ascii="Times New Roman" w:hAnsi="Times New Roman"/>
          <w:spacing w:val="-2"/>
          <w:sz w:val="24"/>
          <w:szCs w:val="24"/>
        </w:rPr>
        <w:t>грацией; контроль и мониторинг результатов интеграции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4"/>
          <w:sz w:val="24"/>
          <w:szCs w:val="24"/>
        </w:rPr>
        <w:t>Основу интеграции в условиях 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 составляют умения определять результаты интегративной деятельности, осуществлять самооценку, рефлексию и самоан</w:t>
      </w:r>
      <w:r>
        <w:rPr>
          <w:rFonts w:cs="Times New Roman" w:ascii="Times New Roman" w:hAnsi="Times New Roman"/>
          <w:spacing w:val="-1"/>
          <w:sz w:val="24"/>
          <w:szCs w:val="24"/>
        </w:rPr>
        <w:t>ализ собственной педагогической деятельности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iCs/>
          <w:spacing w:val="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spacing w:val="1"/>
          <w:sz w:val="24"/>
          <w:szCs w:val="24"/>
        </w:rPr>
        <w:t>Аналитико-рефлексивный компонент</w:t>
      </w:r>
      <w:r>
        <w:rPr>
          <w:rFonts w:cs="Times New Roman" w:ascii="Times New Roman" w:hAnsi="Times New Roman"/>
          <w:b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моде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составляют умения педагогических работников в об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асти педагогического анализа процессов интеграции: умения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и обобщать результаты интеграции внутри учреждений;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существление самоанализа процессов интеграции и рефлексию </w:t>
      </w:r>
      <w:r>
        <w:rPr>
          <w:rFonts w:cs="Times New Roman" w:ascii="Times New Roman" w:hAnsi="Times New Roman"/>
          <w:spacing w:val="3"/>
          <w:sz w:val="24"/>
          <w:szCs w:val="24"/>
        </w:rPr>
        <w:t>собственных действий на основе интеграции в  ОУ и УДОД; монит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инговые умения по вопросам интеграции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Модель «Школа - социокультурный центр»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редставляет собой взаимодействие четырех  образовательных пространств деятельности обучающихся, </w:t>
      </w:r>
      <w:r>
        <w:rPr>
          <w:rFonts w:cs="Times New Roman" w:ascii="Times New Roman" w:hAnsi="Times New Roman"/>
          <w:sz w:val="24"/>
          <w:szCs w:val="24"/>
        </w:rPr>
        <w:t>предполагающую интеграцию учебного, внеучебного, до</w:t>
        <w:softHyphen/>
        <w:t xml:space="preserve">полнительного внутришкольного образования детей и  дополнительного образования  в системе сетевого взаимодействия  с учреждениями дополнительного образования детей города.  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нная модель представляет организационное и содержа</w:t>
        <w:softHyphen/>
        <w:t xml:space="preserve">тельное единство основных структур школы и дополнительного образования как внутри школы, так и на уровне сетевого взаимодействия УДОД. На этом уровне  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аналитико-рефлексивна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  педагогов строится с учетом основных концептуальных идей, обеспечивающих развитие учреждения в целом. Такая модель требует значитель</w:t>
        <w:softHyphen/>
        <w:t>ных усилий и высокопрофессиональной работы всех специалис</w:t>
        <w:softHyphen/>
        <w:t>тов образовательных учреждений по динамичному осуществле</w:t>
        <w:softHyphen/>
        <w:t>нию управления организационно-содержательной деятельностью всех видов направленностей с привлечением актива школьников и их родителей.</w:t>
      </w:r>
    </w:p>
    <w:p>
      <w:pPr>
        <w:pStyle w:val="Style26"/>
        <w:jc w:val="both"/>
        <w:rPr>
          <w:rFonts w:ascii="Times New Roman" w:hAnsi="Times New Roman" w:cs="Times New Roman"/>
          <w:iCs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ажным направлением  деятельности данной  модели определяется взаимодействие ОУ и УДОД с другими социальными институтами сферы свободного времени детей. Важно отметить, что организация системы социального воспитания на межведомственной основе в современных условиях является приоритетом деятельности всех социальных институтов. 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iCs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Cs/>
          <w:spacing w:val="-3"/>
          <w:sz w:val="24"/>
          <w:szCs w:val="24"/>
        </w:rPr>
        <w:t>Цель создания данной модели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 -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онструирование образовательного процесса в  ОУ и ряда учреждений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УДОД  с целью </w:t>
      </w:r>
      <w:r>
        <w:rPr>
          <w:rFonts w:cs="Times New Roman" w:ascii="Times New Roman" w:hAnsi="Times New Roman"/>
          <w:bCs/>
          <w:sz w:val="24"/>
          <w:szCs w:val="24"/>
        </w:rPr>
        <w:t>создания, расширения и обогащения учебно-воспитательного пространства в микросоциуме – ближайшей среде жизнедеятельности обучающегося, обеспечивающее его успешную  интеграцию и адаптацию к современным социокультурным условиям, который обеспечит:</w:t>
      </w:r>
    </w:p>
    <w:p>
      <w:pPr>
        <w:pStyle w:val="Style26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ободный выбор обучающимися  видов и сфер деятельности.</w:t>
      </w:r>
    </w:p>
    <w:p>
      <w:pPr>
        <w:pStyle w:val="Style26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ентацию на личностные интересы, потребности, способности обучающихся.</w:t>
      </w:r>
    </w:p>
    <w:p>
      <w:pPr>
        <w:pStyle w:val="Style26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ость свободного самоопределения и самореализации обучающихся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актика интеграции общего и дополнительного образования детей в данной модели  отражает диалектику необходимости реализации текущих задач деятельности  ОУ и УДОД и дальнейшей перспективы повышения качества образовательных услуг и связывается |с решением следующих задач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здание единой информационной системы по воспитательным и культурным мероприятиям, что предполагает систематический сбор, квалифицированное аннотирование планируемых культурных мероприятий социума, района, для всех социальных институтов сферы одного времени, органичное включение их в социо-воспитательный процесс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а совместных проектов и программ, направленных на совершенствование обучения, воспитания и творческого развития детей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системы работы с одаренными детьми с помощью профессиональных работников культуры, творческих союзов, которая включает в себя широкий поиск одаренных детей, работу с ними в специализированных школах, в очной или в очно-заочной форме, индивидуальную (элитарную) подготовку; создание и накопление баз данных об участниках работы, банков за</w:t>
        <w:softHyphen/>
        <w:t>дний и задач повышенного уровня, учебной и методической информации, передового опыта с одаренными детьми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тметим, что на практике это требует развития программно-методического и технологического обеспечения совместной образовательно-воспитательной деятельности УДОД и школы. 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У при организации внеурочной деятельности должны тесно сотрудничать с учреждениями дополнительного образования. С учетом новых требований ФГОС учреждение корректирует взаимодействе с УДОД на основе интеграции следующих процессов:   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организационном и содержательном единстве</w:t>
      </w:r>
      <w:r>
        <w:rPr>
          <w:rFonts w:cs="Times New Roman" w:ascii="Times New Roman" w:hAnsi="Times New Roman"/>
          <w:sz w:val="24"/>
          <w:szCs w:val="24"/>
        </w:rPr>
        <w:t xml:space="preserve"> (по направлениям развития личности ребенка, по целеполаганию  программ, по содержательному единству основных структур школы)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риентации на единый результат</w:t>
      </w:r>
      <w:r>
        <w:rPr>
          <w:rFonts w:cs="Times New Roman" w:ascii="Times New Roman" w:hAnsi="Times New Roman"/>
          <w:sz w:val="24"/>
          <w:szCs w:val="24"/>
        </w:rPr>
        <w:t xml:space="preserve"> (метапредметные и личностные компетентности, способность успешно осуществлять учебную, творческую, социальную деятельность)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 слаженном механиз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(цикличность движения ребенка через сферы деятельности: учебную, культурную, социальную)   </w:t>
      </w:r>
    </w:p>
    <w:p>
      <w:pPr>
        <w:pStyle w:val="Style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570</wp:posOffset>
                </wp:positionH>
                <wp:positionV relativeFrom="paragraph">
                  <wp:posOffset>10160</wp:posOffset>
                </wp:positionV>
                <wp:extent cx="5454015" cy="1425575"/>
                <wp:effectExtent l="0" t="5080" r="5080" b="5010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0" cy="1425600"/>
                          <a:chOff x="0" y="0"/>
                          <a:chExt cx="5454000" cy="1425600"/>
                        </a:xfrm>
                      </wpg:grpSpPr>
                      <wpg:grpSp>
                        <wpg:cNvGrpSpPr/>
                        <wpg:grpSpPr>
                          <a:xfrm>
                            <a:off x="0" y="30960"/>
                            <a:ext cx="2105640" cy="135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6680"/>
                              <a:ext cx="878760" cy="39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Учебная деятель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1960" y="0"/>
                              <a:ext cx="1183680" cy="842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12640"/>
                              <a:ext cx="1183680" cy="842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2840" y="217800"/>
                              <a:ext cx="98316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Культурная деятель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877680"/>
                              <a:ext cx="98316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ая практ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993240" y="59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1240" y="0"/>
                            <a:ext cx="2912760" cy="142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риада, которая может быть на любом уровне модели (при интеграции основного и дополнительного образования, образовательного учреждения и учреждений дополнительного образования детей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странство, где накладываются, пересекаются представленные сферы деятельности, и будет  давать желаемый результа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0.8pt;width:429.45pt;height:112.25pt" coordorigin="182,16" coordsize="8589,2245">
                <v:group id="shape_0" style="position:absolute;left:182;top:65;width:3316;height:213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82;top:327;width:1383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Учебная деятельност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634;top:65;width:1863;height:1326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57;top:872;width:1863;height:1326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950;top:408;width:1547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Культурная деятельност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27;top:1447;width:1547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Социальная практи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46;top:9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84;top:16;width:4586;height:2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Триада, которая может быть на любом уровне модели (при интеграции основного и дополнительного образования, образовательного учреждения и учреждений дополнительного образования детей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Пространство, где накладываются, пересекаются представленные сферы деятельности, и будет  давать желаемый результа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247775" cy="11341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13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98.2pt;height:89.2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Такая упрощенная модель взаимодействия всех структур образовательного процесса определяет целостность устройства модели в целом, а именно взаимосвязь урочной и внеурочной деятельности, системы дополнительного образования, их  направленность на единый результат. 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пример, в учебной деятельности на уроках  чтения, информатики и ИКТ дети получают основы коммуникативных и информационных навыков через совместную деятельность, общение, работу в группах. Во внеурочной деятельности данные навыки закрепляются через работу в клубе, кружке, где теоретические знания переходят в практические знания и умения. Так, при поиске необходимой информации к уроку дети используют все источники информации: книги, энциклопедии, журналы, газеты, Интернет-ресурсы и др.  Происходит пересечение сфер деятельностей:  учебной деятельности, культурной деятельности и социальной практики, что дает  отличный результат при формировании УУД, компететностей детей и, как один из результатов  личностного роста ребенка, самоопределение на самостоятельную деятельность.        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кое взаимодействие всех компонентов устройства модели дает позитивные результаты как в учебной деятельности, в личностном росте ребенка, в приобретении им универсальных способностей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ыбор  технологий и форм обучения для замены традиционных в предметных программах проекта  осуществляется из списка рекомендуемых стандартом. 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астоящая модель определяет последовательность и содержание действий по введению стандарта нового поколения общего образования, причем как на начальной ступени школы, так и основной, а также их цели и ожидаемые результаты.  Модель предусматривает пять этапов разработки и осуществления программы изменений существующей в школе образовательной системы с целью приведения ее в соответствие с требованиями нового ФГОС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1. Формирование рабочей группы по разработке проекта образовательной системы начальной ступени школы  и органов самоуправления программой введения ФГОС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О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ределение необходимых изменений в существующей образовательной системе начальной ступени школы.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азработка проекта </w:t>
      </w:r>
      <w:r>
        <w:rPr>
          <w:rFonts w:cs="Times New Roman" w:ascii="Times New Roman" w:hAnsi="Times New Roman"/>
          <w:kern w:val="2"/>
          <w:sz w:val="24"/>
          <w:szCs w:val="24"/>
        </w:rPr>
        <w:t>образовательной системы начальной ступени школы.</w:t>
      </w:r>
    </w:p>
    <w:p>
      <w:pPr>
        <w:pStyle w:val="Style2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работка плана-графика модернизации образовательной системы начальной ступени школы. </w:t>
      </w:r>
    </w:p>
    <w:p>
      <w:pPr>
        <w:pStyle w:val="Style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Реализация запланированных изменений в образовательной системе образовательного учреждения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 «Школа – социокультурный центр»: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115</wp:posOffset>
                </wp:positionH>
                <wp:positionV relativeFrom="paragraph">
                  <wp:posOffset>105410</wp:posOffset>
                </wp:positionV>
                <wp:extent cx="5886450" cy="29546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2954520"/>
                          <a:chOff x="0" y="0"/>
                          <a:chExt cx="5886360" cy="295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86360" cy="2954520"/>
                          </a:xfrm>
                          <a:prstGeom prst="ellipse">
                            <a:avLst/>
                          </a:prstGeom>
                          <a:solidFill>
                            <a:srgbClr val="ccc0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581040"/>
                            <a:ext cx="4517280" cy="2373120"/>
                          </a:xfrm>
                          <a:prstGeom prst="ellipse">
                            <a:avLst/>
                          </a:prstGeom>
                          <a:solidFill>
                            <a:srgbClr val="c2d69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450440"/>
                            <a:ext cx="3243600" cy="1504440"/>
                          </a:xfrm>
                          <a:prstGeom prst="ellipse">
                            <a:avLst/>
                          </a:prstGeom>
                          <a:solidFill>
                            <a:srgbClr val="e5b8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0960" y="192960"/>
                            <a:ext cx="282060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2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полнительное образование в системе сетевого взаимодействия с УДОД город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877680"/>
                            <a:ext cx="261540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урочная деятельность, дополнительное образование в системе деятельности 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1673280"/>
                            <a:ext cx="211320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ная внеуроч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0280" y="2111400"/>
                            <a:ext cx="2042280" cy="842760"/>
                          </a:xfrm>
                          <a:prstGeom prst="ellipse">
                            <a:avLst/>
                          </a:prstGeom>
                          <a:solidFill>
                            <a:srgbClr val="8db3e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7800" y="2388960"/>
                            <a:ext cx="13755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8.3pt;width:463.5pt;height:232.65pt" coordorigin="249,166" coordsize="9270,4653">
                <v:oval id="shape_0" fillcolor="#ccc0d9" stroked="t" o:allowincell="f" style="position:absolute;left:249;top:166;width:9269;height:4652;mso-wrap-style:none;v-text-anchor:middle">
                  <v:fill o:detectmouseclick="t" type="solid" color2="#333f26"/>
                  <v:stroke color="black" weight="9360" joinstyle="miter" endcap="flat"/>
                  <w10:wrap type="none"/>
                </v:oval>
                <v:oval id="shape_0" fillcolor="#c2d69b" stroked="t" o:allowincell="f" style="position:absolute;left:1270;top:1081;width:7113;height:3736;mso-wrap-style:none;v-text-anchor:middle">
                  <v:fill o:detectmouseclick="t" type="solid" color2="#3d2964"/>
                  <v:stroke color="black" weight="9360" joinstyle="miter" endcap="flat"/>
                  <w10:wrap type="none"/>
                </v:oval>
                <v:oval id="shape_0" fillcolor="#e5b8b7" stroked="t" o:allowincell="f" style="position:absolute;left:2519;top:2450;width:5107;height:2368;mso-wrap-style:none;v-text-anchor:middle">
                  <v:fill o:detectmouseclick="t" type="solid" color2="#1a4748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07;top:470;width:4441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2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полнительное образование в системе сетевого взаимодействия с УДОД города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39;top:1548;width:4118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урочная деятельность, дополнительное образование в системе деятельности О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52;top:2801;width:3327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ная внеуроч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#8db3e2" stroked="t" o:allowincell="f" style="position:absolute;left:3352;top:3491;width:3215;height:1326;mso-wrap-style:none;v-text-anchor:middle">
                  <v:fill o:detectmouseclick="t" type="solid" color2="#724c1d"/>
                  <v:stroke color="black" weight="9360" joinstyle="miter" endcap="flat"/>
                  <w10:wrap type="none"/>
                </v:oval>
                <v:shape id="shape_0" fillcolor="white" stroked="t" o:allowincell="f" style="position:absolute;left:3852;top:3928;width:216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0</wp:posOffset>
                </wp:positionH>
                <wp:positionV relativeFrom="paragraph">
                  <wp:posOffset>308610</wp:posOffset>
                </wp:positionV>
                <wp:extent cx="316230" cy="2546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254520"/>
                        </a:xfrm>
                        <a:prstGeom prst="ellipse">
                          <a:avLst/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0.4pt;margin-top:24.3pt;width:24.85pt;height:20pt;mso-wrap-style:none;v-text-anchor:middle">
                <v:fill o:detectmouseclick="t" type="solid" color2="#266a6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</wp:posOffset>
                </wp:positionH>
                <wp:positionV relativeFrom="paragraph">
                  <wp:posOffset>4445</wp:posOffset>
                </wp:positionV>
                <wp:extent cx="316230" cy="2546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25452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0.75pt;margin-top:0.35pt;width:24.85pt;height:20pt;mso-wrap-style:none;v-text-anchor:middle"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 у     - учебная деятельность: технологии и формы обучения по ФГОС НОО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0</wp:posOffset>
                </wp:positionH>
                <wp:positionV relativeFrom="paragraph">
                  <wp:posOffset>544830</wp:posOffset>
                </wp:positionV>
                <wp:extent cx="316230" cy="2546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254520"/>
                        </a:xfrm>
                        <a:prstGeom prst="ellipse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0.4pt;margin-top:42.9pt;width:24.85pt;height:20pt;mso-wrap-style:none;v-text-anchor:middle">
                <v:fill o:detectmouseclick="t" type="solid" color2="#3d2964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классная внеурочная деятельность: беседы, круглые столы, диспуты, экскурсии,                  викторины, классные часы, акции, дополняющие, расширяющие учебную деятельность,  формирующие УУД; 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0</wp:posOffset>
                </wp:positionH>
                <wp:positionV relativeFrom="paragraph">
                  <wp:posOffset>708025</wp:posOffset>
                </wp:positionV>
                <wp:extent cx="316230" cy="2546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254520"/>
                        </a:xfrm>
                        <a:prstGeom prst="ellipse">
                          <a:avLst/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0d9" stroked="t" o:allowincell="f" style="position:absolute;margin-left:0.4pt;margin-top:55.75pt;width:24.85pt;height:20pt;mso-wrap-style:none;v-text-anchor:middle">
                <v:fill o:detectmouseclick="t" type="solid" color2="#333f2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общешкольная внеурочная деятельность, дополнительное образование ОУ: кружки,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екции, студии, клубы, праздники, мероприятия, акции, конференции, соревнования, декады и др., дополняющие, расширяющие учебную, внеучебную классную деятельность, формирующие УУД, опыт самостоятельной деятельности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 дополнительное образование в системе сетевого взаимодействия ОУ с УДОД: 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ружки, секции, студии, клубы, праздники, мероприятия, акции, конференции, соревнования и  др., дополняющие, расширяющие учебную, внеучебную классную, общешкольную деятельность, формирующие УУД, опыт самостоятельной деятельности через организационное и содержательное единство сфер деятельности ОУ и УДОД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лассная (урочная, внеурочная), общешкольная и внешкольная деятельность должны быть ориентированы на один результат, который заключается в циклическом движении ребенка через сферы: учебную, культурную, социальную. Интеграция происходит через обучение, развитие, воспитание ребенка в различных сферах деятельности за счет единого целеполагания и направления образовательных программ на школьном и внешкольном уровнях.  </w:t>
      </w:r>
    </w:p>
    <w:p>
      <w:pPr>
        <w:pStyle w:val="Style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570</wp:posOffset>
                </wp:positionH>
                <wp:positionV relativeFrom="paragraph">
                  <wp:posOffset>10160</wp:posOffset>
                </wp:positionV>
                <wp:extent cx="5748655" cy="1995805"/>
                <wp:effectExtent l="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8480" cy="1995840"/>
                          <a:chOff x="0" y="0"/>
                          <a:chExt cx="5748480" cy="1995840"/>
                        </a:xfrm>
                      </wpg:grpSpPr>
                      <wpg:grpSp>
                        <wpg:cNvGrpSpPr/>
                        <wpg:grpSpPr>
                          <a:xfrm>
                            <a:off x="0" y="43200"/>
                            <a:ext cx="2220120" cy="189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2560"/>
                              <a:ext cx="926640" cy="55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Учебная деятель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2360" y="0"/>
                              <a:ext cx="1247760" cy="1179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717480"/>
                              <a:ext cx="1247760" cy="1179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3680" y="305280"/>
                              <a:ext cx="103644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Культурная деятель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240" y="1229400"/>
                              <a:ext cx="103644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ая практ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 flipV="1">
                            <a:off x="1046520" y="833040"/>
                            <a:ext cx="1565640" cy="43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9120" y="0"/>
                            <a:ext cx="3069720" cy="199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остранство, где накладываются, пересекаются представленные сферы деятельности, и будет  дав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елаемый результ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0.8pt;width:452.65pt;height:157.15pt" coordorigin="182,16" coordsize="9053,3143">
                <v:group id="shape_0" style="position:absolute;left:182;top:84;width:3496;height:2988">
                  <v:shape id="shape_0" fillcolor="white" stroked="f" o:allowincell="f" style="position:absolute;left:182;top:450;width:1458;height:8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Учебная деятельност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713;top:84;width:1964;height:1857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1214;width:1964;height:1857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046;top:565;width:1631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Культурная деятельност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79;top:2020;width:1631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Социальная практи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1830;top:1328;width:2463;height:691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401;top:16;width:4833;height:3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остранство, где накладываются, пересекаются представленные сферы деятельности, и будет  дава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елаемый результа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247775" cy="113411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13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98.2pt;height:89.2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1660</wp:posOffset>
                </wp:positionH>
                <wp:positionV relativeFrom="paragraph">
                  <wp:posOffset>485140</wp:posOffset>
                </wp:positionV>
                <wp:extent cx="1397635" cy="404495"/>
                <wp:effectExtent l="5715" t="5715" r="5080" b="1257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404640"/>
                        </a:xfrm>
                        <a:prstGeom prst="wedgeRectCallout">
                          <a:avLst>
                            <a:gd name="adj1" fmla="val -44046"/>
                            <a:gd name="adj2" fmla="val 7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пособы деятельности, направленные на  «Р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5.8pt;margin-top:38.2pt;width:110pt;height:31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пособы деятельности, направленные на  «Р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1660</wp:posOffset>
                </wp:positionH>
                <wp:positionV relativeFrom="paragraph">
                  <wp:posOffset>485140</wp:posOffset>
                </wp:positionV>
                <wp:extent cx="1397635" cy="404495"/>
                <wp:effectExtent l="5715" t="5715" r="5080" b="1257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404640"/>
                        </a:xfrm>
                        <a:prstGeom prst="wedgeRectCallout">
                          <a:avLst>
                            <a:gd name="adj1" fmla="val -44046"/>
                            <a:gd name="adj2" fmla="val 7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пособы деятельности, направленные на  «Р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8pt;margin-top:38.2pt;width:110pt;height:31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пособы деятельности, направленные на  «Р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Механизм достижения результата при формировании УУД, самоопределении на самостоятельную деятельность в рамках модели «Школа – социокультурный центр»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320</wp:posOffset>
            </wp:positionH>
            <wp:positionV relativeFrom="paragraph">
              <wp:posOffset>635</wp:posOffset>
            </wp:positionV>
            <wp:extent cx="710565" cy="1239520"/>
            <wp:effectExtent l="0" t="0" r="0" b="0"/>
            <wp:wrapTight wrapText="bothSides">
              <wp:wrapPolygon edited="0">
                <wp:start x="-288" y="0"/>
                <wp:lineTo x="-288" y="21312"/>
                <wp:lineTo x="21600" y="21312"/>
                <wp:lineTo x="21600" y="0"/>
                <wp:lineTo x="-288" y="0"/>
              </wp:wrapPolygon>
            </wp:wrapTight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9" r="-5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42110</wp:posOffset>
                </wp:positionH>
                <wp:positionV relativeFrom="paragraph">
                  <wp:posOffset>308610</wp:posOffset>
                </wp:positionV>
                <wp:extent cx="624205" cy="6153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615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e5b8b7" stroked="t" o:allowincell="f" style="position:absolute;margin-left:129.3pt;margin-top:24.3pt;width:49.1pt;height:48.4pt;mso-wrap-style:none;v-text-anchor:middle" type="_x0000_t96"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9575</wp:posOffset>
                </wp:positionH>
                <wp:positionV relativeFrom="paragraph">
                  <wp:posOffset>308610</wp:posOffset>
                </wp:positionV>
                <wp:extent cx="624205" cy="6153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615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32.25pt;margin-top:24.3pt;width:49.1pt;height:48.4pt;mso-wrap-style:none;v-text-anchor:middle" type="_x0000_t96">
                <v:fill o:detectmouseclick="t" type="solid" color2="#266a6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3630</wp:posOffset>
                </wp:positionH>
                <wp:positionV relativeFrom="paragraph">
                  <wp:posOffset>123190</wp:posOffset>
                </wp:positionV>
                <wp:extent cx="1537970" cy="281305"/>
                <wp:effectExtent l="6985" t="12700" r="254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750800">
                          <a:off x="0" y="0"/>
                          <a:ext cx="1537920" cy="281160"/>
                        </a:xfrm>
                        <a:custGeom>
                          <a:avLst/>
                          <a:gdLst>
                            <a:gd name="textAreaLeft" fmla="*/ 290520 w 871920"/>
                            <a:gd name="textAreaRight" fmla="*/ 747000 w 871920"/>
                            <a:gd name="textAreaTop" fmla="*/ 91800 h 159480"/>
                            <a:gd name="textAreaBottom" fmla="*/ 136800 h 15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186.9pt;margin-top:9.65pt;width:121.05pt;height:22.1pt;flip:x;mso-wrap-style:none;v-text-anchor:middle;rotation:181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90</wp:posOffset>
                </wp:positionH>
                <wp:positionV relativeFrom="paragraph">
                  <wp:posOffset>170180</wp:posOffset>
                </wp:positionV>
                <wp:extent cx="1537970" cy="281305"/>
                <wp:effectExtent l="6985" t="1397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748400">
                          <a:off x="0" y="0"/>
                          <a:ext cx="1537920" cy="281160"/>
                        </a:xfrm>
                        <a:custGeom>
                          <a:avLst/>
                          <a:gdLst>
                            <a:gd name="textAreaLeft" fmla="*/ 290520 w 871920"/>
                            <a:gd name="textAreaRight" fmla="*/ 747000 w 871920"/>
                            <a:gd name="textAreaTop" fmla="*/ 91800 h 159480"/>
                            <a:gd name="textAreaBottom" fmla="*/ 136800 h 15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7pt;margin-top:13.4pt;width:121.05pt;height:22.1pt;flip:x;mso-wrap-style:none;v-text-anchor:middle;rotation:181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017" w:leader="none"/>
        </w:tabs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30</wp:posOffset>
                </wp:positionH>
                <wp:positionV relativeFrom="paragraph">
                  <wp:posOffset>328295</wp:posOffset>
                </wp:positionV>
                <wp:extent cx="157416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25.85pt;width:123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Действия                                                       </w:t>
        <w:tab/>
        <w:t xml:space="preserve">Самостоятельный выбор действ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5245</wp:posOffset>
                </wp:positionH>
                <wp:positionV relativeFrom="paragraph">
                  <wp:posOffset>5715</wp:posOffset>
                </wp:positionV>
                <wp:extent cx="157416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0.45pt;width:123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30</wp:posOffset>
                </wp:positionH>
                <wp:positionV relativeFrom="paragraph">
                  <wp:posOffset>-118745</wp:posOffset>
                </wp:positionV>
                <wp:extent cx="1488440" cy="1270"/>
                <wp:effectExtent l="0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-9.35pt;width:117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5" w:leader="none"/>
          <w:tab w:val="left" w:pos="2769" w:leader="none"/>
          <w:tab w:val="left" w:pos="3102" w:leader="none"/>
          <w:tab w:val="left" w:pos="678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нализ</w:t>
        <w:tab/>
        <w:t xml:space="preserve">     «Р»</w:t>
        <w:tab/>
        <w:t xml:space="preserve">     «Р»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«Р» - результат</w:t>
      </w:r>
      <w:r>
        <w:rPr>
          <w:rFonts w:cs="Times New Roman" w:ascii="Times New Roman" w:hAnsi="Times New Roman"/>
          <w:sz w:val="24"/>
          <w:szCs w:val="24"/>
        </w:rPr>
        <w:t>: технологии, формы, методы, способы деятельности, нацеленные на результат – формирование УУД, самоопределение на самостоятельную деятельность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основе интеграции - образовательная ситуация, где у ребенка формируется определенная учебная компетентность. Педагог в учебной или внеучебной, внеурочной деятельности предлагает различные способы, методы и формы получения знаний, помогает ребенку самоопределиться  со средствами обучения, наиболее интересными, понятными, эффективными для ребенка. Проанализировав первый полученный результат, самоопределившись в выборе способов, форм, технологий обучения ребенок может сформулировать (построить) цель своей деятельности, направленный на заданный результат – развитие какой-либо учебной компетенции. Полученный результат ребенок закрепляет, анализирует и улучшает при дополнительных внеурочных занятиях в кружках, секциях, студиях, клубах ОУ или УДОД.  Представление результата может быть как на классном, так и на школьном, муниципальном уровнях и во всех сферах образовательной деятельности. Представление результата (продукта) на более высоком уровне способствует развитию деятельности ребенка, его самоопределению, формированию и развитию компетенции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уть формирования УУД при сетевом взаимодействии ОУ с УДОД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</wp:posOffset>
                </wp:positionV>
                <wp:extent cx="1169670" cy="395605"/>
                <wp:effectExtent l="5080" t="5715" r="5715" b="137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395640"/>
                        </a:xfrm>
                        <a:prstGeom prst="wedgeRoundRectCallout">
                          <a:avLst>
                            <a:gd name="adj1" fmla="val 23074"/>
                            <a:gd name="adj2" fmla="val 82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ступление. Анализ.  Рефлексия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2.4pt;margin-top:1.2pt;width:92.05pt;height:31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Выступление. Анализ.  Рефлексия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44725</wp:posOffset>
            </wp:positionH>
            <wp:positionV relativeFrom="paragraph">
              <wp:posOffset>205105</wp:posOffset>
            </wp:positionV>
            <wp:extent cx="578485" cy="896620"/>
            <wp:effectExtent l="0" t="0" r="0" b="0"/>
            <wp:wrapTight wrapText="bothSides">
              <wp:wrapPolygon edited="0">
                <wp:start x="-240" y="0"/>
                <wp:lineTo x="-240" y="21360"/>
                <wp:lineTo x="21600" y="21360"/>
                <wp:lineTo x="21600" y="0"/>
                <wp:lineTo x="-240" y="0"/>
              </wp:wrapPolygon>
            </wp:wrapTight>
            <wp:docPr id="2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0320</wp:posOffset>
            </wp:positionH>
            <wp:positionV relativeFrom="paragraph">
              <wp:posOffset>147320</wp:posOffset>
            </wp:positionV>
            <wp:extent cx="795655" cy="800100"/>
            <wp:effectExtent l="0" t="0" r="0" b="0"/>
            <wp:wrapSquare wrapText="bothSides"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89755</wp:posOffset>
                </wp:positionH>
                <wp:positionV relativeFrom="paragraph">
                  <wp:posOffset>243840</wp:posOffset>
                </wp:positionV>
                <wp:extent cx="624205" cy="61531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615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45.65pt;margin-top:19.2pt;width:49.1pt;height:48.4pt;mso-wrap-style:none;v-text-anchor:middle" type="_x0000_t96">
                <v:fill o:detectmouseclick="t" type="solid" color2="#266a6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7940</wp:posOffset>
                </wp:positionH>
                <wp:positionV relativeFrom="paragraph">
                  <wp:posOffset>205105</wp:posOffset>
                </wp:positionV>
                <wp:extent cx="127571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6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pt;margin-top:16.15pt;width:100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7075</wp:posOffset>
                </wp:positionH>
                <wp:positionV relativeFrom="paragraph">
                  <wp:posOffset>205105</wp:posOffset>
                </wp:positionV>
                <wp:extent cx="709930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5pt;margin-top:16.15pt;width:55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76955</wp:posOffset>
                </wp:positionH>
                <wp:positionV relativeFrom="paragraph">
                  <wp:posOffset>205105</wp:posOffset>
                </wp:positionV>
                <wp:extent cx="709930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65pt;margin-top:16.15pt;width:55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поиск информации</w:t>
      </w:r>
      <w:r>
        <w:rPr>
          <w:color w:val="000000"/>
          <w:w w:val="100"/>
          <w:sz w:val="20"/>
          <w:szCs w:val="20"/>
          <w:shd w:fill="000000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2165</wp:posOffset>
                </wp:positionH>
                <wp:positionV relativeFrom="paragraph">
                  <wp:posOffset>225425</wp:posOffset>
                </wp:positionV>
                <wp:extent cx="2204085" cy="49276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ВД, ДО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школы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города переплетены через формы работы, содержание программ, направления деятель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5pt;height:38.8pt;mso-wrap-distance-left:9.05pt;mso-wrap-distance-right:9.05pt;mso-wrap-distance-top:0pt;mso-wrap-distance-bottom:0pt;margin-top:17.75pt;mso-position-vertical-relative:text;margin-left:16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ВД, ДО </w:t>
                      </w:r>
                      <w:r>
                        <w:rPr>
                          <w:sz w:val="16"/>
                          <w:szCs w:val="16"/>
                        </w:rPr>
                        <w:t xml:space="preserve"> школы,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ДО</w:t>
                      </w:r>
                      <w:r>
                        <w:rPr>
                          <w:sz w:val="16"/>
                          <w:szCs w:val="16"/>
                        </w:rPr>
                        <w:t xml:space="preserve"> города переплетены через формы работы, содержание программ, направления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1190</wp:posOffset>
                </wp:positionH>
                <wp:positionV relativeFrom="paragraph">
                  <wp:posOffset>274955</wp:posOffset>
                </wp:positionV>
                <wp:extent cx="524510" cy="34036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«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6.8pt;mso-wrap-distance-left:9.05pt;mso-wrap-distance-right:9.05pt;mso-wrap-distance-top:0pt;mso-wrap-distance-bottom:0pt;margin-top:21.65pt;mso-position-vertical-relative:text;margin-left:3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t>«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Класс - урок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Д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 xml:space="preserve">внеурочная деятельность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i/>
          <w:sz w:val="24"/>
          <w:szCs w:val="24"/>
        </w:rPr>
        <w:t xml:space="preserve"> – дополнительное образование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»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cs="Times New Roman" w:ascii="Times New Roman" w:hAnsi="Times New Roman"/>
          <w:i/>
          <w:sz w:val="24"/>
          <w:szCs w:val="24"/>
        </w:rPr>
        <w:t xml:space="preserve">результат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ля получения результата используются следующие виды деятельности ребенка (Приложение № 1):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продуктивная </w:t>
      </w:r>
      <w:r>
        <w:rPr>
          <w:rFonts w:cs="Times New Roman" w:ascii="Times New Roman" w:hAnsi="Times New Roman"/>
          <w:sz w:val="24"/>
          <w:szCs w:val="24"/>
        </w:rPr>
        <w:t>– приобретение, расширение знаний, запоминание и воспроизведение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исковая</w:t>
      </w:r>
      <w:r>
        <w:rPr>
          <w:rFonts w:cs="Times New Roman" w:ascii="Times New Roman" w:hAnsi="Times New Roman"/>
          <w:sz w:val="24"/>
          <w:szCs w:val="24"/>
        </w:rPr>
        <w:t xml:space="preserve"> – анализ, сравнение, обобщение полученных знаний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следовательская</w:t>
      </w:r>
      <w:r>
        <w:rPr>
          <w:rFonts w:cs="Times New Roman" w:ascii="Times New Roman" w:hAnsi="Times New Roman"/>
          <w:sz w:val="24"/>
          <w:szCs w:val="24"/>
        </w:rPr>
        <w:t xml:space="preserve"> – решение поставленных (найденных) проблем, построение гипотез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ая</w:t>
      </w:r>
      <w:r>
        <w:rPr>
          <w:rFonts w:cs="Times New Roman" w:ascii="Times New Roman" w:hAnsi="Times New Roman"/>
          <w:sz w:val="24"/>
          <w:szCs w:val="24"/>
        </w:rPr>
        <w:t xml:space="preserve"> – самостоятельная, инициативная деятельность, импровизация.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ля определения границ преобразований требуется разработка позиционной  и процессуальная карты деятельности всех участников интеграционнного процесса  (Приложение № 2). 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учебная деятельность школьников – понятие, объединяющее все виды деятельности школьников (кроме учебной), в которых возможно и целесообразно решение задач их воспитания и социализации (Д. В. Григорьев, П. В. Степанов, Центр теории воспитания ИТИП РАО): экскурсии, кружки, секции, круглые столы, конференции, диспуты, КВНы, школьные научные общества, олимпиады, соревнования, поисковые и научные исследования и т.д.; занятия по направлениям внеучебной деятельности обучающихся, позволяющие в полной мере реализовать требования ФГОС общего образования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andart.edy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неурочная деятельность включается в вариативную часть основной образовательной программы НОО ОУ и на нее отводится 10 часов в неделю. ОУ вправе само определять, под какие виды внеурочной деятельности отдать эти часы. Часы, отводимые на внеурочную деятельность, используются по желанию обучающихся. Занятий в классе не должно быть более 50%. </w:t>
      </w:r>
    </w:p>
    <w:p>
      <w:pPr>
        <w:pStyle w:val="Style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Вопрос об оплате педагогов за дополнительную работу по организации внеурочной деятельности решается через:</w:t>
      </w:r>
    </w:p>
    <w:p>
      <w:pPr>
        <w:pStyle w:val="Style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авки ОУ на дополнительное образование;</w:t>
      </w:r>
    </w:p>
    <w:p>
      <w:pPr>
        <w:pStyle w:val="Style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авки ОУ на воспитателей группы продленного дня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едагогов дополнительного образования,  работающих в УДОД и реализующих свою недельную нагрузку за счет обучающихся ОУ.  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 виды внеурочной деятельности должны быть строго ориентированы на воспитательные результаты. Каждый ребенок имеет право заниматься в нескольких объединениях, менять их. </w:t>
      </w:r>
      <w:r>
        <w:rPr>
          <w:rFonts w:cs="Times New Roman" w:ascii="Times New Roman" w:hAnsi="Times New Roman"/>
          <w:sz w:val="24"/>
          <w:szCs w:val="24"/>
        </w:rPr>
        <w:t>При этом педагогам необходимо помнить, что в</w:t>
      </w:r>
      <w:r>
        <w:rPr>
          <w:rStyle w:val="FontStyle16"/>
          <w:sz w:val="24"/>
          <w:szCs w:val="24"/>
        </w:rPr>
        <w:t>неурочная деятельность обучающихся направлена на достижение результатов освоения основной образовательной программы, и в первую очередь – достижение личностных и метапредметных результат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ланирование внеурочной деятельности предполагает возможность её осуществления не только в течение учебного года, но и в каникулярный период.  </w:t>
      </w:r>
      <w:r>
        <w:rPr>
          <w:rStyle w:val="FontStyle16"/>
          <w:sz w:val="24"/>
          <w:szCs w:val="24"/>
        </w:rPr>
        <w:t xml:space="preserve">В период каникул для продолжения внеурочной деятельности могут использоваться такие формы отдыха и оздоровления детей как: тематические лагерные  смены, оздоровительные лагеря с дневным пребыванием детей, создаваемые как на базе </w:t>
      </w:r>
      <w:r>
        <w:rPr>
          <w:rStyle w:val="FontStyle16"/>
          <w:i/>
          <w:sz w:val="24"/>
          <w:szCs w:val="24"/>
        </w:rPr>
        <w:t>образовательных учреждений</w:t>
      </w:r>
      <w:r>
        <w:rPr>
          <w:rStyle w:val="FontStyle16"/>
          <w:sz w:val="24"/>
          <w:szCs w:val="24"/>
        </w:rPr>
        <w:t xml:space="preserve">, так и </w:t>
      </w:r>
      <w:r>
        <w:rPr>
          <w:rStyle w:val="FontStyle16"/>
          <w:i/>
          <w:sz w:val="24"/>
          <w:szCs w:val="24"/>
        </w:rPr>
        <w:t>образовательных учреждений дополнительного образования детей</w:t>
      </w:r>
      <w:r>
        <w:rPr>
          <w:rStyle w:val="FontStyle16"/>
          <w:sz w:val="24"/>
          <w:szCs w:val="24"/>
        </w:rPr>
        <w:t>.</w:t>
      </w:r>
    </w:p>
    <w:p>
      <w:pPr>
        <w:pStyle w:val="Style26"/>
        <w:jc w:val="both"/>
        <w:rPr/>
      </w:pPr>
      <w:r>
        <w:rPr>
          <w:rStyle w:val="FontStyle16"/>
          <w:rFonts w:cs="Calibri"/>
          <w:sz w:val="24"/>
          <w:szCs w:val="24"/>
        </w:rPr>
        <w:t xml:space="preserve">          </w:t>
      </w:r>
      <w:r>
        <w:rPr>
          <w:rStyle w:val="FontStyle16"/>
          <w:sz w:val="24"/>
          <w:szCs w:val="24"/>
        </w:rPr>
        <w:t>Для развития потенциала обучающихся, прежде всего одаренных детей и детей с ограниченными возможностями здоровья, могут разрабатываться с участием самих обучающихся и их родителей (законных представителей) индивидуальные учебные планы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численные направ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еурочной деятельности являютс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держательным ориенти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редставляют собой приоритетные направления при организации внеурочной деятельности и основанием для построения соответствующих образовательных программ  совместно в ОУ с УДОД.</w:t>
      </w:r>
    </w:p>
    <w:p>
      <w:pPr>
        <w:pStyle w:val="Style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правления и виды внеурочной деятельности не являются жестко привязанными друг к другу и единственно возможными составляющими. Каждое из обозначенных во ФГОС НОО направлений можно реализовать, используя любой из предлагаемых видов деятельности в отдельности и комплексно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этого требуются разработка вариантов организационной структуры внеуроч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на I ступени общего образования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иды и направления внеурочной деятельности обучающихся тесно связаны между собой.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ряд направлений совпадает с видами деятельности (спортивно-оздоровительная, познавательная деятельность, художественное творчество). Военно-патриотическое направление и проектная деятельность могут быть реализованы в любом из видов внеурочной деятельности. Они представляют собой содержательные приоритеты при организации внеурочных занятий. Общественно полезная деятельность может быть опредмечена в таких видах внеурочной деятельности, как социальное творчество и трудовая (производственная) деятельность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внедрении в образовательный процесс модели «Школа – социокультурный центр» более быстрое и эффективное достижение у обучающихся воспитательных результатов, определенных во ФГОС НОО: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ервый уровень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– приобретение школьником социальных знаний, понимания социальной реальности и повседневной жизни.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Второй уровень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позитивных отношений школьника к базовым ценностям общества (человек, семья, Отечество, природа, мир, знания, труд, культура), ценностного отношения к социальной реальности в целом.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Третий уровень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– получение школьником опыта самостоятельного социального действия.</w:t>
      </w:r>
    </w:p>
    <w:p>
      <w:pPr>
        <w:pStyle w:val="Style26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pacing w:val="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 xml:space="preserve">Анализ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процессов интеграции основывается на механизмах мониторинг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интеграции внутри учреждени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ОУ и УДОД</w:t>
      </w:r>
      <w:r>
        <w:rPr>
          <w:rFonts w:cs="Times New Roman" w:ascii="Times New Roman" w:hAnsi="Times New Roman"/>
          <w:sz w:val="24"/>
          <w:szCs w:val="24"/>
        </w:rPr>
        <w:t xml:space="preserve"> и  предполагает наличие системы диагностики и ее эффективности</w:t>
      </w:r>
      <w:r>
        <w:rPr>
          <w:rFonts w:cs="Times New Roman" w:ascii="Times New Roman" w:hAnsi="Times New Roman"/>
          <w:spacing w:val="3"/>
          <w:sz w:val="24"/>
          <w:szCs w:val="24"/>
        </w:rPr>
        <w:t>. Проведение монито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инговых процессов основывается на компонентах мониторинга, разработанных и согласованных совместно с взаимодействующими учреждениями.</w:t>
      </w:r>
    </w:p>
    <w:p>
      <w:pPr>
        <w:pStyle w:val="Style26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</w:t>
      </w:r>
    </w:p>
    <w:p>
      <w:pPr>
        <w:pStyle w:val="Normal"/>
        <w:spacing w:lineRule="auto" w:line="360" w:before="0" w:after="0"/>
        <w:rPr>
          <w:rFonts w:eastAsia="Calibri" w:cs="Calibri"/>
        </w:rPr>
      </w:pPr>
      <w:r>
        <w:rPr>
          <w:rStyle w:val="FontStyle16"/>
          <w:rFonts w:eastAsia="Calibri"/>
          <w:b/>
          <w:sz w:val="24"/>
          <w:szCs w:val="24"/>
        </w:rPr>
        <w:t xml:space="preserve">                          </w:t>
      </w:r>
    </w:p>
    <w:p>
      <w:pPr>
        <w:pStyle w:val="Normal"/>
        <w:spacing w:lineRule="auto" w:line="360" w:before="0" w:after="0"/>
        <w:jc w:val="center"/>
        <w:rPr/>
      </w:pPr>
      <w:r>
        <w:rPr/>
        <w:t>Направления, виды и формы внеурочной деятельности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79"/>
        <w:gridCol w:w="292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ртивно-оздоровительно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/>
            </w:pPr>
            <w:r>
              <w:rPr>
                <w:rStyle w:val="FontStyle16"/>
                <w:spacing w:val="4"/>
                <w:sz w:val="24"/>
                <w:szCs w:val="24"/>
              </w:rPr>
              <w:t>Духовно-нравственно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/>
            </w:pPr>
            <w:r>
              <w:rPr>
                <w:rStyle w:val="FontStyle16"/>
                <w:spacing w:val="4"/>
                <w:sz w:val="24"/>
                <w:szCs w:val="24"/>
              </w:rPr>
              <w:t>Социально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/>
            </w:pPr>
            <w:r>
              <w:rPr>
                <w:rStyle w:val="FontStyle16"/>
                <w:spacing w:val="4"/>
                <w:sz w:val="24"/>
                <w:szCs w:val="24"/>
              </w:rPr>
              <w:t>Общеинтеллектуально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/>
            </w:pPr>
            <w:r>
              <w:rPr>
                <w:rStyle w:val="FontStyle16"/>
                <w:spacing w:val="4"/>
                <w:sz w:val="24"/>
                <w:szCs w:val="24"/>
              </w:rPr>
              <w:t>Общекультурно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26" w:hanging="113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ов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26" w:hanging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26" w:hanging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26" w:hanging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угово-развлекательная деятельность (досуговое общени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26" w:hanging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26" w:hanging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ое творчество (социально преобразующая добровольческая деятельность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26" w:hanging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удовая (производственная)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26" w:hanging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ртивно-оздоровитель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26" w:hanging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уристско-краеведческая деятельност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жок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и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ци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е общес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ренци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ни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ктакль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(полевая, социальна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похо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й похо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ник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ан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0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формы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2.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/>
      </w:pPr>
      <w:r>
        <w:rPr/>
        <w:t>Позиционная таблица предмета преобразования в образовательном процесс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843"/>
        <w:gridCol w:w="1417"/>
        <w:gridCol w:w="1701"/>
        <w:gridCol w:w="1843"/>
      </w:tblGrid>
      <w:tr>
        <w:trPr>
          <w:trHeight w:val="33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преобразований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команды</w:t>
            </w:r>
          </w:p>
        </w:tc>
      </w:tr>
      <w:tr>
        <w:trPr>
          <w:trHeight w:val="2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дополнительного образования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</w:tr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сохранить?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технологии обучения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деятельности. Вариативность ДО. Сотрудничество с УДОД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методической работы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ки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уровням: адаптации, учебной мотивации, тревожности, социализации ребенка, социометрия)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ую систему ОУ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лад школьной жизни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ое сопровождение реализации программ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перенести в измененном вид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результатов деятельности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и методы обучения 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ы стать проблемно ориентированными, личностно ориентированными, развивающими, системно-деятельностны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е использование современных технологий обучения, направленных на развитие самостоятельной деятельности, самоопределение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результатов деятельности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 и методы обучения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 методической службы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результатов на Интернет-сайте ОУ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бщей парадигмы образования (формирование умения учить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ленное психолого-педагогическое сопрово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результатов деятельности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ишкольный мониторинг, контроль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методические и кадровые ресурсы (повышение квалификации по введению ФГОС НОО)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образовательного процесса</w:t>
            </w:r>
          </w:p>
        </w:tc>
      </w:tr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чего отказатьс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репродуктивного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еленность на личный результат деятельности педаг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е сопровождение образовательного процесса на нач.ступен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и уровня воспита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ов администрирования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привнести новог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роектного, проблемного, научно-поискового обучения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ь общения с обучающимися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электронных дневников, жур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 – формирование УУД, самоопределение на самостоятельную деятельность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ое единство, приемтсвенность образовательных программ ДО и УДОД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целенность на общий результат: ребенка, педагога, ОУ, УД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электронных дневников, журналов.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ООП в сетевое взаимодействие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ческое сопровождение процесса формирования личности ребе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у уровня личностного 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тельное единство, приемтсвенность образовательных программ ОУ и УДОД.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ООП в сетевое взаимодействие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ногопредметной образовательной среды кабинетов начальной школы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мобильной 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ссуальная таблица предмета преобразования в образовательном процессе</w:t>
      </w:r>
    </w:p>
    <w:p>
      <w:pPr>
        <w:pStyle w:val="Style26"/>
        <w:jc w:val="center"/>
        <w:rPr/>
      </w:pPr>
      <w:r>
        <w:rPr/>
        <w:t>при введении ФГОС НОО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268"/>
        <w:gridCol w:w="1984"/>
        <w:gridCol w:w="198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преобразовани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реобразова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охранить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еренести в измененном вид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его отказа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ивнести ново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держание образования (не уменьшать кол-во часов по темам)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ы и методы преподавания: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нестандартных урок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рная, групповая формы работы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ки с ИКТ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ые формы работы,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чносно-ориентированное обучен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ценивание процесса выполнения (исследовательские навыки,  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, предметные навыки)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блюдение учителем, как с позиций внешнего наблюдателя, так и с позиций непосредственного участника деятельности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сихолого-педагогическое сопровождение обучающихся на протяжении всего периода обучения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лан-конспект урока (где чётко прописываются на какие УУД направлены задания)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иль общения с обучающими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истемы уроков репродуктивного обучения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современных средств обучения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убличный смотр знаний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ртфолио (подборка детских работ, которая демонстрирует нарастающие успешность, объем и глубину знаний, достижение более высоких уровней:  рассуждений, творчества, рефлексии)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ист достижений (для оценивания индивидуального прогресса в обучении)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ктивное введение новых технологий преподавания: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 проекта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блемно-поисковый метод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 исследования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Активное использование ИКТ и предметно-специфических  средств обучения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ормирование  коммуникативных учебных действий не только через систему заданий на уроках, но и через совместные мероприятия с родителями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Введение электронных дневников, журналов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Карты индивидуальной образовательной траектории обучающихся 1-4 классов (по введению ФГОС НОО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уроч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трудничество с учреждениями дополнительного  образования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правления деятельности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по направлениям деятельности по ФГОС НОО: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остная культура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ая культура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мейная культура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ражданско-патриотическое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логическая культура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вое воспитание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ллектуальное развитие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о-оздоровительное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о-эстетическое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олератное 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ные формы и методы работы с детьми,  повторяющиеся тематики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ктивное использование новых технологий преподавания: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рез личностно-ориентированный подход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кружков на основе организации деятельности по интересам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 коммуникативных учебных действий не только через систему внеурочной деятельности, но и через совместные мероприятия с родителями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роить работу по созданию условий личностного роста ребе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образовательным процес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истему методической работы школы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ы школь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рректировка имеющихся локальных актов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ивание результатов деятельности педагогов, обучающихся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и размещение на школьном сайте методических материалов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 Осуществлять контроль способов реализации и условий  учебной деятельности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тимизация образовательного процесса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Мониторинг,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тодов администр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агностические таблицы нового вида (результаты мониторинговых исследований)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ет индивидуальных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й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в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й школе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ническое портфолио, или портфель достижений)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рректировка целеполагания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ведение электронных журналов, дневников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36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15">
    <w:name w:val="A15"/>
    <w:qFormat/>
    <w:rPr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sz w:val="24"/>
      <w:szCs w:val="24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eastAsia="Times New Roman"/>
      <w:color w:val="000000"/>
    </w:rPr>
  </w:style>
  <w:style w:type="paragraph" w:styleId="Pa35">
    <w:name w:val="Pa35"/>
    <w:basedOn w:val="Default"/>
    <w:next w:val="Default"/>
    <w:qFormat/>
    <w:pPr>
      <w:spacing w:lineRule="atLeast" w:line="241"/>
    </w:pPr>
    <w:rPr>
      <w:rFonts w:eastAsia="Times New Roman"/>
      <w:color w:val="000000"/>
    </w:rPr>
  </w:style>
  <w:style w:type="paragraph" w:styleId="Pa37">
    <w:name w:val="Pa37"/>
    <w:basedOn w:val="Default"/>
    <w:next w:val="Default"/>
    <w:qFormat/>
    <w:pPr>
      <w:spacing w:lineRule="atLeast" w:line="241"/>
    </w:pPr>
    <w:rPr>
      <w:rFonts w:eastAsia="Times New Roman"/>
      <w:color w:val="000000"/>
    </w:rPr>
  </w:style>
  <w:style w:type="paragraph" w:styleId="Pa24">
    <w:name w:val="Pa24"/>
    <w:basedOn w:val="Default"/>
    <w:next w:val="Default"/>
    <w:qFormat/>
    <w:pPr>
      <w:spacing w:lineRule="atLeast" w:line="241"/>
    </w:pPr>
    <w:rPr>
      <w:rFonts w:eastAsia="Times New Roman"/>
      <w:color w:val="000000"/>
    </w:rPr>
  </w:style>
  <w:style w:type="paragraph" w:styleId="Pa38">
    <w:name w:val="Pa38"/>
    <w:basedOn w:val="Default"/>
    <w:next w:val="Default"/>
    <w:qFormat/>
    <w:pPr>
      <w:spacing w:lineRule="atLeast" w:line="241"/>
    </w:pPr>
    <w:rPr>
      <w:rFonts w:eastAsia="Times New Roman"/>
      <w:color w:val="00000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Дис-текст"/>
    <w:basedOn w:val="Normal"/>
    <w:qFormat/>
    <w:pPr>
      <w:tabs>
        <w:tab w:val="clear" w:pos="708"/>
        <w:tab w:val="left" w:pos="8647" w:leader="none"/>
      </w:tabs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hyperlink" Target="http://www.standart.edy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55:00Z</dcterms:created>
  <dc:creator>user</dc:creator>
  <dc:description/>
  <cp:keywords/>
  <dc:language>en-US</dc:language>
  <cp:lastModifiedBy>СветланаВладимировна</cp:lastModifiedBy>
  <dcterms:modified xsi:type="dcterms:W3CDTF">2015-01-30T11:57:00Z</dcterms:modified>
  <cp:revision>159</cp:revision>
  <dc:subject/>
  <dc:title>Отчет  деятельности команды по оформлению проекта-модели </dc:title>
</cp:coreProperties>
</file>