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 г.Лыско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  <w:t xml:space="preserve">Социальный проект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(детский)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ascii="Antikvar Shadow;Arial" w:hAnsi="Antikvar Shadow;Arial" w:cs="Antikvar Shadow;Arial"/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«</w:t>
      </w:r>
      <w:r>
        <w:rPr>
          <w:rFonts w:cs="Antikvar Shadow;Arial" w:ascii="Antikvar Shadow;Arial" w:hAnsi="Antikvar Shadow;Arial"/>
          <w:b/>
          <w:color w:val="00B050"/>
          <w:sz w:val="72"/>
          <w:szCs w:val="72"/>
        </w:rPr>
        <w:t>Мир профессий</w:t>
      </w:r>
      <w:r>
        <w:rPr>
          <w:b/>
          <w:color w:val="00B050"/>
          <w:sz w:val="72"/>
          <w:szCs w:val="72"/>
        </w:rPr>
        <w:t>»</w:t>
      </w:r>
    </w:p>
    <w:p>
      <w:pPr>
        <w:pStyle w:val="Normal"/>
        <w:rPr>
          <w:rFonts w:ascii="Antikvar Shadow;Arial" w:hAnsi="Antikvar Shadow;Arial" w:cs="Antikvar Shadow;Arial"/>
          <w:b/>
          <w:b/>
          <w:color w:val="00B050"/>
          <w:sz w:val="72"/>
          <w:szCs w:val="72"/>
        </w:rPr>
      </w:pPr>
      <w:r>
        <w:rPr>
          <w:rFonts w:cs="Antikvar Shadow;Arial" w:ascii="Antikvar Shadow;Arial" w:hAnsi="Antikvar Shadow;Arial"/>
          <w:b/>
          <w:color w:val="00B050"/>
          <w:sz w:val="72"/>
          <w:szCs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740</wp:posOffset>
            </wp:positionH>
            <wp:positionV relativeFrom="paragraph">
              <wp:posOffset>162560</wp:posOffset>
            </wp:positionV>
            <wp:extent cx="3455670" cy="2743200"/>
            <wp:effectExtent l="0" t="0" r="0" b="0"/>
            <wp:wrapNone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ры составители: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Медведева Т. Удодова С. - 8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Рябова Е., Баринова А. - 8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змалы А., Шарыгина Ю. –8а</w:t>
      </w:r>
    </w:p>
    <w:p>
      <w:pPr>
        <w:pStyle w:val="Normal"/>
        <w:jc w:val="right"/>
        <w:rPr/>
      </w:pPr>
      <w:r>
        <w:rPr/>
        <w:t xml:space="preserve">Руководители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люкина Т.В, </w:t>
      </w:r>
    </w:p>
    <w:p>
      <w:pPr>
        <w:pStyle w:val="Normal"/>
        <w:jc w:val="right"/>
        <w:rPr/>
      </w:pPr>
      <w:r>
        <w:rPr/>
        <w:t xml:space="preserve">Дёмина Т.В., </w:t>
      </w:r>
    </w:p>
    <w:p>
      <w:pPr>
        <w:pStyle w:val="Normal"/>
        <w:jc w:val="right"/>
        <w:rPr/>
      </w:pPr>
      <w:r>
        <w:rPr/>
        <w:t xml:space="preserve">Горохова А.В.,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лассные руководители 8-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  <w:t>Лысково</w:t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  <w:t>2014год</w:t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6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бле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анализ информ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бственного варианта решения пробле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7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Информационная карта: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Название организации-заявите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олодежное общественное объединение «Терем»  МБОУ средней школы №5 г. Лысково, Нижегородская облас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ижегородская область, г. Лысково,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л. Семёнычева, 3;</w:t>
            </w:r>
          </w:p>
        </w:tc>
      </w:tr>
      <w:tr>
        <w:trPr>
          <w:trHeight w:val="14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втор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ведева Т. Удодова С. - 8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бова Е., Баринова А. - 8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змалы А., Шарыгина Ю. - 8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уководитель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юкина Т.В, Дёмина Т.В., Горохова А.В.,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е руководители 8-х клас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раткое содержание 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Данный проект реализуется январь-февраль 2014 года. Основная идея проекта – организация игры для младших школьников по профессиям. </w:t>
            </w:r>
          </w:p>
        </w:tc>
      </w:tr>
    </w:tbl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Аннотация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ость формирования у старшеклассников  готовности к осознанному выбору будущей профессиональной деятельности очевидна. Учащиеся выпускных классов испытывают огромные трудности в профессиональном самоопределении. У них практически отсутствуют представления о рынке труда, мире профессий, требованиях к личностным качествам и профессиональной подготовке специалистов, об условиях работы и работодателях, о том, что необходимо учесть при выборе профессии.</w:t>
      </w:r>
    </w:p>
    <w:p>
      <w:pPr>
        <w:pStyle w:val="Normal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бор профессии — один из главных жизненных выборов, совершаемых человеком в юном возрасте, так как, выбирая профессию, он выбирает и образ жизни. Количество профессий в наши дни измеряется четырехзначным числом, а их мир представляет собой подвижную картину.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rFonts w:cs="Times New Roman CYR" w:ascii="Times New Roman CYR" w:hAnsi="Times New Roman CYR"/>
        </w:rPr>
        <w:t>К сожалению, многие подростки недостаточно знают о конкретных особенностях каждого вида деятельности, и не всегда учитывают свои профессиональные интересы и склонности</w:t>
      </w:r>
      <w:r>
        <w:rPr/>
        <w:t>. Поэтому необходимо специальное обучение технологии профессионального выбора и планирования будущей карьеры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од выбора профессии хронологически совпадает с подростковым и юношеским возрастом. Характерные для этого периода жизни становление нового уровня развития самосознания, выработка собственного мировоззрения, определение позиции в жизни активизируют процессы личностного самоопределения, проектирования себя в профессии. Наряду с этим, для данного возраста свойственно практически полное отсутствие опыта профессиональной деятельности в какой бы то ни было области. Поэтому подросток должен делать выбор только на основании изучения своей личности, осознания своих интересов и получения исчерпывающей информации об особенностях и требованиях той или иной профессии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сихологическом плане самоопределившаяся личность — это субъект, осознавш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хочет (цели, жизненные планы, склонности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есть (интеллект, личностные и физические свойства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может (возможности и способности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от него хочет общество, и что он ждет от общества.</w:t>
      </w:r>
    </w:p>
    <w:p>
      <w:pPr>
        <w:pStyle w:val="Normal"/>
        <w:autoSpaceDE w:val="false"/>
        <w:spacing w:lineRule="auto" w:line="360"/>
        <w:ind w:left="-540" w:firstLine="720"/>
        <w:jc w:val="both"/>
        <w:rPr/>
      </w:pPr>
      <w:r>
        <w:rPr>
          <w:rFonts w:cs="Times New Roman CYR" w:ascii="Times New Roman CYR" w:hAnsi="Times New Roman CYR"/>
        </w:rPr>
        <w:t xml:space="preserve">Учитывая возрастные особенности старших подростков, их потребность в личностном и профессиональном самоопределении, в самореализации, в школе запланирован месячник по профориентации </w:t>
      </w:r>
      <w:r>
        <w:rPr/>
        <w:t>«</w:t>
      </w:r>
      <w:r>
        <w:rPr>
          <w:rFonts w:cs="Times New Roman CYR" w:ascii="Times New Roman CYR" w:hAnsi="Times New Roman CYR"/>
        </w:rPr>
        <w:t>Профессии которые мы выбираем</w:t>
      </w:r>
      <w:r>
        <w:rPr/>
        <w:t xml:space="preserve">» , </w:t>
      </w:r>
      <w:r>
        <w:rPr>
          <w:rFonts w:cs="Times New Roman CYR" w:ascii="Times New Roman CYR" w:hAnsi="Times New Roman CYR"/>
        </w:rPr>
        <w:t>который предлагается учащимся 8-х  классов в рамках предпрофильной подготовки подготовить познавательно развлекательную игру для учащихся 1-4 классов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</w:rPr>
        <w:t>Цели проекта 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овать и провести познавательно-развлекательную игру для учащихся 1-4 классов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знакомление с основными принципами выбора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Times New Roman CYR" w:ascii="Times New Roman CYR" w:hAnsi="Times New Roman CYR"/>
        </w:rPr>
        <w:t>знакомство с новыми профессиями на современном рынке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ть сценария игры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При организации и проведении используются следующие </w:t>
      </w:r>
      <w:r>
        <w:rPr>
          <w:rFonts w:cs="Times New Roman CYR" w:ascii="Times New Roman CYR" w:hAnsi="Times New Roman CYR"/>
          <w:b/>
          <w:bCs/>
        </w:rPr>
        <w:t>принципы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бодного выражения своего м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имоув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ер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ой связи;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жидаемые результаты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щиеся 8-х клас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ят сценарий иг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уют и проведут игру для младших школь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накомятся с новыми профессиями современного рынка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над общим делом позволит участвовать в проекте детям с разными способностями, поэтому ожидается вовлечение большого количества ребят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бор проблемы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еред подростками встал вопрос: Как организовать и какие задания смогут выполнить учащиеся 1-4 классов?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563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2742480"/>
                          <a:chOff x="0" y="0"/>
                          <a:chExt cx="5675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5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1720" y="12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440" y="12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72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72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00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1000" y="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 8-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В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628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080" y="2244240"/>
                            <a:ext cx="141804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зала о возрастных особенностях младших школьн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6160"/>
                            <a:ext cx="141804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336666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ила провести опрос среди учащихся 1-4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9pt;height:215.95pt" coordorigin="0,0" coordsize="8938,4319">
                <v:rect id="shape_0" stroked="f" o:allowincell="f" style="position:absolute;left:0;top:0;width:893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7" stroked="t" o:allowincell="f" style="position:absolute;left:2538;top:196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2539;top:196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5146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5146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5145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102" fillcolor="#97cdcc" stroked="t" o:allowincell="f" style="position:absolute;left:4096;top:0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 8-х классов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03" fillcolor="#d6e0e0" stroked="t" o:allowincell="f" style="position:absolute;left:1488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ВР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4" fillcolor="#d6e0e0" stroked="t" o:allowincell="f" style="position:absolute;left:4096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5" fillcolor="#d6e0e0" stroked="t" o:allowincell="f" style="position:absolute;left:6703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и 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6" fillcolor="#99cc00" stroked="t" o:allowincell="f" style="position:absolute;left:1490;top:3534;width:2232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зала о возрастных особенностях младших школьников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07" fillcolor="#336666" stroked="t" o:allowincell="f" style="position:absolute;left:0;top:2356;width:2232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ила провести опрос среди учащихся 1-4 классов</w:t>
                        </w:r>
                      </w:p>
                    </w:txbxContent>
                  </v:textbox>
                  <v:fill o:detectmouseclick="t" color2="white"/>
                  <v:stroke color="#3366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прос</w:t>
      </w:r>
    </w:p>
    <w:p>
      <w:pPr>
        <w:pStyle w:val="Normal"/>
        <w:autoSpaceDE w:val="false"/>
        <w:spacing w:lineRule="auto" w:line="276" w:before="0" w:after="200"/>
        <w:rPr>
          <w:bCs/>
        </w:rPr>
      </w:pPr>
      <w:r>
        <w:rPr>
          <w:bCs/>
        </w:rPr>
        <w:t>Респонденты учащиеся 1-4 классов (200 человек)</w:t>
      </w:r>
    </w:p>
    <w:p>
      <w:pPr>
        <w:pStyle w:val="Normal"/>
        <w:rPr>
          <w:b/>
          <w:b/>
        </w:rPr>
      </w:pPr>
      <w:r>
        <w:rPr>
          <w:b/>
        </w:rPr>
        <w:t xml:space="preserve">1. Назовите профессию своих родителей? </w:t>
      </w:r>
    </w:p>
    <w:p>
      <w:pPr>
        <w:pStyle w:val="Normal"/>
        <w:rPr/>
      </w:pPr>
      <w:r>
        <w:rPr/>
        <w:object w:dxaOrig="8460" w:dyaOrig="3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pt;height:160.55pt" filled="f" o:ole="">
            <v:imagedata r:id="rId4" o:title=""/>
          </v:shape>
          <o:OLEObject Type="Embed" ProgID="" ShapeID="ole_rId3" DrawAspect="Content" ObjectID="_79713432" r:id="rId3"/>
        </w:object>
      </w:r>
    </w:p>
    <w:p>
      <w:pPr>
        <w:pStyle w:val="Normal"/>
        <w:pBdr>
          <w:bottom w:val="single" w:sz="12" w:space="0" w:color="000000"/>
        </w:pBdr>
        <w:spacing w:lineRule="auto" w:line="360"/>
        <w:rPr>
          <w:b/>
          <w:b/>
        </w:rPr>
      </w:pPr>
      <w:r>
        <w:rPr>
          <w:b/>
        </w:rPr>
        <w:t xml:space="preserve">2. Кем  ты хочешь стать, когда вырастешь? 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Врачом  - 23 человека     Учителем  - 17 человек         Не знают - 160 человек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spacing w:lineRule="auto" w:line="360"/>
        <w:rPr/>
      </w:pPr>
      <w:r>
        <w:rPr>
          <w:b/>
        </w:rPr>
        <w:t>Выбери профессии, о которых ты хотел бы узнать больше</w:t>
      </w:r>
      <w:r>
        <w:rPr/>
        <w:t xml:space="preserve">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ВРАЧ 32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КИНОЛОГ – 29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ДЕГУСТАТОР – 17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МЕНЕДЖЕР – 24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ХУДОЖНИК – 1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РАБОТНИК ШОУ-БИЗНЕСА 22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ТЕКЛОДУВ – 16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ПЕЦИАЛИСТ ПО ЗАПАХАМ – 15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ЫЩИК – ДЕТЕКТИВ – 10 человек</w:t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                    </w: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/>
        <w:t xml:space="preserve"> </w:t>
      </w:r>
      <w:r>
        <w:rPr>
          <w:b/>
        </w:rPr>
        <w:t>Сбор информаци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Как можно донести информацию интересующую ребят младших классов, чтобы это было полезно и запоминающее-с пользой для них?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05130</wp:posOffset>
                </wp:positionV>
                <wp:extent cx="6057265" cy="272415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24120"/>
                          <a:chOff x="0" y="0"/>
                          <a:chExt cx="6057360" cy="2724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72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2880" y="4615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840" y="1040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73080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6560" y="79632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и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1653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21722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11653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120" y="21722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З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0640" y="73080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7970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954360"/>
                            <a:ext cx="1948680" cy="7974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роблема -  ребята мало знают о професс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9pt;width:476.95pt;height:214.5pt" coordorigin="-540,638" coordsize="9539,4290">
                <v:rect id="shape_0" stroked="t" o:allowincell="f" style="position:absolute;left:-540;top:638;width:9538;height:428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ID="_s1054" fillcolor="#333399" stroked="t" o:allowincell="f" style="position:absolute;left:2441;top:1365;width:3576;height:1607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1;top:802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60" fillcolor="#009999" stroked="t" o:allowincell="f" style="position:absolute;left:3735;top:1789;width:3576;height:160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stroked="f" o:allowincell="f" style="position:absolute;left:7565;top:1892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56" fillcolor="#009999" stroked="t" o:allowincell="f" style="position:absolute;left:3241;top:2473;width:3576;height:160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stroked="f" o:allowincell="f" style="position:absolute;left:6291;top:4059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62" fillcolor="gray" stroked="t" o:allowincell="f" style="position:absolute;left:1640;top:2473;width:3576;height:1607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stroked="f" o:allowincell="f" style="position:absolute;left:1213;top:4059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58" fillcolor="#99cc00" stroked="t" o:allowincell="f" style="position:absolute;left:1146;top:1789;width:3576;height:1607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stroked="f" o:allowincell="f" style="position:absolute;left:-61;top:1893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c0504d" stroked="t" o:allowincell="f" style="position:absolute;left:2824;top:2141;width:3068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роблема -  ребята мало знают о профессиях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square"/>
                </v:oval>
              </v:group>
            </w:pict>
          </mc:Fallback>
        </mc:AlternateContent>
      </w:r>
      <w:r>
        <w:rPr/>
        <w:t>Решили обратится к взрослым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Учитывая результаты анкеты, анализируя полученную информацию от взрослых, ребята решили своими силами составить сценарий и организовать игру для ребят младших классов.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426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187325</wp:posOffset>
                </wp:positionV>
                <wp:extent cx="6153150" cy="2000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55pt;margin-top:14.75pt;width:484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пределили способы решения проблемы и составили план мероприятий.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17"/>
        <w:gridCol w:w="1756"/>
        <w:gridCol w:w="2634"/>
      </w:tblGrid>
      <w:tr>
        <w:trPr>
          <w:trHeight w:val="3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3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бор – старт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января 20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0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творческих групп по подготовке иг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иск информ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вязь в ЦЗ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подготовка материалов, презентаций, видеороликов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-30.01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ие группы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а «Мир професси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.02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ие группы, классные руководители</w:t>
            </w:r>
          </w:p>
        </w:tc>
      </w:tr>
      <w:tr>
        <w:trPr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я. Награждение активных участников проект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.02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                          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тература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72390</wp:posOffset>
                </wp:positionV>
                <wp:extent cx="6153150" cy="2000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3pt;margin-top:5.7pt;width:484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right="-143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имов, Е.А. Как выбирать профессию  / Е.А. Климов.  – М. :Просвещение, 1990. - 653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right="-284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емкина, О.Ф., Тесты для подростков  / О.Ф. Потемкина, Е.В. Потемкина Е.В. – М.: АСТ-ПРЕСС КНИГА, 2006. – 320 с.: ил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сихологическое сопровождение выбора профессии  / под ред. Л. М. Митиной. – М.: Московский психолого-социальный институт: Флинта, 2003. – 184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Профориентационный тренинг для старшеклассников "Твой выбор": [Сборник] /Н. В. Афанасьева, Н. В. Малухина, М. Г. Пашнина ; [Афанасьева Н. В., Малузина Н. В., Пашнина М. Г.]; под ред. Н. В. Афанасьевой.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color w:val="000000"/>
        </w:rPr>
        <w:t xml:space="preserve"> СПб : Речь, 2007. </w:t>
      </w: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>365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яжников, Н.С. Профориентация в школе: игры, упражнения, опросники (8-11 классы)  / Н.С.Пряжников  – М.: ВАКО, 2005.-  288 с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sz w:val="28"/>
          <w:szCs w:val="28"/>
        </w:rPr>
      </w:pPr>
      <w:hyperlink r:id="rId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awa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hp</w:t>
        </w:r>
        <w:r>
          <w:rPr>
            <w:rStyle w:val="InternetLink"/>
            <w:color w:val="0000FF"/>
            <w:u w:val="single"/>
          </w:rPr>
          <w:t>?</w:t>
        </w:r>
        <w:r>
          <w:rPr>
            <w:rStyle w:val="InternetLink"/>
            <w:color w:val="0000FF"/>
            <w:u w:val="single"/>
            <w:lang w:val="en-US"/>
          </w:rPr>
          <w:t>to</w:t>
        </w:r>
        <w:r>
          <w:rPr>
            <w:rStyle w:val="InternetLink"/>
            <w:color w:val="0000FF"/>
            <w:u w:val="single"/>
          </w:rPr>
          <w:t>=</w:t>
        </w:r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A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sz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ermkra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Fo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563%26</w:t>
        </w:r>
        <w:r>
          <w:rPr>
            <w:rStyle w:val="InternetLink"/>
            <w:color w:val="0000FF"/>
            <w:u w:val="single"/>
            <w:lang w:val="en-US"/>
          </w:rPr>
          <w:t>id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2241%26</w:t>
        </w:r>
        <w:r>
          <w:rPr>
            <w:rStyle w:val="InternetLink"/>
            <w:color w:val="0000FF"/>
            <w:u w:val="single"/>
            <w:lang w:val="en-US"/>
          </w:rPr>
          <w:t>m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10%26</w:t>
        </w:r>
        <w:r>
          <w:rPr>
            <w:rStyle w:val="InternetLink"/>
            <w:color w:val="0000FF"/>
            <w:u w:val="single"/>
            <w:lang w:val="en-US"/>
          </w:rPr>
          <w:t>y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2012%23</w:t>
        </w:r>
        <w:r>
          <w:rPr>
            <w:rStyle w:val="InternetLink"/>
            <w:color w:val="0000FF"/>
            <w:u w:val="single"/>
            <w:lang w:val="en-US"/>
          </w:rPr>
          <w:t>news</w:t>
        </w:r>
        <w:r>
          <w:rPr>
            <w:rStyle w:val="InternetLink"/>
            <w:color w:val="0000FF"/>
            <w:u w:val="single"/>
          </w:rPr>
          <w:t>2241</w:t>
        </w:r>
      </w:hyperlink>
    </w:p>
    <w:p>
      <w:pPr>
        <w:pStyle w:val="Normal"/>
        <w:tabs>
          <w:tab w:val="clear" w:pos="708"/>
          <w:tab w:val="left" w:pos="27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  <w:t>Входящая анкета</w:t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1"/>
        <w:gridCol w:w="3142"/>
      </w:tblGrid>
      <w:tr>
        <w:trPr>
          <w:trHeight w:val="6278" w:hRule="atLeast"/>
        </w:trPr>
        <w:tc>
          <w:tcPr>
            <w:tcW w:w="3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</w:tr>
    </w:tbl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kvar Shadow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vk.com/away.php?to=http%3A%2F%2Fszn.permkrai.ru%2F%3Fo%3D563%26id%3D2241%26m%3D10%26y%3D2012%23news22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4:00Z</dcterms:created>
  <dc:creator>Дима Таня</dc:creator>
  <dc:description/>
  <cp:keywords/>
  <dc:language>en-US</dc:language>
  <cp:lastModifiedBy>admin</cp:lastModifiedBy>
  <cp:lastPrinted>2015-01-30T14:49:00Z</cp:lastPrinted>
  <dcterms:modified xsi:type="dcterms:W3CDTF">2015-01-30T11:28:00Z</dcterms:modified>
  <cp:revision>5</cp:revision>
  <dc:subject/>
  <dc:title>Муниципальное бюджетное образовательное учреждение   </dc:title>
</cp:coreProperties>
</file>