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тихи юных краеведов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Гайнуллина Регина. 6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м Покрова на Нер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рля, славная р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аю  я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гу её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лепный х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белокаменный краса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, как будто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лишь вчера постро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умляет красот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возможно не зам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 красоту, что у ре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ею будут восхи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ь, и ст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селев Степан, 7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родно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оит наш милый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сивый сад пох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не очень, очень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н мне пригож.</w:t>
      </w:r>
    </w:p>
    <w:p>
      <w:pPr>
        <w:pStyle w:val="Normal"/>
        <w:rPr/>
      </w:pPr>
      <w:r>
        <w:rPr>
          <w:sz w:val="28"/>
          <w:szCs w:val="28"/>
        </w:rPr>
        <w:t>Я люблю его, как м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жусь им, как от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н кажется двор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ной он и жел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живется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ашов Никита, 7 класс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й родн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Где бы я ни находилс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Несомненно знаю 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Вы - навек судьба мо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Здесь родился, здесь живу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Этим очень дорож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Вы – Тетюши, край родной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Край любимый, дорогой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0:00Z</dcterms:created>
  <dc:creator>Admin</dc:creator>
  <dc:description/>
  <cp:keywords/>
  <dc:language>en-US</dc:language>
  <cp:lastModifiedBy>Admin</cp:lastModifiedBy>
  <dcterms:modified xsi:type="dcterms:W3CDTF">2015-01-30T05:31:00Z</dcterms:modified>
  <cp:revision>2</cp:revision>
  <dc:subject/>
  <dc:title/>
</cp:coreProperties>
</file>