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ткрытый урок.</w:t>
      </w:r>
    </w:p>
    <w:p>
      <w:pPr>
        <w:pStyle w:val="Normal"/>
        <w:jc w:val="center"/>
        <w:rPr/>
      </w:pPr>
      <w:r>
        <w:rPr>
          <w:sz w:val="52"/>
          <w:szCs w:val="52"/>
        </w:rPr>
        <w:t xml:space="preserve">Тема: </w:t>
      </w:r>
      <w:r>
        <w:rPr>
          <w:sz w:val="44"/>
          <w:szCs w:val="44"/>
        </w:rPr>
        <w:t>«Урок-путешествие в страну положительных и отрицательных чисел»</w:t>
      </w:r>
    </w:p>
    <w:p>
      <w:pPr>
        <w:pStyle w:val="Normal"/>
        <w:rPr>
          <w:sz w:val="44"/>
          <w:szCs w:val="44"/>
        </w:rPr>
      </w:pPr>
      <w:r>
        <w:rPr/>
        <w:t xml:space="preserve">Цели урока: </w:t>
        <w:br/>
        <w:t xml:space="preserve"> образовательные: повторить понятие модуля, правила сравнения чисел, расположение чисел на координатной прямой, закрепить навыки сложения и вычитания отрицательных и положительных чисел, умений переносить свои знания в новую нестандартную ситуацию, овладение математической терминологией; </w:t>
        <w:br/>
        <w:t xml:space="preserve"> развивающие: развитие творческой, речевой, мыслительной активности, используя различные формы работы; </w:t>
        <w:br/>
        <w:t xml:space="preserve"> воспитательные: воспитание чувства ответственности, солидарности, доброты, интереса к математике, внимательности, активности и настойчивости в достижении цели, привитие навыков самостоятельной работы. </w:t>
        <w:br/>
        <w:br/>
        <w:t xml:space="preserve">Тип урока: урок обобщения и систематизации знаний. </w:t>
        <w:br/>
        <w:br/>
        <w:t xml:space="preserve">Форма проведения урока: урок –решения познавательных задач. </w:t>
        <w:br/>
        <w:br/>
        <w:t>Оборудование: компьютер, мультимедийный оборудование, интерактивная доска, карточки для учащихся, рабочие листы,</w:t>
      </w:r>
      <w:r>
        <w:rPr>
          <w:sz w:val="32"/>
          <w:szCs w:val="32"/>
        </w:rPr>
        <w:t xml:space="preserve"> </w:t>
      </w:r>
      <w:r>
        <w:rPr/>
        <w:t xml:space="preserve">жетоны. </w:t>
        <w:br/>
        <w:br/>
      </w:r>
    </w:p>
    <w:p>
      <w:pPr>
        <w:pStyle w:val="Normal"/>
        <w:jc w:val="center"/>
        <w:rPr/>
      </w:pPr>
      <w:r>
        <w:rPr/>
        <w:t>План урока.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Организационная часть (3 мин.)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Станция «Сигнальная (3 мин.)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Станция «Внимательная» (3 мин.)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Станция «Вычислительная» (8 мин.)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Физкультминутка (1 мин.)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Самостоятельная работа (4 мин.)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Станция «Конечная» ( 2 мин.)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одведение итогов урока (1 мин.)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Рефлексия ( 2 мин.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ганизационный момент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Здравствуйте, дорогие ребята, уважаемые гости. Я уверена, что каждый из вас любит путешествовать, поэтому сегодня мы с вами отправляемся в путешествие, а именно, в страну положительных и отрицательных чисел. У каждого из вас на столе лежит комплект, который понадобится нам во время путешествия, но об этом чуть позже. Перед путешествием нам необходимо принять ряд правил: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-работаем с места, не вставая, в целях экономии времени;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-сигналом для вопроса или желания ответить на вопрос служит поднятая рука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Вопросы есть по правилам?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Тогда мы с вами готова, но возникает вопрос, какой вид транспорта мы выберем для нашего путешествия? Это мы узнаем, ответив на несколько вопросов. Возьмите, пожалуйста, лист, который называется выбор транспорта. Прочитайте инструкци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b/>
          <w:sz w:val="32"/>
          <w:szCs w:val="32"/>
        </w:rPr>
        <w:t>Инструкция:</w:t>
      </w:r>
      <w:r>
        <w:rPr>
          <w:sz w:val="32"/>
          <w:szCs w:val="32"/>
        </w:rPr>
        <w:t xml:space="preserve"> Самостоятельно ответить на поставленный вопрос, а в пустое окно под номером вопроса, записать лишь первую букву ответа. 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исла, записываемые со знаком минус, называются …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Шестая по счету буква в алфавите…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Математический символ, используемый для сравнения чисел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к называются два числа, отличающиеся только знаками?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е любимая оценка ученика?</w:t>
      </w:r>
    </w:p>
    <w:p>
      <w:pPr>
        <w:pStyle w:val="Normal"/>
        <w:ind w:left="435" w:hanging="0"/>
        <w:jc w:val="both"/>
        <w:rPr>
          <w:sz w:val="44"/>
          <w:szCs w:val="44"/>
        </w:rPr>
      </w:pPr>
      <w:r>
        <w:rPr>
          <w:sz w:val="32"/>
          <w:szCs w:val="32"/>
        </w:rPr>
        <w:t xml:space="preserve">Получился набор букв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</w:tr>
    </w:tbl>
    <w:p>
      <w:pPr>
        <w:pStyle w:val="Normal"/>
        <w:ind w:left="43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Ниже, из записанных букв, составить слово, которое определит вид транспорта.</w:t>
      </w:r>
    </w:p>
    <w:tbl>
      <w:tblPr>
        <w:tblW w:w="858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  <w:gridCol w:w="1717"/>
      </w:tblGrid>
      <w:tr>
        <w:trPr>
          <w:trHeight w:val="386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</w:tr>
    </w:tbl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35" w:hanging="0"/>
        <w:jc w:val="both"/>
        <w:rPr>
          <w:sz w:val="44"/>
          <w:szCs w:val="44"/>
        </w:rPr>
      </w:pPr>
      <w:r>
        <w:rPr>
          <w:sz w:val="32"/>
          <w:szCs w:val="32"/>
        </w:rPr>
        <w:t xml:space="preserve">Как мы отправимся в путешествие? Правильно, </w:t>
      </w:r>
      <w:r>
        <w:rPr>
          <w:sz w:val="44"/>
          <w:szCs w:val="44"/>
          <w:u w:val="single"/>
        </w:rPr>
        <w:t>поездом!</w:t>
      </w:r>
      <w:r>
        <w:rPr>
          <w:sz w:val="44"/>
          <w:szCs w:val="44"/>
        </w:rPr>
        <w:t xml:space="preserve"> </w:t>
      </w:r>
      <w:r>
        <w:rPr>
          <w:sz w:val="32"/>
          <w:szCs w:val="32"/>
        </w:rPr>
        <w:t xml:space="preserve">На каждой станции вас ожидает задание, для которого имеется свой бланк. Так что всем я желаю плодотворно поработать на каждой станции, удачи, в добрый путь! </w:t>
      </w:r>
    </w:p>
    <w:p>
      <w:pPr>
        <w:pStyle w:val="Normal"/>
        <w:ind w:left="435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435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435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435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танция «Сигнальная».</w:t>
      </w:r>
    </w:p>
    <w:p>
      <w:pPr>
        <w:pStyle w:val="Normal"/>
        <w:ind w:left="43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ервая наша станция «Сигнальная». Возьмите бланк данной станции и прочитайте инструкцию. В пустое окно поставьте знак +, если согласны с утверждением или знак -, если не согласны. Понятно задание? 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5 – отрицательное число</w:t>
      </w:r>
    </w:p>
    <w:p>
      <w:pPr>
        <w:pStyle w:val="Normal"/>
        <w:numPr>
          <w:ilvl w:val="0"/>
          <w:numId w:val="6"/>
        </w:numPr>
        <w:jc w:val="both"/>
        <w:rPr>
          <w:sz w:val="44"/>
          <w:szCs w:val="44"/>
        </w:rPr>
      </w:pPr>
      <w:r>
        <w:rPr>
          <w:sz w:val="32"/>
          <w:szCs w:val="32"/>
        </w:rPr>
        <w:t>Дана точка А(-6), расстояние от нее до начала отсчета равно -6 единицам.</w:t>
      </w:r>
    </w:p>
    <w:p>
      <w:pPr>
        <w:pStyle w:val="Normal"/>
        <w:numPr>
          <w:ilvl w:val="0"/>
          <w:numId w:val="6"/>
        </w:numPr>
        <w:jc w:val="both"/>
        <w:rPr>
          <w:sz w:val="44"/>
          <w:szCs w:val="44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7 и 7 – противоположные числа.</w:t>
      </w:r>
    </w:p>
    <w:p>
      <w:pPr>
        <w:pStyle w:val="Normal"/>
        <w:numPr>
          <w:ilvl w:val="0"/>
          <w:numId w:val="6"/>
        </w:numPr>
        <w:jc w:val="both"/>
        <w:rPr>
          <w:sz w:val="44"/>
          <w:szCs w:val="44"/>
        </w:rPr>
      </w:pPr>
      <w:r>
        <w:rPr>
          <w:sz w:val="32"/>
          <w:szCs w:val="32"/>
        </w:rPr>
        <w:t>Модуль – 6 равен 6</w:t>
      </w:r>
    </w:p>
    <w:p>
      <w:pPr>
        <w:pStyle w:val="Normal"/>
        <w:numPr>
          <w:ilvl w:val="0"/>
          <w:numId w:val="6"/>
        </w:numPr>
        <w:jc w:val="both"/>
        <w:rPr>
          <w:sz w:val="44"/>
          <w:szCs w:val="44"/>
        </w:rPr>
      </w:pPr>
      <w:r>
        <w:rPr>
          <w:sz w:val="32"/>
          <w:szCs w:val="32"/>
        </w:rPr>
        <w:t xml:space="preserve">-15 </w:t>
      </w:r>
      <w:r>
        <w:rPr>
          <w:sz w:val="32"/>
          <w:szCs w:val="32"/>
          <w:lang w:val="en-US"/>
        </w:rPr>
        <w:t>&lt;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 xml:space="preserve"> 7</w:t>
      </w:r>
    </w:p>
    <w:p>
      <w:pPr>
        <w:pStyle w:val="Normal"/>
        <w:numPr>
          <w:ilvl w:val="0"/>
          <w:numId w:val="6"/>
        </w:numPr>
        <w:jc w:val="both"/>
        <w:rPr>
          <w:sz w:val="44"/>
          <w:szCs w:val="44"/>
        </w:rPr>
      </w:pPr>
      <w:r>
        <w:rPr>
          <w:sz w:val="32"/>
          <w:szCs w:val="32"/>
          <w:lang w:val="en-US"/>
        </w:rPr>
        <w:t xml:space="preserve">– </w:t>
      </w:r>
      <w:r>
        <w:rPr>
          <w:sz w:val="32"/>
          <w:szCs w:val="32"/>
          <w:lang w:val="en-US"/>
        </w:rPr>
        <w:t>12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 xml:space="preserve"> &gt; - 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jc w:val="both"/>
        <w:rPr>
          <w:sz w:val="44"/>
          <w:szCs w:val="44"/>
        </w:rPr>
      </w:pPr>
      <w:r>
        <w:rPr>
          <w:sz w:val="32"/>
          <w:szCs w:val="32"/>
        </w:rPr>
        <w:t>Уравнение |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|=7 имеет один корень: 7.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92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440"/>
        <w:gridCol w:w="1440"/>
        <w:gridCol w:w="1260"/>
        <w:gridCol w:w="1260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А теперь поменяйтесь бланками с вашим соседом по парте и выполним проверку.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Станция «Внимательная»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jc w:val="both"/>
        <w:rPr/>
      </w:pPr>
      <w:r>
        <w:rPr>
          <w:sz w:val="32"/>
          <w:szCs w:val="32"/>
        </w:rPr>
        <w:t xml:space="preserve">Переходим к следующей станции «Внимательная». 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Прочитайте инструкцию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Перед вами ряд чисел. -5,6; 11,8; -0,5; 3,7; 7 ; -19; 0. </w:t>
        <w:br/>
        <w:t xml:space="preserve">Ответьте на вопросы, записав ответ в пустое окно под номером вопроса. </w:t>
        <w:br/>
        <w:t xml:space="preserve">1 Какое число в ряду наибольшее? </w:t>
        <w:br/>
        <w:t xml:space="preserve">2Какое число имеет наибольший модуль? </w:t>
        <w:br/>
        <w:t xml:space="preserve">3Какое число является наименьшим в ряду? </w:t>
        <w:br/>
        <w:t>4 Какое число имеет наименьший модуль?</w:t>
        <w:br/>
        <w:t>5 Назовите числа в порядке возрастания.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440"/>
        <w:gridCol w:w="1440"/>
        <w:gridCol w:w="424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19; -5,6; -0,5; 0; 3,7; 7; 11,8</w:t>
            </w:r>
          </w:p>
        </w:tc>
      </w:tr>
    </w:tbl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Выполним проверку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танция «Вычислительная».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>Прежде, чем войти на станцию «Вычислительная» повторим теоретические вопросы: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кие числа называются отрицательными?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умма двух противоположных чисел равна…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оль - это какое число?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кие числа называются противоположными?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к сравнить противоположные числа?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к сравнить отрицательные числа?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к сравнить отрицательные и положительные числа?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то можно сказать о модулях отрицательных и положительных чисел?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к сложить два отрицательных числа?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к сложить два числа с разными знакам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еперь вы готовы к этой станции приступим к решению примеров. 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Комментируем свой ответ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-2,5+3,6                        1,1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-4,7+1,2                       -3,5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3,6-6,7                         -3,1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-2,1+(-0,9)                   -3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5,6+(-0,2)                     5,4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3,1+(-3,1)                     0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  <w:lang w:val="en-US"/>
        </w:rPr>
        <w:t>5,3-(-2,7)</w:t>
      </w:r>
      <w:r>
        <w:rPr>
          <w:sz w:val="32"/>
          <w:szCs w:val="32"/>
        </w:rPr>
        <w:t xml:space="preserve">                      8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8.-5+7-10                          -8</w:t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40" w:hanging="0"/>
        <w:rPr/>
      </w:pPr>
      <w:r>
        <w:rPr>
          <w:b/>
          <w:sz w:val="32"/>
          <w:szCs w:val="32"/>
          <w:u w:val="single"/>
        </w:rPr>
        <w:t>Станция «Спортивная»</w:t>
      </w:r>
      <w:r>
        <w:rPr>
          <w:sz w:val="32"/>
          <w:szCs w:val="32"/>
        </w:rPr>
        <w:br/>
        <w:t>Мы с вами попали на станцию, которой нем в нашем маршруте, но размяться нам нужно.</w:t>
      </w:r>
    </w:p>
    <w:p>
      <w:pPr>
        <w:pStyle w:val="Normal"/>
        <w:ind w:left="540" w:hanging="0"/>
        <w:rPr/>
      </w:pPr>
      <w:r>
        <w:rPr>
          <w:sz w:val="32"/>
          <w:szCs w:val="32"/>
        </w:rPr>
        <w:t xml:space="preserve">Все ребята дружно встанем, </w:t>
        <w:br/>
        <w:t xml:space="preserve">Руки кверху поднимаем, </w:t>
        <w:br/>
        <w:t xml:space="preserve">А потом их отпускаем. </w:t>
        <w:br/>
        <w:t xml:space="preserve">А теперь их развернем </w:t>
        <w:br/>
        <w:t xml:space="preserve">И к себе скорей прижмем. </w:t>
        <w:br/>
        <w:br/>
        <w:t xml:space="preserve">Разотрите все ладошки, </w:t>
        <w:br/>
        <w:t xml:space="preserve">приготовьте для хлопков, </w:t>
        <w:br/>
        <w:t xml:space="preserve">если правда – вы похлопайте, </w:t>
        <w:br/>
        <w:t xml:space="preserve">если ложь потопайте. </w:t>
        <w:br/>
        <w:br/>
        <w:t>Число 5 – положительное число;</w:t>
        <w:br/>
        <w:t>27 &lt; -5;</w:t>
        <w:br/>
        <w:t xml:space="preserve">0 – отрицательное число; </w:t>
        <w:br/>
        <w:t xml:space="preserve">Сумма противоположных чисел равна 0. </w:t>
        <w:br/>
        <w:br/>
        <w:t xml:space="preserve">Наш урок продолжить нужно. </w:t>
        <w:br/>
        <w:t xml:space="preserve">Подравнялись, сели дружно! </w:t>
        <w:b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Станция «Самостоятельная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мы  и попали на станцию самостоятельная. По ее названию понятна, что работаете вы самостоятель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читайте инструкцию, всем понятно, что нужно сделать. Приступа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2574"/>
        <w:gridCol w:w="2574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риант 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риант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5+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14+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7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13-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15-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18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4+6-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5+6-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3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3,8+3,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7,4+7,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-10+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-11+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oMath>
            </m:oMathPara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 проверяют друг у друга решение и отве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1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1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1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1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1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1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1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1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1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1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1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1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1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1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1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1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танция «Конечная»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конец мы добрались до конечной станции, она у нас необычная – музыкальная. Закрепим правила сложения чисел с разными знаками, исполнив песн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а отрицательные, новые для нас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ишь совсем недавно изучил наш клас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зу поприбавилось всем теперь мороки –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т-учат правила дети все уро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Если уж захочется очень всем сложи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исла отрицательные, нечего тужить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о сумму модулей быстренько узнать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 ней потом знак « минус» взять да приписа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числа с разными знаками дадут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найти их сумму, все мы тут как ту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ольший модуль быстро очень выбирае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з него мы меньший модуль вычитае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е же главное – знак не позабыть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 какой поставите? – мы хотим спроси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ам секрет откроем. Проще дела нет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к, где модуль больше, запиши в ответ.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>Молодцы. Эту песню, она же является и правилом, можете оставить себе на память от нашего урока. На каждой станции у нас были очень активные путешественники, которые заработали заслуженные 5 – это…А остальные путешественники будут оценены по станции самостоятельная.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>Ну и напоследок мне хочется узнать понравилась ли вам та или иная станция, поэтому возьмите последний лист,  и ответьте на вопрос, если отвечаете да, то нарисуйте веселый смайлик, если нет грустный. И в 3 столбце отметьте наиболее понравившуюся станцию.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  <w:gridCol w:w="3240"/>
      </w:tblGrid>
      <w:tr>
        <w:trPr>
          <w:trHeight w:val="11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</w:t>
            </w:r>
            <w:r>
              <w:rPr>
                <w:sz w:val="32"/>
                <w:szCs w:val="32"/>
              </w:rPr>
              <w:t>Вопрос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н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нравилась ли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бе станция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меть знаком «+» ту станцию, которая понравилась больш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игнальная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object w:dxaOrig="1395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75pt;height:56.5pt" filled="f" o:ole="">
                  <v:imagedata r:id="rId3" o:title=""/>
                </v:shape>
                <o:OLEObject Type="Embed" ProgID="" ShapeID="ole_rId2" DrawAspect="Content" ObjectID="_240554091" r:id="rId2"/>
              </w:objec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нимательная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object w:dxaOrig="1395" w:dyaOrig="13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7.75pt;height:56.5pt" filled="f" o:ole="">
                  <v:imagedata r:id="rId5" o:title=""/>
                </v:shape>
                <o:OLEObject Type="Embed" ProgID="" ShapeID="ole_rId4" DrawAspect="Content" ObjectID="_648454313" r:id="rId4"/>
              </w:objec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числитель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395" w:dyaOrig="136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7.75pt;height:56.5pt" filled="f" o:ole="">
                  <v:imagedata r:id="rId7" o:title=""/>
                </v:shape>
                <o:OLEObject Type="Embed" ProgID="" ShapeID="ole_rId6" DrawAspect="Content" ObjectID="_579653836" r:id="rId6"/>
              </w:objec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ортивная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object w:dxaOrig="1395" w:dyaOrig="136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7.75pt;height:56.5pt" filled="f" o:ole="">
                  <v:imagedata r:id="rId9" o:title=""/>
                </v:shape>
                <o:OLEObject Type="Embed" ProgID="" ShapeID="ole_rId8" DrawAspect="Content" ObjectID="_2034595017" r:id="rId8"/>
              </w:objec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остоятельная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object w:dxaOrig="1395" w:dyaOrig="136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7.75pt;height:56.5pt" filled="f" o:ole="">
                  <v:imagedata r:id="rId11" o:title=""/>
                </v:shape>
                <o:OLEObject Type="Embed" ProgID="" ShapeID="ole_rId10" DrawAspect="Content" ObjectID="_322891260" r:id="rId10"/>
              </w:objec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ечная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object w:dxaOrig="1395" w:dyaOrig="136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7.75pt;height:56.5pt" filled="f" o:ole="">
                  <v:imagedata r:id="rId13" o:title=""/>
                </v:shape>
                <o:OLEObject Type="Embed" ProgID="" ShapeID="ole_rId12" DrawAspect="Content" ObjectID="_136575828" r:id="rId12"/>
              </w:objec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1440" w:right="386" w:gutter="0" w:header="709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Шипикова Анастасия Игоревна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7:18:00Z</dcterms:created>
  <dc:creator>home</dc:creator>
  <dc:description/>
  <cp:keywords/>
  <dc:language>en-US</dc:language>
  <cp:lastModifiedBy>home</cp:lastModifiedBy>
  <dcterms:modified xsi:type="dcterms:W3CDTF">2014-02-20T19:19:00Z</dcterms:modified>
  <cp:revision>9</cp:revision>
  <dc:subject/>
  <dc:title>Открытый урок</dc:title>
</cp:coreProperties>
</file>