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админист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о. Сама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вышения квалификации) специалис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Центр повышения квалифик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Центр развития образования городского округа Самар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курсов повышения квал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ектирование образовательного процесса по английскому языку в контексте ФГО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по теме «</w:t>
      </w:r>
      <w:r>
        <w:rPr>
          <w:sz w:val="28"/>
          <w:szCs w:val="28"/>
          <w:lang w:val="en-US"/>
        </w:rPr>
        <w:t>I am from</w:t>
      </w:r>
      <w:r>
        <w:rPr>
          <w:sz w:val="28"/>
          <w:szCs w:val="28"/>
        </w:rPr>
        <w:t>.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лушателя курсов Копанёвой Елены Игорьевны,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чителя английского языка МБОУ№31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  <w:r>
        <w:rPr>
          <w:sz w:val="28"/>
          <w:szCs w:val="28"/>
          <w:u w:val="single"/>
        </w:rPr>
        <w:t>22.11.2013г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Самара 2013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труирование технологической карты урока английского языка в соответствии с требованиями ФГОС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3" w:leader="none"/>
        </w:tabs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  <w:tab/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b/>
          <w:sz w:val="32"/>
          <w:szCs w:val="32"/>
        </w:rPr>
        <w:t>Учебный предмет:</w:t>
      </w:r>
      <w:r>
        <w:rPr>
          <w:rFonts w:cs="Times New Roman" w:ascii="Times New Roman" w:hAnsi="Times New Roman"/>
          <w:sz w:val="32"/>
          <w:szCs w:val="32"/>
        </w:rPr>
        <w:t xml:space="preserve"> английский язык.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b/>
          <w:sz w:val="32"/>
          <w:szCs w:val="32"/>
        </w:rPr>
        <w:t>Класс:</w:t>
      </w:r>
      <w:r>
        <w:rPr>
          <w:rFonts w:cs="Times New Roman" w:ascii="Times New Roman" w:hAnsi="Times New Roman"/>
          <w:sz w:val="32"/>
          <w:szCs w:val="32"/>
        </w:rPr>
        <w:t xml:space="preserve"> 5 класс.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вторы УМК:</w:t>
      </w:r>
      <w:r>
        <w:rPr>
          <w:rFonts w:cs="Times New Roman" w:ascii="Times New Roman" w:hAnsi="Times New Roman"/>
          <w:sz w:val="32"/>
          <w:szCs w:val="32"/>
        </w:rPr>
        <w:t xml:space="preserve"> «</w:t>
      </w:r>
      <w:r>
        <w:rPr>
          <w:rFonts w:cs="Times New Roman" w:ascii="Times New Roman" w:hAnsi="Times New Roman"/>
          <w:b/>
          <w:sz w:val="28"/>
          <w:szCs w:val="40"/>
        </w:rPr>
        <w:t>Английский в фокусе»  5 класс, Ваулина Ю.Е., Дули Дж., Подоляко О.Е., Эванс В.</w:t>
      </w:r>
      <w:r>
        <w:rPr>
          <w:rFonts w:cs="Times New Roman" w:ascii="Times New Roman" w:hAnsi="Times New Roman"/>
          <w:b/>
          <w:szCs w:val="32"/>
        </w:rPr>
        <w:t xml:space="preserve">                                            </w:t>
      </w:r>
    </w:p>
    <w:p>
      <w:pPr>
        <w:pStyle w:val="Style17"/>
        <w:spacing w:lineRule="auto" w:line="27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</w:rPr>
        <w:t>«Школьные дни»</w:t>
      </w:r>
    </w:p>
    <w:p>
      <w:pPr>
        <w:pStyle w:val="Style17"/>
        <w:spacing w:lineRule="auto" w:line="27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ип урока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Урок открытия нового знания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 «Школьные дни»</w:t>
        <w:br/>
        <w:t>(Технологическая карта изучения темы)</w:t>
      </w:r>
    </w:p>
    <w:tbl>
      <w:tblPr>
        <w:tblW w:w="10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034"/>
        <w:gridCol w:w="1843"/>
        <w:gridCol w:w="1984"/>
        <w:gridCol w:w="3544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.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темы</w:t>
            </w:r>
          </w:p>
        </w:tc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коммуникативных навыков по теме «Школа», воспитывать чувство патриотизма и гордости за свою школу. </w:t>
            </w:r>
          </w:p>
        </w:tc>
      </w:tr>
      <w:tr>
        <w:trPr/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й результат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Развитие навыков аудирования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Освоение основных понятий по теме «Школа»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Развитие навыков ведения бесе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навыков работы в группе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 умения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по теме, соблюдая нормы речевого этике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аутентичные тексты с выборочным пониманием значимой информ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таблицы (расписание)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 формирование мотивации и формирование ответственного отношения к учению, готовности к саморазвитию и самообразованию; формирование коммуникативной компетентности в общении и сотрудничестве со сверстникам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остроение логических рассуждений, включающее установление причинно-следственных связей; освоение ознакомительного, поискового чте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речевая деятельность, навыки сотрудничества, уметь участвовать в беседе, понимать точку зрения собесед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нятия</w:t>
            </w:r>
          </w:p>
        </w:tc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ый артикль, название учебных предметов, дней недели.</w:t>
            </w:r>
          </w:p>
        </w:tc>
      </w:tr>
      <w:tr>
        <w:trPr/>
        <w:tc>
          <w:tcPr>
            <w:tcW w:w="10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пространства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предметные связ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ы</w:t>
            </w:r>
          </w:p>
        </w:tc>
      </w:tr>
      <w:tr>
        <w:trPr>
          <w:trHeight w:val="2747" w:hRule="atLeast"/>
        </w:trPr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е предметы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групповая, фронтальна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ик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чая тетрадь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вуковое приложени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ьютерная презентация лексического материала.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тапы уроков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2211"/>
        <w:gridCol w:w="50"/>
        <w:gridCol w:w="2165"/>
        <w:gridCol w:w="2143"/>
        <w:gridCol w:w="58"/>
        <w:gridCol w:w="2119"/>
        <w:gridCol w:w="2121"/>
        <w:gridCol w:w="1892"/>
      </w:tblGrid>
      <w:tr>
        <w:trPr>
          <w:trHeight w:val="567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2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</w:tr>
      <w:tr>
        <w:trPr>
          <w:trHeight w:val="567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а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ая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ая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емые действия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способы деятельности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емые действ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способы деятельност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емые действ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способы деятельности</w:t>
            </w:r>
          </w:p>
        </w:tc>
      </w:tr>
      <w:tr>
        <w:trPr>
          <w:trHeight w:val="567" w:hRule="exac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этап – Мотивационный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итель читает стихотворение на английском языке с зашифрованным в конце словом «школа» (создаёт проблемную ситуацию на уроке, актуализирует уже имеющиеся у учеников знания по данной теме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рганизует работу с классом во фронтальном режим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дводит итоги задания, определяет поле незнания по теме «Школа»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т, что ему известно по изучаемому вопросу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ет предположение, систематизирует информацию до изучения нового материала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вопросы, на которые хочет получить ответы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адываются о теме урока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х ранее знаний по предмет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оспринимать иностранную речь на слух.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Работают в парах, обсуждая содержание стих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суждают свой текст в группах (4 человека), создают единый вариан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бсуждают свои варианты стихотворения в класс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заимодействуют с учителем во фронтальном режиме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обеседн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обеседн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 сравнивать разные точки зрения, прежде чем принимать решения и делать выбор;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правильность выполнения задания, вносит необходимые коррективы в свою работу как в конце действия, так и по ходу его реализации; оценивает поле своего незнания, ставит учебные цели и задачи (с помощью учителя определяет, что ещё необходимо узнать по данной теме)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в соответств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е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охранять учебну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ть, уточня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анные м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ществу получ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, целеполагание, постановка учебных целей и задач.</w:t>
            </w:r>
          </w:p>
        </w:tc>
      </w:tr>
      <w:tr>
        <w:trPr>
          <w:trHeight w:val="567" w:hRule="exac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этап - осмысления новой информации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учащихся с новой информацией в форме компьютерной презентации с аудио сопровождением (лексика по теме учебные предметы и принадлежности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на слух и воспроизводят названия учебных предметов на английском язы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слова на основе языковой догад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ключевые слова и сопоставляют их с социокультурными реалиями родного языка при работе с презентаци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ет произношение слов диктором и сравнивает свою речь с речью оригинал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ценивать правильность выполнения действия, вносить необходимые коррективы в выполнение задан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эталон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росмотреть текст и выбрать нужную информац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смотровое чтен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канируют текст, игнорируя незнакомую лексику и грамматические структур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ь умение просмотрового чтения, языковой догад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ителем и одноклассниками во время обсуждения ответов во фронтальн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использовать речевые средства для решения различных коммуникативных задач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заслуши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ов обучающихс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я текст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охранять учебну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с тем же текстом (поисковое чтение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оверку понимания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ывают в тетрадь необходимые названия под соответствующими рубриками в таблиц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х ранее знаний по предмету. Умение работать с таблиц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равнение и классификац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ителем и одноклассниками во время обсуждения ответов во фронтальн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ух ответ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 сравнивать разные точки зр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 сравнивать разные точки зрения, прежде чем принимать решения и делать выбор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заслуши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ов обучающихс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я текст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охранять учебну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567" w:hRule="exac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этап - рефлексия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повторно прослушать стихотворение, но уже с опорой на новый лексический материа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дводит итоги занятия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домашнее задание.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ирует полученную информацию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ктуализацию полученных знаний по предмету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свои варианты перевода стихотворения в классе. Создают единый окончательный вариант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результаты достигнутого на уроке, сравнивая уровень выполнения данного задания в начале и в конце урок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анализировать достижения цели на основе учёта выделенных учителем ориентиров действия в новом учебном материал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;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источники:</w:t>
      </w:r>
    </w:p>
    <w:p>
      <w:pPr>
        <w:pStyle w:val="Style17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sz w:val="28"/>
          <w:szCs w:val="40"/>
        </w:rPr>
        <w:t>Английский в фокусе»  5 класс,  Ваулина Ю.Е., Дули Дж., Подоляко О.Е., Эванс В.</w:t>
      </w:r>
      <w:r>
        <w:rPr>
          <w:rFonts w:cs="Times New Roman" w:ascii="Times New Roman" w:hAnsi="Times New Roman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Style18"/>
        <w:numPr>
          <w:ilvl w:val="0"/>
          <w:numId w:val="1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мерные программы по учебным предметам «Иностранный язык 5-9 классы», Москва, «Просвещение» , 2010</w:t>
      </w:r>
    </w:p>
    <w:p>
      <w:pPr>
        <w:pStyle w:val="Style18"/>
        <w:numPr>
          <w:ilvl w:val="0"/>
          <w:numId w:val="1"/>
        </w:numPr>
        <w:shd w:fill="FFFFFF" w:val="clear"/>
        <w:spacing w:before="0" w:after="280"/>
        <w:rPr/>
      </w:pPr>
      <w:hyperlink r:id="rId2">
        <w:r>
          <w:rPr>
            <w:rStyle w:val="InternetLink"/>
            <w:sz w:val="28"/>
            <w:szCs w:val="28"/>
          </w:rPr>
          <w:t>http://standart.edu.ru/Catalog.aspx?CatalogId=261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bCs/>
            <w:sz w:val="28"/>
            <w:szCs w:val="28"/>
          </w:rPr>
          <w:t>Федеральный государственный образовательный стандарт</w:t>
        </w:r>
        <w:r>
          <w:rPr>
            <w:rStyle w:val="InternetLink"/>
            <w:rFonts w:eastAsia="Arial Unicode MS"/>
            <w:bCs/>
            <w:sz w:val="28"/>
            <w:szCs w:val="28"/>
          </w:rPr>
          <w:t> </w:t>
        </w:r>
      </w:hyperlink>
      <w:hyperlink r:id="rId4">
        <w:r>
          <w:rPr>
            <w:rStyle w:val="InternetLink"/>
            <w:bCs/>
            <w:sz w:val="28"/>
            <w:szCs w:val="28"/>
          </w:rPr>
          <w:t>основного общего образования</w:t>
        </w:r>
      </w:hyperlink>
      <w:r>
        <w:rPr>
          <w:sz w:val="28"/>
          <w:szCs w:val="28"/>
        </w:rPr>
        <w:t>;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erifExtraBoldC">
    <w:charset w:val="cc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OfficinaSerifExtraBoldC;OfficinaSerifExtraBoldC" w:hAnsi="OfficinaSerifExtraBoldC;OfficinaSerifExtraBoldC" w:eastAsia="Times New Roman" w:cs="OfficinaSerifExtraBoldC;OfficinaSerifExtraBoldC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.edu.ru/Catalog.aspx?CatalogId=261" TargetMode="External"/><Relationship Id="rId3" Type="http://schemas.openxmlformats.org/officeDocument/2006/relationships/hyperlink" Target="http://sovschool3.narod.ru/html/prilogenie_osnovnoe.doc" TargetMode="External"/><Relationship Id="rId4" Type="http://schemas.openxmlformats.org/officeDocument/2006/relationships/hyperlink" Target="http://sovschool3.narod.ru/html/prilogenie_osnovnoe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1:59:00Z</dcterms:created>
  <dc:creator>надяб</dc:creator>
  <dc:description/>
  <cp:keywords/>
  <dc:language>en-US</dc:language>
  <cp:lastModifiedBy>Lena</cp:lastModifiedBy>
  <cp:lastPrinted>2013-11-22T06:19:00Z</cp:lastPrinted>
  <dcterms:modified xsi:type="dcterms:W3CDTF">2013-11-22T02:21:00Z</dcterms:modified>
  <cp:revision>3</cp:revision>
  <dc:subject/>
  <dc:title/>
</cp:coreProperties>
</file>