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Исследовательская работ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i/>
          <w:sz w:val="40"/>
          <w:szCs w:val="40"/>
        </w:rPr>
        <w:t>Тема:</w:t>
      </w:r>
      <w:r>
        <w:rPr>
          <w:sz w:val="40"/>
          <w:szCs w:val="40"/>
        </w:rPr>
        <w:t xml:space="preserve"> «Триумфальная арка «Царские ворота»</w:t>
      </w:r>
    </w:p>
    <w:p>
      <w:pPr>
        <w:pStyle w:val="TextBody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 w:before="0" w:after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"/>
        <w:spacing w:lineRule="auto" w:line="360" w:before="0" w:after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"/>
        <w:spacing w:lineRule="auto" w:line="360" w:before="0" w:after="0"/>
        <w:jc w:val="right"/>
        <w:rPr>
          <w:sz w:val="32"/>
          <w:szCs w:val="32"/>
          <w:lang w:val="ru-RU"/>
        </w:rPr>
      </w:pPr>
      <w:r>
        <w:rPr>
          <w:b/>
          <w:i/>
          <w:sz w:val="32"/>
          <w:szCs w:val="32"/>
        </w:rPr>
        <w:t xml:space="preserve">Автор работы: </w:t>
      </w:r>
      <w:r>
        <w:rPr>
          <w:sz w:val="32"/>
          <w:szCs w:val="32"/>
        </w:rPr>
        <w:t xml:space="preserve">Архипова Маша </w:t>
      </w:r>
    </w:p>
    <w:p>
      <w:pPr>
        <w:pStyle w:val="TextBody"/>
        <w:spacing w:lineRule="auto" w:line="360" w:before="0" w:after="0"/>
        <w:jc w:val="right"/>
        <w:rPr/>
      </w:pPr>
      <w:r>
        <w:rPr>
          <w:b/>
          <w:i/>
          <w:sz w:val="32"/>
          <w:szCs w:val="32"/>
        </w:rPr>
        <w:t>Возраст:</w:t>
      </w:r>
      <w:r>
        <w:rPr>
          <w:sz w:val="32"/>
          <w:szCs w:val="32"/>
        </w:rPr>
        <w:t xml:space="preserve"> 6 лет</w:t>
      </w:r>
    </w:p>
    <w:p>
      <w:pPr>
        <w:pStyle w:val="TextBody"/>
        <w:spacing w:lineRule="auto" w:line="36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 w:before="0" w:after="0"/>
        <w:jc w:val="right"/>
        <w:rPr/>
      </w:pPr>
      <w:r>
        <w:rPr>
          <w:b/>
          <w:i/>
          <w:sz w:val="32"/>
          <w:szCs w:val="32"/>
        </w:rPr>
        <w:t>Место выполнения работы:</w:t>
      </w:r>
      <w:r>
        <w:rPr>
          <w:sz w:val="32"/>
          <w:szCs w:val="32"/>
        </w:rPr>
        <w:t xml:space="preserve"> МБДОУ «Детский сад комбинированного вида №15 «Сибирячок», старшая группа, Красноярский край, г.Канск.</w:t>
      </w:r>
    </w:p>
    <w:p>
      <w:pPr>
        <w:pStyle w:val="TextBody"/>
        <w:spacing w:lineRule="auto" w:line="36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 w:before="0" w:after="0"/>
        <w:jc w:val="right"/>
        <w:rPr>
          <w:sz w:val="32"/>
          <w:szCs w:val="32"/>
        </w:rPr>
      </w:pPr>
      <w:r>
        <w:rPr>
          <w:b/>
          <w:i/>
          <w:sz w:val="32"/>
          <w:szCs w:val="32"/>
        </w:rPr>
        <w:t>Научный руководитель:</w:t>
      </w:r>
      <w:r>
        <w:rPr>
          <w:sz w:val="32"/>
          <w:szCs w:val="32"/>
        </w:rPr>
        <w:t xml:space="preserve"> педагог дополнительного образования – </w:t>
      </w:r>
    </w:p>
    <w:p>
      <w:pPr>
        <w:pStyle w:val="TextBody"/>
        <w:spacing w:lineRule="auto" w:line="360"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>Гвоздева Наталья Владимир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году нашему городу Канску исполнилось 376 лет.  На кружке «Умники и умницы», рассматривая фотографии достопримечательностей Канска, я заметила, что многие здания сохранились с давних времён, хотя и немного изменились. Больше всего меня заинтересовала триумфальная арка, построенная на Предмостной площади. Я решила узнать, когда впервые в мире была построена Триумфальная Арка и историю возникновения Триумфальной Арки в нашем горо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исследования: </w:t>
      </w:r>
      <w:r>
        <w:rPr>
          <w:rFonts w:cs="Times New Roman" w:ascii="Times New Roman" w:hAnsi="Times New Roman"/>
          <w:sz w:val="28"/>
          <w:szCs w:val="28"/>
        </w:rPr>
        <w:t>триумфальная арка «Царские ворот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>: прошлые и настоящие события, связанные с Триумфальной арк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сследования</w:t>
      </w:r>
      <w:r>
        <w:rPr>
          <w:rFonts w:cs="Times New Roman" w:ascii="Times New Roman" w:hAnsi="Times New Roman"/>
          <w:sz w:val="28"/>
          <w:szCs w:val="28"/>
        </w:rPr>
        <w:t>: изучение истории создания Триумфальной арки в нашем горо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ть когда и где впервые в мире была построена Триумфальная Ар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историю возникновения Триумфальной Арки в нашем горо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>: предполагаю, что Триумфальные арки в различных городах строились для красо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работ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узнать историю возникновения Триумфальной арки, мы с мамой отправились в библиотеку. Из энциклопедий и книг я узнала, что, первые Триумфальные арки возникли в Древнем Риме. Они служили для торжественной встречи победителей.  Позднее арки стали устанавливать не только в честь военных побед, но и по случаю других знаменательных событий. Их устраивали при входе в города, в конце улиц, на мостах, на больших дорогах.  Арки строили из камня, дерева, кирпича, бетона. Они имели один, три или пять проходов, украшались статуями, фигурками и памятными надписям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ии триумфальные арки впервые установил Пё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Они назначались для торжественных въездов полководцев и возводились при входах в столицы. Первые ворота были построены  в 1696 году в Москве. Именно триумфальные арки становились главными центром народного праздника в честь побед России. А самая большая Триумфальная Арка находиться в Париж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умфальные ворота сооружались не только в столичных городах. В маленьких городах  чаще всего их ставили не в честь военных побед, а в честь какого-нибудь события, например, приезду или проезду государей. Так Триумфальную арку в нашем городе построили в честь приезда будущего царя Николая 2-го в1891 году. Об этом рассказала мне Наталья Владимировна и показала иллюстрации из книг о Канск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бернатор Енисейской губернии утвердил строительство деревянной арки с гербом Российского государства.  Деревянная арка в нашем городе была построена на выезде из города Канска в город Красноярск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городские власти и весь народ решили достойно отметить приезд Николая 2-го и сообщили о начале строительства каменной арки «Царские ворота» на выезде из Канска в Иркутск у переправы через реку Кан. Когда Николай 2-й со свитой прибыл в Канск. Он проехал через триумфальную арку и далее направился в церковь, пешком прошёл к дому Ивана Гадалова, где принял хлеб-соль от городского главы. На следующее утро отправился дальше. А Триумфальную  арку он назвал «хорошенькими каменными Триумфальными воротами».  Простояли Царские ворота до 20-тых годов и были разрушены большевик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в 2006 году в честь юбилея города администрация сделала жителям города подарок – восстановила исторический памятник «Царские ворота». Он украшает наш город, напоминает о его славной истории. Сюда подъезжают молодожёны, арку показывают гостям, о ней сочиняют стих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Царские врата» Галина Салдушева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у моста стоят царские врата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когда то - царь бывал и в ворота проезжал,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годня здесь невеста, жених рядом молодой,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ка их соединила, обняла своей дуго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похожа на дворец и все, кто хочет под венец,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ъезжают сюда уже многие год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проходим мимо арки, когда в детский сад идем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каждого встречает утром, вечером и дне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 узнавать новое о том, что нас окружает, то, что мы видим каждый день. Моё предположение о том, что Триумфальные арки строились для красоты, не подтвердилось. Я узнала историю создания Триумфальной арки. Сегодня почти точная копия той исторической арки на Предмостной площади не только украшает наш город, но и напоминает о его славной истор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8:33:00Z</dcterms:created>
  <dc:creator>хозяин</dc:creator>
  <dc:description/>
  <cp:keywords/>
  <dc:language>en-US</dc:language>
  <cp:lastModifiedBy>SERGIO</cp:lastModifiedBy>
  <dcterms:modified xsi:type="dcterms:W3CDTF">2015-01-30T10:22:00Z</dcterms:modified>
  <cp:revision>4</cp:revision>
  <dc:subject/>
  <dc:title/>
</cp:coreProperties>
</file>