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ой деятельности по пожарной безопасно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одготовительной  групп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гонь – друг, огонь – враг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и:</w:t>
      </w:r>
    </w:p>
    <w:p>
      <w:pPr>
        <w:pStyle w:val="Style16"/>
        <w:jc w:val="right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ь Светлана Анатольевна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ДОУ «Детский сад № 15 «Светлячок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аськина Людмила Леонидовна,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ДОУ «Детский сад № 15 «Светляч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– конспект </w:t>
      </w:r>
      <w:r>
        <w:rPr>
          <w:rFonts w:cs="Times New Roman" w:ascii="Times New Roman" w:hAnsi="Times New Roman"/>
          <w:b/>
          <w:sz w:val="28"/>
          <w:szCs w:val="28"/>
        </w:rPr>
        <w:t>совместной деятельности.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Групп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Вид детской деяте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о – исследовательская, коммуникативная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здел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комление с  окружающим миром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«Пожарн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Форма прове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виктор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Тип организован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завершающ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словесные (объяснение, уточнение),  наглядные (рассматривание картинок), игровые (игры эстафеты),  практический, репродуктивный</w:t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о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атизация ранее приобретенных знаний – об огне, пожаре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углублять и систематизировать знания детей о пользе и вреде огня, учить устанавливать элементарные причинно – следственные связи; в практической ситуации выяснить правильные действия в случае возникновения пожара: при пожаре звонить – 0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совершенствовать диалогическую, монологическую форму речи;  развивать мышление, внимание; развивать физические качества (ловкость, быстро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детей сотрудничества  (взаимопомощь, доброжелательное отношение друг к другу, умение работать в команде), воспитывать уважение к труду пожарных, воспитывать ответственность за свою безопасно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9.Оборудование и материа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едаго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экран, магнитофон, презентация «Огонь друг, огонь враг», эмблемы команд «Пламя», «Искра», медаль «Юный пожарный»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ля детей: </w:t>
      </w:r>
      <w:r>
        <w:rPr>
          <w:rFonts w:cs="Times New Roman" w:ascii="Times New Roman" w:hAnsi="Times New Roman"/>
          <w:sz w:val="28"/>
          <w:szCs w:val="28"/>
        </w:rPr>
        <w:t xml:space="preserve"> два маленьких  ведра,  бревно, модули, иллюстрации, ситуации правило поведения при пожаре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дготовительная 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по пожарной безопасности «Огонь друг, огонь враг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пожарную часть. Встреча с интересным человеком: пожар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С. Маршака «Пожар», «Кошкин дом»; Г. Цыферов «Жил был слонёнок». Разгадывание загадок о пожароопасных предметах. </w:t>
      </w:r>
      <w:r>
        <w:rPr>
          <w:rFonts w:cs="Times New Roman" w:ascii="Times New Roman" w:hAnsi="Times New Roman"/>
          <w:sz w:val="28"/>
          <w:szCs w:val="28"/>
        </w:rPr>
        <w:t>Знакомство с пословиц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Кому, что нужно для работ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Эвакуация»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568"/>
        <w:gridCol w:w="3780"/>
        <w:gridCol w:w="2160"/>
        <w:gridCol w:w="2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 занят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Организационно моти-вационный  мом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арш пожарни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ей жизни человек встречается с огромным количеством опас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, пожалуйста, какие опасности могут подстерегать челове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сейчас я загадаю вам загадку и вы попробуете ее отгадать, именно об этой опасности мы с вами будем говори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отким пленником годами </w:t>
              <w:br/>
              <w:t>Я живу внутри печи </w:t>
              <w:br/>
              <w:t>И варю супы с борщами, </w:t>
              <w:br/>
              <w:t>Выпекаю калачи. </w:t>
              <w:br/>
              <w:t>Я даю тепло для дома, </w:t>
              <w:br/>
              <w:t>Но во мне всегда, поверь, </w:t>
              <w:br/>
              <w:t>Пострашней раскатов грома </w:t>
              <w:br/>
              <w:t xml:space="preserve">Кровожадный спрятан звер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ипит и злится, воды боится</w:t>
              <w:br/>
              <w:t xml:space="preserve">С языком – а не лает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зубов – а кусает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E7FFB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7FFBC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ерно, это – огон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 сейчас я расскажу вам сказку про огон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л-был Огонь. Был свободный  и очень горячий. Гулял Огонь где хотел- по лесам, полям, деревням, городам. Никого Огонь не щадил на своём пути и был злейшим врагом всего живого. Как вы думаете, почему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вот однажды повстречался на его пути Человек и сказал: «Давай, Огонь,  силой мериться». Огонь и согласился. Вот начался у них бой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заманил Огонь к реке и прыгнул в воду. Схватил Человек мокрой рукой языки пламени и хотел затушить. Взмолился Огонь: «Не туши меня, Человек, верой и правдой тебе служить буду». Пожалел его Человек, Заставил служить себе. Вот так и начал Огонь служить Человеку и стал его другом. Скажите, дети, Для чего человеку нужен огонь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о когда огнь попадает в руки маленьких детей, он показывает свой характер, стремиться убежать от них и гулять по дому, по лесу, по полю. Из доброго слуги огонь может превратиться в огнедышащего дракона. Тогда может произойти бед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чему посвящена сегодняшняя  наша встреч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команды «Искра» и «Пламя» входят в зал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пожар,  землетрясение, авария, наводнение,  потоп, ядовитые грибы, ягоды, животные и т. д )                             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: огонь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Ответы детей (он сжигал все подряд на своем пути)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ы дет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(для того, чтобы приготовить еду, согреться, может осветить, зажечь свечу и т. д.)                 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 пойдет речь о пожарной безопасности. И называется наша игра «Огонь – друг, или враг челов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ет команды, мотивирует детей на дальнейшую деятельность задает вопросы и организует дальнейшую деятельнос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ывает заг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офон </w:t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, экр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й слайд презентации</w:t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 Основная часть проведение викторин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думай и отве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я групп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профессия людей, борющихся с огнем?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пожарная машина красная?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гда машина едет по дороге её не только видно, но и слышно сирену. Как вы думаете, почему она так громко зву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деваются пожарные? 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опасны пожары?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еще опасен пожар, кроме огня?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можно тушить начинающийся пожар? 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опасно играть в доме со спичками и зажигалками? 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 чего может возникнуть пожар?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может быть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онь?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ы должен сообщить, вызывая пожарных?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делать, если в квартире много дыма?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, чтобы издалека было видно, что едет пожарный автомобиль, которому необходимо уступить дорогу. Красный цвет – цвет огн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другие машины слышали звуковой сигнал и уступали пожарной машине дорог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е надевают брезентовый костюм. Он не горит, не намокает. Голову от ударов защищает каска, на руках рукавицы, на ногах сапоги. Для работы в огне и дыму пожарным необходим аппарат для дыхани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жаре могут сгореть вещи, квартира и даже целый дом. Но главное, что при пожаре могут погибнуть люд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шнее огня бывает дым. В задымленной комнате легко заблудиться и не найти выход. Трудно дышат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 можно тушить огнетушителем, водой, песком, одеяло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о спичками и зажигалками являются причиной пож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ы возникают, если не соблюдаются правила пожарной безопасности: оставляются без присмотра включенными телевизор, утюг, газовая плита и т.д.; если играть со спичками, шалить с огнем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ный, удивительный,  волшебный, большой и маленький, опасный и полезный,  безжалостный, бывает добрым и злым, тихий, приветливый,  хороший,  полезный,  верный друг, вечный огонь, грозный, хищный, ненасытный, страшный, коварный, бледно-желтый, ярко-красный, рыжий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 сообщить свой точный адрес, фамилию, имя и что гори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 смочить водой одежду, покрыть голову мокрой салфеткой, дышать через намоченную ткань, продвигаться к выходу ползк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ет, обобщает ответы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«Что нужно при пожар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еловек от команд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манде,  игрок бежит к столу, на котором разложены картинки с изображением предметов связанных с профессией пожарного и не имеющие отношения к этой профессии. Игрок должен быстро выбрать нужную картинку  и возвратиться к команде. Выигрывает та команда, которая быстрее и правильнее выполнит зад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задание, объясняя выбранную иллюстрац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при необходимости помощь  в рассказы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с изображением предметов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ск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тивогаз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гнетушител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со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од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инокл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ил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чки и т.д)</w:t>
            </w:r>
          </w:p>
        </w:tc>
      </w:tr>
      <w:tr>
        <w:trPr>
          <w:trHeight w:val="8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«Потуши огон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я групп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ках у впереди стоящего ребёнка каждой команды ведро с «водой». Он должен пробежать по бревну, перешагнуть через кубы, «вылить» воду на огонь  и вернуться бегом обратно передать ведро следующему игроку и т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делится на две команд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игровые действия, соблюдая правил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 оборудование для следующей деятель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ет роль ведуще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  бревно, вёдра, модули</w:t>
            </w:r>
          </w:p>
        </w:tc>
      </w:tr>
      <w:tr>
        <w:trPr>
          <w:trHeight w:val="8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туация «Один дом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ловека от команд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остались одни дома. Неожиданно у вас дома случился пожар. Выложите карточки в той последовательности, как вы будите действовать в данной ситуации.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карточках изображены: 1- загорелась комната, 2- телефон, 3- ребенок обращается за помощью к соседя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задание, объясняя ситу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 иллюстрации с ситуациями</w:t>
            </w:r>
          </w:p>
        </w:tc>
      </w:tr>
      <w:tr>
        <w:trPr>
          <w:trHeight w:val="5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Что лишне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лайд 1: на котором изображено</w:t>
            </w:r>
            <w:r>
              <w:rPr>
                <w:i/>
                <w:shd w:fill="FFFFFF" w:val="clear"/>
              </w:rPr>
              <w:t xml:space="preserve"> (одеяло, вода, песок, спички)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смотрите на эти предметы  и найдите один лишний предмет. 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А почему вы решили, что спички здесь лишние?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shd w:fill="FFFFFF" w:val="clear"/>
              </w:rPr>
              <w:t>Слайд 2: на котором изображено (пожарная машина, противогаз, скакалка, огнетушитель)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айдите один лишний предмет, который не поможет пожарному в тушении пожара.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лайд 3: Выберите, пожалуйста, из четырех номеров правильный номер пожарной службы.</w:t>
            </w:r>
          </w:p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лайд 4: Выберете, пожалуйста, под каким номером изображён герб МЧ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выполняют задание, объясняя ситуацию</w:t>
            </w:r>
            <w:r>
              <w:rPr>
                <w:sz w:val="24"/>
                <w:szCs w:val="24"/>
                <w:shd w:fill="FFFFFF" w:val="clear"/>
              </w:rPr>
              <w:t xml:space="preserve">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Спичк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Водой, песком, одеялом можно потушить огонь, а  от спичек пожар может начать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Скакалк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0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ывает при необходимости помощь  в рассказы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</w:t>
            </w:r>
          </w:p>
          <w:p>
            <w:pPr>
              <w:pStyle w:val="Style15"/>
              <w:spacing w:lineRule="auto" w:line="240" w:before="0" w:after="0"/>
              <w:ind w:left="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ор, экр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6 й слайды презент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 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вакуация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если произойдет пожар в детском саду, как мы об этом можем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будем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я предлагаю вам поиграть в игру «Эваку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только вы услышите звук пожарной сигнализации, я поставлю песочные часы и нам с вами нужно будет очень быстро, за 5 минут, одеться и выйти по пожарной лест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ые ответы: услышим звук пожарной сигнализ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ые ответы: эвакуироваться через запасной вы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помогает одеться детям, пересчитывает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вместе с воспитателем эвакуируютс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месте с младшим воспитателем эвакуируют детей через запасной выход из з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ется пожарная сигнализац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ключительная час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15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т и подошла к концу наша викторина «Огонь наш друг, огонь наш вра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больше всего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 правила помогающие предотвратить пожа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гонь может быть для нас и другом, и врагом, но всё-таки пользы от огня больше, чем вреда. Огонь делает нашу жизнь теплее, уютнее. Я хочу, чтобы вы были очень осторожны с огнём, внимательны, помнили об опасности, всегда соблюдали прави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гда огонь будет только вашим другом и не станет врагом. 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ю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сегодня очень понравилось, как вы отвечали на вопросы, рассуждали, играли, хочется вас всех наградить медалями «Юный пожарный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награждает детей медал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аль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24:00Z</dcterms:created>
  <dc:creator>МБУУРЧП</dc:creator>
  <dc:description/>
  <cp:keywords/>
  <dc:language>en-US</dc:language>
  <cp:lastModifiedBy>Васькины</cp:lastModifiedBy>
  <cp:lastPrinted>2014-05-25T20:57:00Z</cp:lastPrinted>
  <dcterms:modified xsi:type="dcterms:W3CDTF">2015-01-30T15:54:00Z</dcterms:modified>
  <cp:revision>25</cp:revision>
  <dc:subject/>
  <dc:title/>
</cp:coreProperties>
</file>