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цова Татьяна Александ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узы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СОШ №2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Минеральные Воды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на педагогическом совете по теме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неурочная музыкально-воспитательная деятельность школьников как неотъемлемая часть социализации в процессе обучения»</w:t>
      </w:r>
    </w:p>
    <w:p>
      <w:pPr>
        <w:pStyle w:val="Normal"/>
        <w:spacing w:before="0" w:after="120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знавая социализацию в качестве одной из задач  российского образования, важно вовремя сориентировать ребенка в современной социокультурной среде, духовном и культурном наследии.</w:t>
      </w:r>
      <w:r>
        <w:rPr>
          <w:color w:val="000000"/>
          <w:sz w:val="28"/>
          <w:szCs w:val="28"/>
        </w:rPr>
        <w:t xml:space="preserve"> Решение задач воспитания и социализации школьников, в контексте национального воспитательного идеала, их всестороннего развития наиболее эффективно в рамках организации внеурочной деятельности. </w:t>
      </w:r>
      <w:r>
        <w:rPr>
          <w:sz w:val="28"/>
          <w:szCs w:val="28"/>
        </w:rPr>
        <w:t>Согласно  ФГОС  организация внеурочной деятельности детей является неотъемлемой частью образовательного процесса в школе, а воспитание рассматривается как миссия образования, как ценностно-ориентированный процесс. Внеурочная деятель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диняет все виды деятельности школьников (кроме учебной деятельности на уроке), в которых возможно и целесообразно решение задач воспитания и социализации дет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120"/>
        <w:ind w:firstLine="360"/>
        <w:jc w:val="both"/>
        <w:rPr/>
      </w:pPr>
      <w:r>
        <w:rPr>
          <w:b/>
          <w:bCs/>
          <w:sz w:val="28"/>
          <w:szCs w:val="28"/>
        </w:rPr>
        <w:t>Цель внеурочной музыкально-воспитательной деятельности:</w:t>
      </w:r>
      <w:r>
        <w:rPr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условий для проявления и развития ребенком своего интереса, постижения духовно-нравственных ценностей и культурных традиций.</w:t>
      </w:r>
    </w:p>
    <w:p>
      <w:pPr>
        <w:pStyle w:val="Style15"/>
        <w:spacing w:before="0" w:after="120"/>
        <w:ind w:firstLine="360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творческих способностей и возможностей обучающихся;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индивидуального развития ребенка во внеурочной деятельнос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знаний, умений, навыков в музыкально-воспитательной деятельнос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пыта творческой деятельности, творческих способностей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приобретенных знаний, умений и навыков;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пыта неформального общения, взаимодействия, сотрудничества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мок общения с социум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рганизации внеурочн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озрастным особенностям обучающихся, преемственность с технологиями учебной деятельности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ра на традиции и положительный опыт организации внеурочной деятельности школ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опора на ценности воспитательной системы школы.</w:t>
      </w:r>
    </w:p>
    <w:p>
      <w:pPr>
        <w:pStyle w:val="Style15"/>
        <w:tabs>
          <w:tab w:val="clear" w:pos="708"/>
          <w:tab w:val="left" w:pos="2790" w:leader="none"/>
          <w:tab w:val="center" w:pos="5154" w:leader="none"/>
        </w:tabs>
        <w:spacing w:before="0" w:after="0"/>
        <w:ind w:firstLine="539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40"/>
          <w:szCs w:val="40"/>
        </w:rPr>
        <w:tab/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 счет часов на внеурочные занятия реализуются дополнительные образовательные программы, программы социализации обучающихся, воспитательные программы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ля ребенка создается особое образовательное пространство, позволяющее развивать свой творческий потенциал, успешно проходить социализацию на новом жизненном этапе, осваивать культурные нормы и цен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неурочная музыкальная деятельность может быть представлена следующими направлениями  работы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духовно-нравственное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 музыкально-творческое;</w:t>
      </w:r>
    </w:p>
    <w:p>
      <w:pPr>
        <w:pStyle w:val="Style15"/>
        <w:tabs>
          <w:tab w:val="clear" w:pos="708"/>
          <w:tab w:val="left" w:pos="241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социальное;</w:t>
        <w:tab/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 общеинтеллектуальное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щекультурно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ыка играет важную роль в жизни людей, а для детей первой возможностью выразить себя в мире становятся песни. Песня – не только форма художественного отображения жизни, но и форма общения людей. Пение занимает важное место в жизни человека и принадлежит к основным видам исполнительства. Занятия пением приносят ребенку не только наслаждение красотой музыкальных звуков, которое благотворно влияет на детскую психику и способствует нравственно – эстетическому  развитию личности, но и дают специфические знания и умения в этой област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ой формой самовыражения детей является коллективное пение, т.е. личные качества формируются именно 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зыкальное образование детей, в силу своей многогранности не может ограничиваться только уроками музыки в школе. Большое значение в его совершенствовании имеют занятия в учреждениях дополнительного образования. В процессе занятий в вокальных коллективах у детей повышается интерес к разножанровой вокальной музыке, развивается вокальный слух, ребенок учится исполнять сам вокальные произведения и тем самым расширяет свой кругозор, формирует знания во многих областях музыкаль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езультаты освоения программы вокального круж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 вокалу в учебной деятельности обеспечивает личностное, социальное, познавательное, коммуникативное развитие уча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 значимой деятельности, в художественных проектах школы, культурных  событиях региона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занятий по программе вокального кружк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актическими умениями и навыками вокаль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способами решения поискового и творче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опыта в вокально–творческ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заняти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потребностей,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стетических чувств и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 результат: участие детей в школьных мероприятиях (концертах, конкурсах, музыкальных гостиных), муниципальных концертах, международных олимпиадах, международном конкурсе (ознакомление с наградам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24:00Z</dcterms:created>
  <dc:creator>Татьяна</dc:creator>
  <dc:description/>
  <cp:keywords/>
  <dc:language>en-US</dc:language>
  <cp:lastModifiedBy>Жёнушка</cp:lastModifiedBy>
  <cp:lastPrinted>2014-04-01T06:14:00Z</cp:lastPrinted>
  <dcterms:modified xsi:type="dcterms:W3CDTF">2015-01-30T19:41:00Z</dcterms:modified>
  <cp:revision>4</cp:revision>
  <dc:subject/>
  <dc:title/>
</cp:coreProperties>
</file>