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УСКНОЙ БА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ЗАБОТНОЙ БАБОЧКОЙ УЛЕТЕЛО ДЕТСТВО…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 «за кадром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еззаботной бабочкой улетает детство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нося с собой мечты, сказку, школу, песн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летает не бесследно: остается в сердц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ра, радость, свет любви, в лучшее надежда..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ал прощальный, выпускной –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улко бьется сердц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егкой, пестрой бабочкой улетает детство...</w:t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 xml:space="preserve">Загорается полный свет. Группа девочек в бальных   </w:t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платьях с крылышками бабочек (назовем их «Маленькие  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бабочки») делают маленькое танцевальное вступление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>Добрый вечер, уважаемые учителя, родители, бабушки, дедушки, друзья и просто гости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  <w:sz w:val="28"/>
          <w:szCs w:val="28"/>
          <w:u w:val="single"/>
        </w:rPr>
        <w:t>Ведущий 2.</w:t>
      </w:r>
      <w:r>
        <w:rPr>
          <w:rFonts w:cs="Arial" w:ascii="Arial" w:hAnsi="Arial"/>
        </w:rPr>
        <w:t xml:space="preserve"> Каждый год летним июньским вечером к нам в деревню приходит праздник юности и красоты. Это наши выпускники проводят свой прощальный бал. Как  же долго они его ждали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  <w:sz w:val="28"/>
          <w:szCs w:val="28"/>
          <w:u w:val="single"/>
        </w:rPr>
        <w:t xml:space="preserve">Ведущий 1. </w:t>
      </w:r>
      <w:r>
        <w:rPr>
          <w:rFonts w:cs="Arial" w:ascii="Arial" w:hAnsi="Arial"/>
        </w:rPr>
        <w:t>Кончилось детство, и всем немножко груст</w:t>
        <w:softHyphen/>
        <w:t>но, ведь прощаться со светлым всегда нелегко. Но время неумолимо идет вперед, отстукивая секунды, минуты, часы... Одиннадцать лет пролетело! Позади тысячи больших и маленьких событий, из которых складывалась жизнь вы</w:t>
        <w:softHyphen/>
        <w:t>пускников. А сегодня они, взволнованные и счастливые, последний раз стоят все вместе и ждут, когда их пригласят на последний в их школьной жизни праздник. При</w:t>
        <w:softHyphen/>
        <w:t>ветствуем наших выпускников!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д  музыку и аплодисменты собравшихся </w:t>
      </w:r>
      <w:r>
        <w:rPr>
          <w:i/>
          <w:sz w:val="28"/>
          <w:szCs w:val="28"/>
        </w:rPr>
        <w:t xml:space="preserve">«Маленькие                                        бабочки» выводят </w:t>
      </w:r>
      <w:r>
        <w:rPr>
          <w:rFonts w:cs="Arial" w:ascii="Arial" w:hAnsi="Arial"/>
          <w:i/>
        </w:rPr>
        <w:t>выпускников в зал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е по очеред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sz w:val="32"/>
          <w:szCs w:val="32"/>
        </w:rPr>
        <w:t>Котосонов Иван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t>Замятина Татьяна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Иванов Богдан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Кулдошина Наталья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Мартасов Андрей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Кудрявцева Наталья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Лоскутов Александр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Смотрова Юлия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Уваров Сергей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Рыбина Оксана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Мешков Дмитрий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Муртазина Сания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Котосонов Игорь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Козюлина Марина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sz w:val="32"/>
          <w:szCs w:val="32"/>
        </w:rPr>
        <w:t>Муратов Иван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32"/>
          <w:szCs w:val="32"/>
        </w:rPr>
        <w:t>Попова Галина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 xml:space="preserve">Выпускники поют песню на мотив </w:t>
      </w:r>
      <w:r>
        <w:rPr>
          <w:sz w:val="28"/>
          <w:szCs w:val="28"/>
        </w:rPr>
        <w:t>«Песня остается с человеком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Школа наша распахнула всем нам две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всем нам даст путевку в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всех нас научила ждать и в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 эту веру и дер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ды, через расстоя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юбой дороге, в стороне лю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е говорим мы: «До свидан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-  не прощаемся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усть сегодня мы уходим все из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– счастливые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школу никогда мы не за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– верный друг наш навсегда!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Что ж, выпускник, замри на мгновенье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и настал этот день, этот час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 xml:space="preserve">Ведущий 1. </w:t>
      </w:r>
      <w:r>
        <w:rPr>
          <w:sz w:val="28"/>
          <w:szCs w:val="28"/>
        </w:rPr>
        <w:t xml:space="preserve">Школа тебя провожает с волненьем –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кольное детство уходит сейчас!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2. </w:t>
      </w:r>
      <w:r>
        <w:rPr>
          <w:sz w:val="28"/>
          <w:szCs w:val="28"/>
        </w:rPr>
        <w:t>Сегодня эти юноши и девушки получат первый в своей жизни серьёзный документ, который откроет им дорогу в самостоятельную взрослую жизнь.</w:t>
      </w:r>
    </w:p>
    <w:p>
      <w:pPr>
        <w:pStyle w:val="Normal"/>
        <w:widowControl w:val="false"/>
        <w:autoSpaceDE w:val="false"/>
        <w:rPr>
          <w:rFonts w:ascii="Arial" w:hAnsi="Arial" w:cs="Arial"/>
          <w:highlight w:val="yellow"/>
        </w:rPr>
      </w:pPr>
      <w:r>
        <w:rPr>
          <w:b/>
          <w:sz w:val="28"/>
          <w:szCs w:val="28"/>
          <w:highlight w:val="yellow"/>
          <w:u w:val="single"/>
        </w:rPr>
        <w:t xml:space="preserve">Ведущий 1. </w:t>
      </w:r>
      <w:r>
        <w:rPr>
          <w:rFonts w:cs="Arial" w:ascii="Arial" w:hAnsi="Arial"/>
          <w:highlight w:val="yellow"/>
        </w:rPr>
        <w:t>Как будто по воздуху, пары летают!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highlight w:val="yellow"/>
        </w:rPr>
        <w:t xml:space="preserve">                    </w:t>
      </w:r>
      <w:r>
        <w:rPr>
          <w:rFonts w:cs="Arial" w:ascii="Arial" w:hAnsi="Arial"/>
          <w:highlight w:val="yellow"/>
        </w:rPr>
        <w:t>Я вальсы люблю, лучше танца не знаю...</w:t>
      </w:r>
    </w:p>
    <w:p>
      <w:pPr>
        <w:pStyle w:val="Normal"/>
        <w:widowControl w:val="false"/>
        <w:autoSpaceDE w:val="false"/>
        <w:rPr>
          <w:rFonts w:ascii="Arial" w:hAnsi="Arial" w:cs="Arial"/>
          <w:highlight w:val="yellow"/>
        </w:rPr>
      </w:pPr>
      <w:r>
        <w:rPr>
          <w:b/>
          <w:sz w:val="28"/>
          <w:szCs w:val="28"/>
          <w:highlight w:val="yellow"/>
          <w:u w:val="single"/>
        </w:rPr>
        <w:t>Ведущий 2.</w:t>
      </w:r>
      <w:r>
        <w:rPr>
          <w:rFonts w:cs="Arial" w:ascii="Arial" w:hAnsi="Arial"/>
          <w:highlight w:val="yellow"/>
        </w:rPr>
        <w:t>(тихо). Ты, почему говоришь не по сцена</w:t>
        <w:softHyphen/>
        <w:t>рию?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  <w:u w:val="single"/>
        </w:rPr>
        <w:t>Ведущий 1.</w:t>
      </w:r>
      <w:r>
        <w:rPr>
          <w:rFonts w:cs="Arial" w:ascii="Arial" w:hAnsi="Arial"/>
          <w:highlight w:val="yellow"/>
        </w:rPr>
        <w:t xml:space="preserve"> Да какой сценарий! Тут только что принес</w:t>
        <w:softHyphen/>
        <w:t>ли письмо и какой-то ящик, вдобавок, черного цвета. Сейчас письмо прочитаю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highlight w:val="yellow"/>
          <w:u w:val="single"/>
        </w:rPr>
        <w:t>Ведущий 2.</w:t>
      </w:r>
      <w:r>
        <w:rPr>
          <w:i/>
          <w:sz w:val="28"/>
          <w:szCs w:val="28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 xml:space="preserve">Письмо! Да кто же читает чужие письма?!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highlight w:val="yellow"/>
          <w:u w:val="single"/>
        </w:rPr>
        <w:t>Ведущий 1.</w:t>
      </w:r>
      <w:r>
        <w:rPr>
          <w:rFonts w:cs="Arial" w:ascii="Arial" w:hAnsi="Arial"/>
          <w:highlight w:val="yellow"/>
        </w:rPr>
        <w:t xml:space="preserve"> Не волнуйся, его по Интернету переслали.  Слушай адрес: </w:t>
      </w:r>
      <w:r>
        <w:rPr>
          <w:rFonts w:cs="Arial" w:ascii="Arial" w:hAnsi="Arial"/>
          <w:highlight w:val="yellow"/>
          <w:lang w:val="en-US"/>
        </w:rPr>
        <w:t>WWW</w:t>
      </w:r>
      <w:r>
        <w:rPr>
          <w:rFonts w:cs="Arial" w:ascii="Arial" w:hAnsi="Arial"/>
          <w:highlight w:val="yellow"/>
        </w:rPr>
        <w:t>.НА_ДЕРЕВНЮ_ДЕДУ.</w:t>
      </w:r>
      <w:r>
        <w:rPr>
          <w:rFonts w:cs="Arial" w:ascii="Arial" w:hAnsi="Arial"/>
          <w:highlight w:val="yellow"/>
          <w:lang w:val="en-US"/>
        </w:rPr>
        <w:t>RU</w:t>
      </w:r>
      <w:r>
        <w:rPr>
          <w:rFonts w:cs="Arial" w:ascii="Arial" w:hAnsi="Arial"/>
          <w:highlight w:val="yellow"/>
        </w:rPr>
        <w:t xml:space="preserve">. </w:t>
      </w:r>
      <w:r>
        <w:rPr>
          <w:rFonts w:cs="Arial" w:ascii="Arial" w:hAnsi="Arial"/>
          <w:b/>
          <w:sz w:val="22"/>
          <w:szCs w:val="22"/>
          <w:highlight w:val="yellow"/>
        </w:rPr>
        <w:t>(Читает письмо.)</w:t>
      </w:r>
      <w:r>
        <w:rPr>
          <w:rFonts w:cs="Arial" w:ascii="Arial" w:hAnsi="Arial"/>
          <w:highlight w:val="yellow"/>
        </w:rPr>
        <w:t xml:space="preserve"> «Здравствуй, дед! Как и вся наша династия, учусь я в городе. Вот уже и выпускной. Здесь никто селедками не дерется, но, боюсь, будет еще хуже. На выпускном, ви</w:t>
        <w:softHyphen/>
        <w:t>дать, одни вальсы крутить будут, а я их отродясь не плясывал. А пить нас заставят минеральную воду или, того хуже, чай. А я ведь уже совсем здоровый, и кровь кипит, мочи нет. Поэтому забери меня отседова, а я тебе и «мерс» буду мыть, и баню финскую чистить. Только не бросай меня вальсы плясать да чай глотать. Твой внук Ван Жук»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highlight w:val="yellow"/>
        </w:rPr>
        <w:t xml:space="preserve">       </w:t>
      </w:r>
      <w:r>
        <w:rPr>
          <w:rFonts w:cs="Arial" w:ascii="Arial" w:hAnsi="Arial"/>
          <w:highlight w:val="yellow"/>
        </w:rPr>
        <w:t>- Да-а... И что теперь делать после такого письма?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highlight w:val="yellow"/>
          <w:u w:val="single"/>
        </w:rPr>
        <w:t>Ведущий 2.</w:t>
      </w:r>
      <w:r>
        <w:rPr>
          <w:rFonts w:cs="Arial" w:ascii="Arial" w:hAnsi="Arial"/>
          <w:highlight w:val="yellow"/>
        </w:rPr>
        <w:t xml:space="preserve"> Не переживай, это не наш выпускник писал. Там написано «Ван Жук», а у нас другие выпускники учатся. А что это за черный ящик?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highlight w:val="yellow"/>
          <w:u w:val="single"/>
        </w:rPr>
        <w:t>Ведущий 1.</w:t>
      </w:r>
      <w:r>
        <w:rPr>
          <w:rFonts w:cs="Arial" w:ascii="Arial" w:hAnsi="Arial"/>
          <w:highlight w:val="yellow"/>
        </w:rPr>
        <w:t xml:space="preserve"> Черный ящик, черный ящик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highlight w:val="yellow"/>
        </w:rPr>
        <w:t xml:space="preserve">                   </w:t>
      </w:r>
      <w:r>
        <w:rPr>
          <w:rFonts w:cs="Arial" w:ascii="Arial" w:hAnsi="Arial"/>
          <w:highlight w:val="yellow"/>
        </w:rPr>
        <w:t xml:space="preserve">Он печатями закрыт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highlight w:val="yellow"/>
        </w:rPr>
        <w:t xml:space="preserve">                   </w:t>
      </w:r>
      <w:r>
        <w:rPr>
          <w:rFonts w:cs="Arial" w:ascii="Arial" w:hAnsi="Arial"/>
          <w:highlight w:val="yellow"/>
        </w:rPr>
        <w:t xml:space="preserve">Черный ящик, черный ящик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highlight w:val="yellow"/>
        </w:rPr>
        <w:t xml:space="preserve">                   </w:t>
      </w:r>
      <w:r>
        <w:rPr>
          <w:rFonts w:cs="Arial" w:ascii="Arial" w:hAnsi="Arial"/>
          <w:highlight w:val="yellow"/>
        </w:rPr>
        <w:t xml:space="preserve">Что за тайны он хранит?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highlight w:val="yellow"/>
          <w:u w:val="single"/>
        </w:rPr>
        <w:t>Ведущий 2.</w:t>
      </w:r>
      <w:r>
        <w:rPr>
          <w:sz w:val="28"/>
          <w:szCs w:val="28"/>
          <w:highlight w:val="yellow"/>
          <w:u w:val="single"/>
        </w:rPr>
        <w:t xml:space="preserve"> </w:t>
      </w:r>
      <w:r>
        <w:rPr>
          <w:rFonts w:cs="Arial" w:ascii="Arial" w:hAnsi="Arial"/>
          <w:highlight w:val="yellow"/>
        </w:rPr>
        <w:t>Чтобы ящик сей открыть,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highlight w:val="yellow"/>
        </w:rPr>
        <w:t xml:space="preserve">                   </w:t>
      </w:r>
      <w:r>
        <w:rPr>
          <w:rFonts w:cs="Arial" w:ascii="Arial" w:hAnsi="Arial"/>
          <w:highlight w:val="yellow"/>
        </w:rPr>
        <w:t xml:space="preserve">Директора надо пригласить!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  <w:sz w:val="28"/>
          <w:szCs w:val="28"/>
          <w:highlight w:val="yellow"/>
          <w:u w:val="single"/>
        </w:rPr>
        <w:t>Ведущий 1.</w:t>
      </w:r>
      <w:r>
        <w:rPr>
          <w:rFonts w:cs="Arial" w:ascii="Arial" w:hAnsi="Arial"/>
          <w:highlight w:val="yellow"/>
        </w:rPr>
        <w:t xml:space="preserve"> Валерий Иванович! Про</w:t>
        <w:softHyphen/>
        <w:t>сим Вас пройти на сцену. Откройте черный ящик!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ручение аттестатов выпускникам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1-й выпускник</w:t>
      </w:r>
      <w:r>
        <w:rPr>
          <w:sz w:val="28"/>
          <w:szCs w:val="28"/>
        </w:rPr>
        <w:t>. Беззаботной бабочкой улетает детство! А ведь еще совсем недавно нам казалось, что детство не кончится никогда!  Я пытаюсь вспомнить: с чего все начиналось?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ускник</w:t>
      </w:r>
      <w:r>
        <w:rPr>
          <w:sz w:val="28"/>
          <w:szCs w:val="28"/>
        </w:rPr>
        <w:t>. С взгляда, взгляда ясных маминых глаз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3-й выпускник.</w:t>
      </w:r>
      <w:r>
        <w:rPr>
          <w:sz w:val="28"/>
          <w:szCs w:val="28"/>
        </w:rPr>
        <w:t xml:space="preserve"> С нежного прикосновения, прикосновения теплых маминых рук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4-й выпускник.</w:t>
      </w:r>
      <w:r>
        <w:rPr>
          <w:sz w:val="28"/>
          <w:szCs w:val="28"/>
        </w:rPr>
        <w:t xml:space="preserve"> С моего имени - его выбрал папа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5-й выпускник.</w:t>
      </w:r>
      <w:r>
        <w:rPr>
          <w:sz w:val="28"/>
          <w:szCs w:val="28"/>
        </w:rPr>
        <w:t xml:space="preserve"> С тихой песни, колыбельной песни мамы, освещенной ночником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6-й выпускник.</w:t>
      </w:r>
      <w:r>
        <w:rPr>
          <w:sz w:val="28"/>
          <w:szCs w:val="28"/>
        </w:rPr>
        <w:t xml:space="preserve"> С моих первых шагов, их помог сделать папа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7-й выпускник.</w:t>
      </w:r>
      <w:r>
        <w:rPr>
          <w:sz w:val="28"/>
          <w:szCs w:val="28"/>
        </w:rPr>
        <w:t xml:space="preserve"> Мама, папа! Не знаю почему, но именно сейчас, когда все в моей жизни должно резко измениться, я понимаю, как много вы сделали для меня, как много вы значите для мен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8-й выпускник.</w:t>
      </w:r>
      <w:r>
        <w:rPr>
          <w:sz w:val="28"/>
          <w:szCs w:val="28"/>
        </w:rPr>
        <w:t xml:space="preserve">  Все проходит: мама не поет мне больше колыбельные, а папа не поддерживает меня за руку, когда я делаю важный шаг в жизни, но проходит не бесследно, с нами остается самое главное - любовь, которую вы дали нам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9-й выпускник.</w:t>
      </w:r>
      <w:r>
        <w:rPr>
          <w:sz w:val="28"/>
          <w:szCs w:val="28"/>
        </w:rPr>
        <w:t xml:space="preserve">  Мама, прости меня, если иногда я был ре</w:t>
        <w:softHyphen/>
        <w:t>зок с тобой. Честное слово, я никогда не хотел обидеть теб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0-й выпускник.</w:t>
      </w:r>
      <w:r>
        <w:rPr>
          <w:sz w:val="28"/>
          <w:szCs w:val="28"/>
        </w:rPr>
        <w:t xml:space="preserve">  Мама, иногда мы не понимали друг друга, ссорились, и я видел потом, какой болью и грустью наполнялись твои глаза. Мне тоже было больно, но я почему-то не мог подойти к тебе и извиниться. Я хочу сделать это сейчас. Прости меня!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11-й выпускник.</w:t>
      </w:r>
      <w:r>
        <w:rPr>
          <w:sz w:val="28"/>
          <w:szCs w:val="28"/>
        </w:rPr>
        <w:t xml:space="preserve">  Мама, свет мой, моя печальница!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 любви своей не крича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о мне не устала маятьс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душою гореть как свеча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12-й выпускник.</w:t>
      </w:r>
      <w:r>
        <w:rPr>
          <w:sz w:val="28"/>
          <w:szCs w:val="28"/>
        </w:rPr>
        <w:t xml:space="preserve">  За меня бы пошла на многое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слонила б от бед собой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ли б только могла, дорого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сстелилась бы зоревой!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Arial" w:ascii="Arial" w:hAnsi="Arial"/>
          <w:i/>
        </w:rPr>
        <w:t>Выпускники поют песню «Папа и мам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одители.</w:t>
      </w:r>
      <w:r>
        <w:rPr>
          <w:sz w:val="28"/>
          <w:szCs w:val="28"/>
        </w:rPr>
        <w:t xml:space="preserve"> Наши дети: вы - наша жизнь, наша любовь, наше продолжение. Вы - это мы. Без</w:t>
        <w:softHyphen/>
        <w:t>заботной легкой бабочкой улетает ваше детст</w:t>
        <w:softHyphen/>
        <w:t>во, но у вас впереди вся жизнь! В ней будет всякое: не ждите только прямых и светлых до</w:t>
        <w:softHyphen/>
        <w:t>рог, без преодоления трудностей, слез, отчая</w:t>
        <w:softHyphen/>
        <w:t>ния невозможно чего-то добиться в жизни. Но знайте, что бы не случилось в вашей судьбе - мы всегда рядом с вами, даже если между на</w:t>
        <w:softHyphen/>
        <w:t>ми будут тысячи километров. И мы верим: все у вас получится!  И сейчас в этот торжественный и волнующий вечер, мы – родители, отдаём вам -  нашим детям «частичку своего тепла» и, чтобы это тепло согревало вас везде и всегда. Получая  свечу в руки, загадайте желание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родители выпускников подходят к сцене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8"/>
          <w:szCs w:val="28"/>
        </w:rPr>
        <w:t>зажигают маленькую плавающую свечу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дают выпускникам, которые по цепочке передают друг друг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А чтобы ваши желания сбылись, все вместе задуйте эту свечу.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Выпускники становятся в круг и задувают свеч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ыпускник.</w:t>
      </w:r>
      <w:r>
        <w:rPr>
          <w:sz w:val="28"/>
          <w:szCs w:val="28"/>
        </w:rPr>
        <w:t xml:space="preserve"> Одиннадцать лет мы шли к этому дню: у нас в руках аттестат, и перед нами самостоя</w:t>
        <w:softHyphen/>
        <w:t>тельная, взрослая жизнь! Вот-вот мы расстанемся со школ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ыпускник. </w:t>
      </w:r>
      <w:r>
        <w:rPr>
          <w:sz w:val="28"/>
          <w:szCs w:val="28"/>
        </w:rPr>
        <w:t>Знаешь, а я отлично помню, как приш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юда в первый раз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ыпускник. </w:t>
      </w:r>
      <w:r>
        <w:rPr>
          <w:sz w:val="28"/>
          <w:szCs w:val="28"/>
        </w:rPr>
        <w:t>Все для нас было впервые…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ыпускник.</w:t>
      </w:r>
      <w:r>
        <w:rPr>
          <w:sz w:val="28"/>
          <w:szCs w:val="28"/>
        </w:rPr>
        <w:t xml:space="preserve"> Первый учитель и первый звонок…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Выпускник. </w:t>
      </w:r>
      <w:r>
        <w:rPr>
          <w:sz w:val="28"/>
          <w:szCs w:val="28"/>
        </w:rPr>
        <w:t>Первые радости и первые огорчения…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ыпускник.</w:t>
      </w:r>
      <w:r>
        <w:rPr>
          <w:sz w:val="28"/>
          <w:szCs w:val="28"/>
        </w:rPr>
        <w:t xml:space="preserve"> Да, есть человек, который останется для всех нас олицетворением всего самого доброго, хорошего, красивого. Этот человек…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Выпускник. </w:t>
      </w:r>
      <w:r>
        <w:rPr>
          <w:sz w:val="28"/>
          <w:szCs w:val="28"/>
        </w:rPr>
        <w:t>Этот человек – наша первая учительница – Наталья Александровна.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поздравления первого учител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ыпускник.</w:t>
      </w:r>
      <w:r>
        <w:rPr>
          <w:sz w:val="28"/>
          <w:szCs w:val="28"/>
        </w:rPr>
        <w:t xml:space="preserve"> И все-таки мы понимаем: без учителя этот празд</w:t>
        <w:softHyphen/>
        <w:t xml:space="preserve">ник не состоялся бы никогда!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аких только испытаний не готовит учителю беспокойная жизнь: избыток работы, радость от успехов учеников, слезы от незаслуженной обиды, ус</w:t>
        <w:softHyphen/>
        <w:t>талость от бесконечной суеты и второе дыха</w:t>
        <w:softHyphen/>
        <w:t xml:space="preserve">ние от вовремя сказанного доброго слова.  </w:t>
      </w:r>
      <w:r>
        <w:rPr>
          <w:b/>
          <w:sz w:val="28"/>
          <w:szCs w:val="28"/>
        </w:rPr>
        <w:t>Выпускник.</w:t>
      </w:r>
      <w:r>
        <w:rPr>
          <w:sz w:val="28"/>
          <w:szCs w:val="28"/>
        </w:rPr>
        <w:t xml:space="preserve"> Сегодня также мы хотим сказать вам, учите</w:t>
        <w:softHyphen/>
        <w:t>ля, много добрых, искренних слов любви, ува</w:t>
        <w:softHyphen/>
        <w:t>жения, благодарности. Потому что, чаще всего забываем это делать каждый день!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«Июнь» и «юность» - два заветных сло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олнуют нынче нас, выпускников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И мы сегодня трепетно готов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Сказать учителям немало теплых сл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юньским вечером, торжественным и светлым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Желаем вам счастливых, добрых дней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Удачи, солнца, радости и св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редь будничных и праздничных затей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сю флору нашей царственной планеты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Желали б мы сегодня подари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Учителям, дарившим нас великим светом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Учившим нас мечтать, взрослеть и жить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ыпускник.</w:t>
      </w:r>
      <w:r>
        <w:rPr>
          <w:sz w:val="28"/>
          <w:szCs w:val="28"/>
        </w:rPr>
        <w:t xml:space="preserve"> Дорогие наши! Мы благодарны вам за то, что в этот важный для нас день вы вместе с нами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ыпускник.</w:t>
      </w:r>
      <w:r>
        <w:rPr>
          <w:sz w:val="28"/>
          <w:szCs w:val="28"/>
        </w:rPr>
        <w:t xml:space="preserve"> Мы - дерзкие, импульсивные, не</w:t>
        <w:softHyphen/>
        <w:t xml:space="preserve">постоянные, неугомонные! </w:t>
      </w:r>
      <w:r>
        <w:rPr>
          <w:b/>
          <w:sz w:val="28"/>
          <w:szCs w:val="28"/>
        </w:rPr>
        <w:t>Выпускник.</w:t>
      </w:r>
      <w:r>
        <w:rPr>
          <w:sz w:val="28"/>
          <w:szCs w:val="28"/>
        </w:rPr>
        <w:t xml:space="preserve"> И вы: мудрые, строгие, уравнове</w:t>
        <w:softHyphen/>
        <w:t xml:space="preserve">шенные и всепрощающие! </w:t>
      </w:r>
      <w:r>
        <w:rPr>
          <w:b/>
          <w:sz w:val="28"/>
          <w:szCs w:val="28"/>
        </w:rPr>
        <w:t xml:space="preserve">Выпускник. </w:t>
      </w:r>
      <w:r>
        <w:rPr>
          <w:sz w:val="28"/>
          <w:szCs w:val="28"/>
        </w:rPr>
        <w:t>Мы такие разные, но все-таки мы вместе с вами!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и ис</w:t>
        <w:softHyphen/>
        <w:t>полняют песню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мелодию «Все верны мы нашей школе…» из репер</w:t>
        <w:softHyphen/>
        <w:t>туара С. Ротару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  С уголков нам родного се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на праздник мы в школу пришл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 любимых, капризных, родных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ы за руку в класс привел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учились читать и писа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науки освоить спол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зкий свой кругозор расширять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огала нам школа одна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ипе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се верны мы нашей школе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сегодня и всег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ороной её обходит пусть бед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вый день ей обещает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ного радостных побе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Школу нашу будем помни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ного л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  Школа учит нас дружбе навек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учитель желает добр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 счастливым был человек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дям верить он должен всегд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ы со временем в ногу ид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а в этом поможет, повер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ья все применяй ты в пут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откроешь любую ты дверь.</w:t>
      </w:r>
    </w:p>
    <w:p>
      <w:pPr>
        <w:pStyle w:val="Normal"/>
        <w:tabs>
          <w:tab w:val="clear" w:pos="720"/>
          <w:tab w:val="left" w:pos="41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пев.</w:t>
      </w:r>
    </w:p>
    <w:p>
      <w:pPr>
        <w:pStyle w:val="Normal"/>
        <w:tabs>
          <w:tab w:val="clear" w:pos="720"/>
          <w:tab w:val="left" w:pos="4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80" w:leader="none"/>
        </w:tabs>
        <w:jc w:val="center"/>
        <w:rPr>
          <w:i/>
          <w:i/>
        </w:rPr>
      </w:pPr>
      <w:r>
        <w:rPr>
          <w:i/>
        </w:rPr>
        <w:t>Внезапно шум в зале. Звучит вступление к песне «Дорогой длинною…». Появляются цыга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  (удивленно) Что такое? Что вы здесь делает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ыгане.</w:t>
      </w:r>
      <w:r>
        <w:rPr>
          <w:sz w:val="28"/>
          <w:szCs w:val="28"/>
        </w:rPr>
        <w:t xml:space="preserve">   Себя пришли показать, на других посмотреть. Всех с праздни</w:t>
        <w:softHyphen/>
        <w:t xml:space="preserve">ком поздравить.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  А что было, что будет, скажет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ыгане.</w:t>
      </w:r>
      <w:r>
        <w:rPr>
          <w:sz w:val="28"/>
          <w:szCs w:val="28"/>
        </w:rPr>
        <w:t xml:space="preserve">   Конечно, милые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  Ну, тогда оставайтесь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родолжение песни «Дорогой длинною» - цыгане пою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хали на тройке с бубенцам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ле добралися мы сю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умаем, что все вы нас узнал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у а не узнали - не бед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пев (2 раз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тишки милые и их родител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то было, есть, что будет - скажем ва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ишь только ручки позолотит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ничего не надо больше на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уходят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Цыгане.</w:t>
      </w:r>
      <w:r>
        <w:rPr>
          <w:sz w:val="28"/>
          <w:szCs w:val="28"/>
        </w:rPr>
        <w:t xml:space="preserve">   Добрый день, дорогие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1-й.</w:t>
      </w:r>
      <w:r>
        <w:rPr>
          <w:sz w:val="28"/>
          <w:szCs w:val="28"/>
        </w:rPr>
        <w:t xml:space="preserve">   Добрый день бриллиантовы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-й.</w:t>
      </w:r>
      <w:r>
        <w:rPr>
          <w:sz w:val="28"/>
          <w:szCs w:val="28"/>
        </w:rPr>
        <w:t xml:space="preserve">   Сами-то мы местные.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3-й.</w:t>
      </w:r>
      <w:r>
        <w:rPr>
          <w:sz w:val="28"/>
          <w:szCs w:val="28"/>
        </w:rPr>
        <w:t xml:space="preserve"> Этот дом мы давно за</w:t>
        <w:softHyphen/>
        <w:t>приметили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4-й.</w:t>
      </w:r>
      <w:r>
        <w:rPr>
          <w:sz w:val="28"/>
          <w:szCs w:val="28"/>
        </w:rPr>
        <w:t xml:space="preserve"> Говорят, тут люди хорошие работают, с горячими сердцами, душою открытою, с любовью к детям великой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5-й.</w:t>
      </w:r>
      <w:r>
        <w:rPr>
          <w:sz w:val="28"/>
          <w:szCs w:val="28"/>
        </w:rPr>
        <w:t xml:space="preserve"> А дети-то, чудные какие: красивые, яркие, одним словом - цве</w:t>
        <w:softHyphen/>
        <w:t>ты жизни нашей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ыгане читают стихи о выпускни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ния - то как карти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рисовать порт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кажи нам по секре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любишь а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 Дмитрий. Без сомн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счур подви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очьим внима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но не оби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т Богдан – то  ред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уж очень мет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и лишнего слов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ксиконе моло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мпатична, спокойна Мар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м по сердцу, всем нам м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гаром не будет и плотн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финансовым будет рабо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, конечно, всех ми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ашуня Лоску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ие глаз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принца в сказ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асов Андрей очень влас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 всеми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своих решеньях твер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исимый и гор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ташенька Кулд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ая не по го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думать, рассуж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ся надо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тов Иван и Котосонов Иго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ними расставаться не хот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ые всегда, всех уваж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ого не оби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алиночка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ую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еет, расцвета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не у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варов – то 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ет быстрее те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акой у нас спортсме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супер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сонов Ванечка – джентльм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нравится он вс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е д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и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тальи у Кудрявц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есть свое мн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сегда вним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стоя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ия Смо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се успе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ая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 чем не за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ина Окс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ная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жет стать эконом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без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ятина Татья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ица, краса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 что она бер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ыгане. </w:t>
      </w:r>
      <w:r>
        <w:rPr>
          <w:sz w:val="28"/>
          <w:szCs w:val="28"/>
        </w:rPr>
        <w:t>Ну вот и все. Но какой же праздник без подарков? Итак, наш коронный номер – «Цыганочка».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ыгане исполняют танец на мотив песни «Ну, что сказать, ну, что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ать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.  </w:t>
      </w:r>
      <w:r>
        <w:rPr>
          <w:sz w:val="28"/>
          <w:szCs w:val="28"/>
        </w:rPr>
        <w:t xml:space="preserve">Много раз от невзгод вас спас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своих детей оберег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учила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естными, открытыми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вы думаете, кто бы это мог бы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классный руководитель!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лассному руководителю выпускники посвящают послед</w:t>
        <w:softHyphen/>
        <w:t>ний урок музыки. Просим вас называть по очереди все ноты. Итак, первая... (Все. До!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1-й выпускник.</w:t>
      </w:r>
      <w:r>
        <w:rPr>
          <w:sz w:val="28"/>
          <w:szCs w:val="28"/>
        </w:rPr>
        <w:t xml:space="preserve"> Дорогая наша, Галина Петровна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Следующая нота! (Все. Ре!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2-й выпускник.</w:t>
      </w:r>
      <w:r>
        <w:rPr>
          <w:sz w:val="28"/>
          <w:szCs w:val="28"/>
        </w:rPr>
        <w:t xml:space="preserve"> Решительно и бесповоротно посвятившая себя любимому дел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Следующая нота! (В с е. Ми!)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3-й выпускник.</w:t>
      </w:r>
      <w:r>
        <w:rPr>
          <w:sz w:val="28"/>
          <w:szCs w:val="28"/>
        </w:rPr>
        <w:t xml:space="preserve"> Милая, обаятельная, любимая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Дальше! (Все. Фа!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4-й выпускник.</w:t>
      </w:r>
      <w:r>
        <w:rPr>
          <w:sz w:val="28"/>
          <w:szCs w:val="28"/>
        </w:rPr>
        <w:t xml:space="preserve"> Фактически все обо всем знающая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5-й выпускник.</w:t>
      </w:r>
      <w:r>
        <w:rPr>
          <w:sz w:val="28"/>
          <w:szCs w:val="28"/>
        </w:rPr>
        <w:t xml:space="preserve"> Соль на раны, сыплющие только в исключи</w:t>
        <w:softHyphen/>
        <w:t>тельных случаях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Дальше! (Все. Ля!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6-й выпускник.</w:t>
      </w:r>
      <w:r>
        <w:rPr>
          <w:sz w:val="28"/>
          <w:szCs w:val="28"/>
        </w:rPr>
        <w:t xml:space="preserve"> Ля-ля-ля споем сейчас мы ей в последний раз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Дальше! (Все. Си!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7-й выпускник.</w:t>
      </w:r>
      <w:r>
        <w:rPr>
          <w:sz w:val="28"/>
          <w:szCs w:val="28"/>
        </w:rPr>
        <w:t xml:space="preserve"> Сильно любящая своих учеников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оследняя нота! (В с е. До!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се.</w:t>
      </w:r>
      <w:r>
        <w:rPr>
          <w:sz w:val="28"/>
          <w:szCs w:val="28"/>
        </w:rPr>
        <w:t xml:space="preserve"> Дорогая, драгоценная наша. Мы Вас очень любим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едущий 1.</w:t>
      </w:r>
      <w:r>
        <w:rPr>
          <w:sz w:val="28"/>
          <w:szCs w:val="28"/>
        </w:rPr>
        <w:t xml:space="preserve"> Для своего классного руководителя выпускники поют песню «Ах, какая классная!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круговерти жизни школьно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трудной, беспокойно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было надежней человек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яли Вы нас в пятом класс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ли Вы все напаст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бротой души согрел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нь Вы любили нас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щищали каждый раз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рощали шалость нам любу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пев: Ах, какая классна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акая классная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т бы всем такую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Пробежали быстро годы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неся с собой невзгоды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стало время расставань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нарядном школьном зал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ттестаты нам вручают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ворят нам пожелань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али в тесный дружный круг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лезу смахнули вдруг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яя жизнь совсем иную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пе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Жизнь пойдет привычным кругом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другого класса другом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нете осеннею порою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вам снова доверял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вас снова обожал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снова вы помолодели..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м с вами мы стоим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любви вам говорим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инаем молодость смешную...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поздравления классного руководителя.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00" w:leader="none"/>
        </w:tabs>
        <w:rPr/>
      </w:pPr>
      <w:r>
        <w:rPr>
          <w:b/>
          <w:sz w:val="28"/>
          <w:szCs w:val="28"/>
          <w:u w:val="single"/>
        </w:rPr>
        <w:t>Выпускник:</w:t>
      </w:r>
      <w:r>
        <w:rPr>
          <w:sz w:val="28"/>
          <w:szCs w:val="28"/>
        </w:rPr>
        <w:t xml:space="preserve"> Пусть зажгутся огни, горят пусть они до утра,</w:t>
      </w:r>
    </w:p>
    <w:p>
      <w:pPr>
        <w:pStyle w:val="Normal"/>
        <w:tabs>
          <w:tab w:val="clear" w:pos="720"/>
          <w:tab w:val="left" w:pos="4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усть снова начнутся для нас все уроки добра. </w:t>
      </w:r>
    </w:p>
    <w:p>
      <w:pPr>
        <w:pStyle w:val="Normal"/>
        <w:tabs>
          <w:tab w:val="clear" w:pos="720"/>
          <w:tab w:val="left" w:pos="410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пускник:</w:t>
      </w:r>
      <w:r>
        <w:rPr>
          <w:sz w:val="28"/>
          <w:szCs w:val="28"/>
        </w:rPr>
        <w:t xml:space="preserve"> И пусть эта ночь будет самой волшебной для нас.</w:t>
      </w:r>
    </w:p>
    <w:p>
      <w:pPr>
        <w:pStyle w:val="Normal"/>
        <w:tabs>
          <w:tab w:val="clear" w:pos="720"/>
          <w:tab w:val="left" w:pos="4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дь в ней наша жизнь, в ней и школьный последний наш вальс.</w:t>
      </w:r>
    </w:p>
    <w:p>
      <w:pPr>
        <w:pStyle w:val="Normal"/>
        <w:tabs>
          <w:tab w:val="clear" w:pos="720"/>
          <w:tab w:val="left" w:pos="4100" w:leader="none"/>
        </w:tabs>
        <w:rPr/>
      </w:pPr>
      <w:r>
        <w:rPr>
          <w:b/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А сейчас под бурные аплодисменты проводим наших выпускников на последний школьный вальс.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А УЛИЦЕ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u w:val="single"/>
        </w:rPr>
        <w:t>Выпускни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ы отпускаем наше детств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ы говорим ему: «Лети!»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легких крыльях в поднебесье мечты наив</w:t>
        <w:softHyphen/>
        <w:t>ные неси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стыла... крылышки сложил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может быть еще чуть-чу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 мной останешься немножко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ще раз вместе пролети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д школой, домом, в поднебесь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траве высокой полежим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на ромашке погадаем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нок из одуванчиков сплетем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мяч, классики и салки поиграем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 дружбе, счастье радости споем!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уть крылья дрогнули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то, все же улетаешь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а, мы не в силах детство удержать,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у что ж, </w:t>
      </w:r>
      <w:r>
        <w:rPr>
          <w:b/>
          <w:sz w:val="28"/>
          <w:szCs w:val="28"/>
        </w:rPr>
        <w:t>лети!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</w:rPr>
        <w:t>Выпускники выпускают из рук шары, надутым гелием и плакат с надписью «Детство» В это время родители выпускников подходят к сцене, зажигают маленькие плавающие свечи.</w:t>
      </w:r>
    </w:p>
    <w:sectPr>
      <w:type w:val="nextPage"/>
      <w:pgSz w:w="11906" w:h="16838"/>
      <w:pgMar w:left="85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16:00Z</dcterms:created>
  <dc:creator>_</dc:creator>
  <dc:description/>
  <cp:keywords/>
  <dc:language>en-US</dc:language>
  <cp:lastModifiedBy>Kuleshova</cp:lastModifiedBy>
  <dcterms:modified xsi:type="dcterms:W3CDTF">2012-06-06T11:44:00Z</dcterms:modified>
  <cp:revision>3</cp:revision>
  <dc:subject/>
  <dc:title>ВЫПУСКНОЙ БАЛ</dc:title>
</cp:coreProperties>
</file>