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профессиональных и общих компетенций обучающихся посредством информационно-коммуникационных технологий на уроках профессионального цикла по профессии «Повар, кондитер»</w:t>
      </w:r>
    </w:p>
    <w:p>
      <w:pPr>
        <w:pStyle w:val="Normal"/>
        <w:spacing w:lineRule="auto" w:line="240"/>
        <w:ind w:left="1080" w:right="-82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. </w:t>
      </w:r>
      <w:r>
        <w:rPr>
          <w:rFonts w:cs="Times New Roman" w:ascii="Times New Roman" w:hAnsi="Times New Roman"/>
          <w:sz w:val="28"/>
          <w:szCs w:val="28"/>
        </w:rPr>
        <w:t>Здравствуйте, я представляю Профессиональный лицей №46», г. Ишима.</w:t>
      </w:r>
    </w:p>
    <w:p>
      <w:pPr>
        <w:pStyle w:val="Normal"/>
        <w:spacing w:lineRule="auto" w:line="240"/>
        <w:ind w:left="1080" w:right="-82" w:hanging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2.</w:t>
      </w:r>
      <w:r>
        <w:rPr>
          <w:rFonts w:cs="Times New Roman" w:ascii="Times New Roman" w:hAnsi="Times New Roman"/>
          <w:sz w:val="28"/>
          <w:szCs w:val="28"/>
        </w:rPr>
        <w:t xml:space="preserve"> Меня зовут Клочкова Ольга Андреевна, работаю преподавателем предметов профессионального цикла по профессии «Повар, кондитер».</w:t>
      </w:r>
    </w:p>
    <w:p>
      <w:pPr>
        <w:pStyle w:val="Normal"/>
        <w:spacing w:lineRule="auto" w:line="240"/>
        <w:ind w:left="1080" w:right="-82" w:hanging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3.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Перед каждым педагогом встает вопрос, как подготовить современного рабочего, который соответствовал бы требованиям работодателей, был конкурентоспособным, востребованным на рынке труда. И в то же время, как сделать уроки занимательными, интересными? Как построить уроки так, чтобы обучающихся на уроке не покидало чувство новизны от увиденного и услышанного  на занятии. Каждый педагог, сталкиваясь с этими вопросами, для их разрешения использует в работе те  методы, приемы и средства, в силу которых он верит. Система моей работы включает в себя различные деятельностные формы обучения, на уроках я применяю различные педагогические технологии.</w:t>
      </w:r>
    </w:p>
    <w:p>
      <w:pPr>
        <w:pStyle w:val="Normal"/>
        <w:spacing w:lineRule="auto" w:line="240"/>
        <w:ind w:left="1080" w:right="-82" w:hanging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4.</w:t>
      </w:r>
      <w:r>
        <w:rPr>
          <w:rFonts w:cs="Times New Roman" w:ascii="Times New Roman" w:hAnsi="Times New Roman"/>
          <w:sz w:val="28"/>
          <w:szCs w:val="28"/>
        </w:rPr>
        <w:t xml:space="preserve">  Наличие в кабинете автоматизированного места преподавателя позволяет мне активно использовать на уроках такие современные технологии, как информационно-коммуникационные. </w:t>
      </w:r>
    </w:p>
    <w:p>
      <w:pPr>
        <w:pStyle w:val="Normal"/>
        <w:spacing w:lineRule="auto" w:line="240"/>
        <w:ind w:left="1080" w:right="-82" w:hanging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5.</w:t>
      </w:r>
      <w:r>
        <w:rPr>
          <w:rFonts w:cs="Times New Roman" w:ascii="Times New Roman" w:hAnsi="Times New Roman"/>
          <w:sz w:val="28"/>
          <w:szCs w:val="28"/>
        </w:rPr>
        <w:t xml:space="preserve"> Целью проведения современных уроков по предметам профессионального цикла является формирование у обучающихся профессиональных компетенций. На мой взгляд, ИКТ способствуют формированию таких основных составляющих профессиональных компетенций, как:</w:t>
      </w:r>
    </w:p>
    <w:p>
      <w:pPr>
        <w:pStyle w:val="Normal"/>
        <w:numPr>
          <w:ilvl w:val="0"/>
          <w:numId w:val="2"/>
        </w:numPr>
        <w:spacing w:lineRule="auto" w:line="240"/>
        <w:ind w:left="1785" w:right="-82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петенции саморазвития и самосовершенствования, </w:t>
      </w:r>
    </w:p>
    <w:p>
      <w:pPr>
        <w:pStyle w:val="Normal"/>
        <w:numPr>
          <w:ilvl w:val="0"/>
          <w:numId w:val="2"/>
        </w:numPr>
        <w:spacing w:lineRule="auto" w:line="240"/>
        <w:ind w:left="1785" w:right="-82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петенции познавательной деятельности, </w:t>
      </w:r>
    </w:p>
    <w:p>
      <w:pPr>
        <w:pStyle w:val="Normal"/>
        <w:numPr>
          <w:ilvl w:val="0"/>
          <w:numId w:val="2"/>
        </w:numPr>
        <w:spacing w:lineRule="auto" w:line="240"/>
        <w:ind w:left="1785" w:right="-82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формационные компетенции, </w:t>
      </w:r>
    </w:p>
    <w:p>
      <w:pPr>
        <w:pStyle w:val="Normal"/>
        <w:numPr>
          <w:ilvl w:val="0"/>
          <w:numId w:val="2"/>
        </w:numPr>
        <w:spacing w:lineRule="auto" w:line="240"/>
        <w:ind w:left="1785" w:right="-82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петенции в общении, </w:t>
      </w:r>
    </w:p>
    <w:p>
      <w:pPr>
        <w:pStyle w:val="Normal"/>
        <w:numPr>
          <w:ilvl w:val="0"/>
          <w:numId w:val="2"/>
        </w:numPr>
        <w:spacing w:lineRule="auto" w:line="240"/>
        <w:ind w:left="1785" w:right="-82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петенции социального взаимодействия.</w:t>
      </w:r>
    </w:p>
    <w:p>
      <w:pPr>
        <w:pStyle w:val="Normal"/>
        <w:spacing w:lineRule="auto" w:line="240"/>
        <w:ind w:left="1080" w:right="-82" w:hanging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Таким образом, возникла необходимость реорганизации процесса обучения посредством новых современных педагогических технологий.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6. Что и определило тему моего исследования «</w:t>
      </w:r>
      <w:r>
        <w:rPr>
          <w:rFonts w:cs="Times New Roman" w:ascii="Times New Roman" w:hAnsi="Times New Roman"/>
          <w:i/>
          <w:sz w:val="28"/>
          <w:szCs w:val="28"/>
        </w:rPr>
        <w:t>Развитие профессиональных компетенций обучающихся посредством информационно-коммуникационных технологий на уроках профессионального цикла по профессии «Повар, кондитер».</w:t>
      </w:r>
    </w:p>
    <w:p>
      <w:pPr>
        <w:pStyle w:val="Normal"/>
        <w:spacing w:lineRule="auto" w:line="240"/>
        <w:ind w:left="1080" w:right="-82" w:hanging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лайд 7.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проводились на базе  нашего удебного заведения в группах учащихся обучающихся по профессии «Повар, кондитер».  При построении концепции были определены объект </w:t>
      </w:r>
      <w:r>
        <w:rPr>
          <w:rFonts w:cs="Times New Roman" w:ascii="Times New Roman" w:hAnsi="Times New Roman"/>
          <w:i/>
          <w:sz w:val="28"/>
          <w:szCs w:val="28"/>
        </w:rPr>
        <w:t>(образовательно-воспитательный процесс в условиях модернизации образования на основе ИКТ),</w:t>
      </w:r>
      <w:r>
        <w:rPr>
          <w:rFonts w:cs="Times New Roman" w:ascii="Times New Roman" w:hAnsi="Times New Roman"/>
          <w:sz w:val="28"/>
          <w:szCs w:val="28"/>
        </w:rPr>
        <w:t xml:space="preserve"> предмет исследования </w:t>
      </w:r>
      <w:r>
        <w:rPr>
          <w:rFonts w:cs="Times New Roman" w:ascii="Times New Roman" w:hAnsi="Times New Roman"/>
          <w:i/>
          <w:sz w:val="28"/>
          <w:szCs w:val="28"/>
        </w:rPr>
        <w:t>(особенности использования элементов ИКТ на уроках по предметам профессионального цикла)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/>
        <w:ind w:left="1080" w:right="-82" w:hanging="108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.</w:t>
      </w:r>
      <w:r>
        <w:rPr>
          <w:rFonts w:cs="Times New Roman" w:ascii="Times New Roman" w:hAnsi="Times New Roman"/>
          <w:sz w:val="28"/>
          <w:szCs w:val="28"/>
        </w:rPr>
        <w:t xml:space="preserve"> Сформулирована цель исследова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(теоретическое и практическое обоснование педагогических условий организации и проведения образовательного процесса, реализующего современные информационные образовательные технологии). </w:t>
      </w:r>
    </w:p>
    <w:p>
      <w:pPr>
        <w:pStyle w:val="Normal"/>
        <w:spacing w:lineRule="auto" w:line="240"/>
        <w:ind w:left="1080" w:right="-82" w:hanging="108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остроена гипотеза </w:t>
      </w:r>
      <w:r>
        <w:rPr>
          <w:rFonts w:cs="Times New Roman" w:ascii="Times New Roman" w:hAnsi="Times New Roman"/>
          <w:i/>
          <w:sz w:val="28"/>
          <w:szCs w:val="28"/>
        </w:rPr>
        <w:t>(она основана на предположении о том, что  использование в учебном процессе ИКТ приведет к коренному изменению педагогического взаимодействия средств и методов обучения, повысит эффективность и качество образования; использование в образовательном процессе ИКТ станет ключевым фактором в применении новых методов, используемых в обучении на всех стадиях педагогического процесса).</w:t>
      </w:r>
    </w:p>
    <w:p>
      <w:pPr>
        <w:pStyle w:val="Normal"/>
        <w:spacing w:lineRule="auto" w:line="240"/>
        <w:ind w:left="1080" w:right="-82" w:hanging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лайд 9. </w:t>
      </w:r>
      <w:r>
        <w:rPr>
          <w:rFonts w:cs="Times New Roman" w:ascii="Times New Roman" w:hAnsi="Times New Roman"/>
          <w:bCs/>
          <w:sz w:val="28"/>
          <w:szCs w:val="28"/>
        </w:rPr>
        <w:t>На основе этого были сформулированы следующие задачи: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роектировать методическое обеспечение ИК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вести содержание учебного материала в соответствии с требования  ГОС по предметам </w:t>
      </w:r>
      <w:r>
        <w:rPr>
          <w:rFonts w:cs="Times New Roman" w:ascii="Times New Roman" w:hAnsi="Times New Roman"/>
          <w:b/>
          <w:i/>
          <w:sz w:val="28"/>
          <w:szCs w:val="28"/>
        </w:rPr>
        <w:t>«Оборудование предприятий общественного питания», «Основы калькуляции и учета», «Эстетика и дизайн в оформлении кондитерских изделий»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работать электронные образовательные ресурсы и современные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10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дидактические материалы для эффективного использования в образовательно-воспитательном процесс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разработать систему  контроля знаний в соответствии с уровнями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>усвоения, заложенными в содержание об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следовать влияние данной технологии на уровень усвоения учебного  материала, формирование мотивации учения, уровень общего психического развития, потребность в самообразова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этого  были разработаны и апробированы следующие варианты урок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ервый вариант уроков строится на использовании демонстрационных возможностей компьютера.</w:t>
      </w:r>
      <w:r>
        <w:rPr>
          <w:rFonts w:cs="Times New Roman" w:ascii="Times New Roman" w:hAnsi="Times New Roman"/>
          <w:sz w:val="28"/>
          <w:szCs w:val="28"/>
        </w:rPr>
        <w:t xml:space="preserve"> Так для проведения  уроков изучения нового материала по предмету «Оборудование предприятий общественного питания»  разработан учебный продукт в виде комплекта мультимедийных презентаций различного современного технологического оборудова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1.</w:t>
      </w:r>
      <w:r>
        <w:rPr>
          <w:rFonts w:cs="Times New Roman" w:ascii="Times New Roman" w:hAnsi="Times New Roman"/>
          <w:sz w:val="28"/>
          <w:szCs w:val="28"/>
        </w:rPr>
        <w:t xml:space="preserve"> Компьютерное сопровождение уроков с демонстрацией принципиальных схем современных машин и аппаратов, таблиц технических характеристик оборудования стало неотъемлемой частью всех занятий. Это способствует формированию у обучающихся образных представлений, профессиональных компетенций по применению и обслуживанию оборудования предприятий общественного питания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2.</w:t>
      </w:r>
      <w:r>
        <w:rPr>
          <w:rFonts w:cs="Times New Roman" w:ascii="Times New Roman" w:hAnsi="Times New Roman"/>
          <w:sz w:val="28"/>
          <w:szCs w:val="28"/>
        </w:rPr>
        <w:t xml:space="preserve"> Приведу пример изучения сложной для восприятия темы «Пищеварочные котлы» в разделе «Тепловое оборудование». Использование мультимедийной презентации существенно повысило мотивацию обучающихся к учебной деятельност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3.</w:t>
      </w:r>
      <w:r>
        <w:rPr>
          <w:rFonts w:cs="Times New Roman" w:ascii="Times New Roman" w:hAnsi="Times New Roman"/>
          <w:sz w:val="28"/>
          <w:szCs w:val="28"/>
        </w:rPr>
        <w:t xml:space="preserve"> Периодически вкрапляемые в занятие слайды с интерактивным сценарием   позволили легко удерживать внимание аудитории, избирательно вовлекать обучающихся в учебную деятельность для решения проблемных задач, реализовывать принцип наглядности. В результате в рамках совместной познавательной деятельности на уроке устанавливались диалоговые взаимоотношения между преподавателем и обучающимися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1080" w:hanging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торой вариант: уроки с использованием электронных образовательных ресурсов. С</w:t>
      </w:r>
      <w:r>
        <w:rPr>
          <w:rFonts w:cs="Times New Roman" w:ascii="Times New Roman" w:hAnsi="Times New Roman"/>
          <w:sz w:val="28"/>
          <w:szCs w:val="28"/>
        </w:rPr>
        <w:t xml:space="preserve">оздания электронного пособия по предмету «Основы калькуляции и учета» способствовал ряд факторов. В процессе подготовки к урокам по данному предмету возникали трудности при структурировании учебных занятий. Из-за отсутствия в продаже качественных учебников. В кабинете имеются различные экземпляры учебных пособий, но они предполагают, что читатель уже является профессионалом в данной области. Поэтому все уроки изучения нового материала проходили в виде школьных лекций. И если обучающиеся пропускали по  какой-либо причине занятие, им приходилось изучать много дидактического материала. В силу развития научно-технического прогресса  в обществе, компьютер стал во многих семьях не роскошь, а средство получения информации из различных источников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5. </w:t>
      </w:r>
      <w:r>
        <w:rPr>
          <w:rFonts w:cs="Times New Roman" w:ascii="Times New Roman" w:hAnsi="Times New Roman"/>
          <w:sz w:val="28"/>
          <w:szCs w:val="28"/>
        </w:rPr>
        <w:t xml:space="preserve">Хотелось бы продемонстрировать данное пособие по теме «Ценообразование и калькуляция в общественном питании» (на 20ч.) Электронный вариант учебно-методического комплекса состоит из пяти, взаимосвязанных между собой, модулей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6.</w:t>
      </w:r>
      <w:r>
        <w:rPr>
          <w:rFonts w:cs="Times New Roman" w:ascii="Times New Roman" w:hAnsi="Times New Roman"/>
          <w:sz w:val="28"/>
          <w:szCs w:val="28"/>
        </w:rPr>
        <w:t xml:space="preserve"> Каждый из пяти образовательных модулей содержат емкую учебную информацию, иллюстрирующие вставки, закрепляющий материал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1080" w:hanging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7, 18 </w:t>
      </w:r>
      <w:r>
        <w:rPr>
          <w:rFonts w:cs="Times New Roman" w:ascii="Times New Roman" w:hAnsi="Times New Roman"/>
          <w:sz w:val="28"/>
          <w:szCs w:val="28"/>
        </w:rPr>
        <w:t xml:space="preserve">Это обеспечивает практически мгновенную обратную связь, помогает быстро найти необходимую информацию, поиск которой в обычном учебнике затруднен, существенно экономит время при многократных обращениях к гипертекстовым объяснениям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9. </w:t>
      </w:r>
      <w:r>
        <w:rPr>
          <w:rFonts w:cs="Times New Roman" w:ascii="Times New Roman" w:hAnsi="Times New Roman"/>
          <w:sz w:val="28"/>
          <w:szCs w:val="28"/>
        </w:rPr>
        <w:t xml:space="preserve">Электронное пособие выполнено в доступной для изучения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. Наряду с кратким текстом, оно показывает, рассказывает, моделирует, имеет справочник позволяет быстро, в темпе, наиболее подходящем для конкретного индивидуума,   проверить знания по определенному разделу. У обучающихся появилась возможность изучать пропущенный или неусвоенный материал дома, либо в кабинете в консультационные часы,  и выходить на контроль к преподавателю хорошо подготовленными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0.</w:t>
      </w:r>
      <w:r>
        <w:rPr>
          <w:rFonts w:cs="Times New Roman" w:ascii="Times New Roman" w:hAnsi="Times New Roman"/>
          <w:sz w:val="28"/>
          <w:szCs w:val="28"/>
        </w:rPr>
        <w:t xml:space="preserve"> С целью проверки, контроля и коррекции знаний после изучения каждого модуля проводятся  тематические контрольные работы  в виде открытых тестов с помощью компьютерной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Optivot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1.</w:t>
      </w:r>
      <w:r>
        <w:rPr>
          <w:rFonts w:cs="Times New Roman" w:ascii="Times New Roman" w:hAnsi="Times New Roman"/>
          <w:sz w:val="28"/>
          <w:szCs w:val="28"/>
        </w:rPr>
        <w:t xml:space="preserve"> Поскольку по предметам профессионального цикла по профессии «Повар, кондитер» адаптированного компьютерного обеспечения нет, мною разработаны и уже апробированы комплекты тематического контроля по всем разделам преподаваемых предмет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демонстрирую один из таких тестов.</w:t>
      </w:r>
      <w:r>
        <w:rPr>
          <w:rFonts w:cs="Times New Roman" w:ascii="Times New Roman" w:hAnsi="Times New Roman"/>
          <w:sz w:val="28"/>
          <w:szCs w:val="28"/>
        </w:rPr>
        <w:t xml:space="preserve"> Как показывает опыт, компьютерные тестирующие программы позволяют оперативно, объективно проверять уровень сформированных знаний и умений, а также сохранять результаты учебной деятельности в базе данных компьютера, своевременно их корректировать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1080" w:hanging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2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ретий вариант: уроки строятся на комбинированном использовании ИКТ.</w:t>
      </w:r>
      <w:r>
        <w:rPr>
          <w:rFonts w:cs="Times New Roman" w:ascii="Times New Roman" w:hAnsi="Times New Roman"/>
          <w:sz w:val="28"/>
          <w:szCs w:val="28"/>
        </w:rPr>
        <w:t xml:space="preserve">  Так, изучение предмета «Эстетика и дизайн в оформлении кондитерских изделий» начинается с вводных авторских слайд-лекций, с помощью которых изучаются «Современные тенденции в изготовлении кондитерских изделий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4.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знакомятся с каталогами  современного инвентаря, ингредиентов и материалов для кондитерского производств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4. </w:t>
      </w:r>
      <w:r>
        <w:rPr>
          <w:rFonts w:cs="Times New Roman" w:ascii="Times New Roman" w:hAnsi="Times New Roman"/>
          <w:b/>
          <w:i/>
          <w:sz w:val="28"/>
          <w:szCs w:val="28"/>
        </w:rPr>
        <w:t>Вставить из презентаци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изучении темы «Арт-класс по оформлению кондитерских изделий». Интернет-ресурсы позволяют мне использовать на уроках информацию о ежегодных Открытых чемпионатов по кондитерскому искусству России и мира, периодически обновлять их. С помощью мультимедийных образов будущие кондитеры знакомятся с работами ведущих кондитеров страны,  изучают материалы чемпионатов по кондитерскому искусству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 25.</w:t>
      </w:r>
      <w:r>
        <w:rPr>
          <w:rFonts w:cs="Times New Roman" w:ascii="Times New Roman" w:hAnsi="Times New Roman"/>
          <w:sz w:val="28"/>
          <w:szCs w:val="28"/>
        </w:rPr>
        <w:t xml:space="preserve"> Лабораторно-практические занятия подкреплены аудио-сопровождением с использованием специально подобранной коллекции музыкальных произведений. Это способствует созданию на уроке творческой атмосферы, развитию эстетического вкуса обучающихся, восприятия. Домашние задания обучающиеся выполняют при помощи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ресурсов Интернет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здают электронные копилки с иллюстрациями кондитерских изделий для дальнейшей демонстрации и  использования на практических занятиях, готовят презентации. Такие занятия  развивают художественный вкус, творчество, когнитивные способности, инициативность обучающихся, стимулируют мотивацию к профессионально-личностному самоопределению. 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1080" w:hanging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28.</w:t>
      </w:r>
      <w:r>
        <w:rPr>
          <w:rFonts w:cs="Times New Roman" w:ascii="Times New Roman" w:hAnsi="Times New Roman"/>
          <w:sz w:val="28"/>
          <w:szCs w:val="28"/>
        </w:rPr>
        <w:t xml:space="preserve"> Широко используются восможности ИКТ при проведении внеклассных мероприятий по предметам, конкурсов профессионального мастерств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качества обучения  по преподаваемым предметам, анкетирование  учащихся, визуальное наблюдение показывает, что использование элементов ИКТ существенно повышает интерес, мотивацию обучающихся к профессии, уровень усвоения знаний на уроках. Результаты итоговой  аттестации по предмету «Оборудование предприятий общественного питания» показывают, что качественные показатели повысились до 76%. Ку ежегодно проводимого  контрольного среза в учебных группах по вышеназванному предмету  равен не менее 0,7, что свидетельствует о прочности приобретаемых профессиональных компетенций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озможности ИКТ огромны и в будущем я не собираюсь останавливаться на достигнутом. В перспективе планируется расширить возможности применения ИКТ в процессе обучения посредством электронной почты: использовать дистанционные консультации, обмен  мультимедиа-информацией (схемы, таблицы, электронные пособия), что значительно облегчит организацию учебной деятельности обучающихся и педагога  по предмету.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left="1080" w:hanging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мею утверждать, что внедрение ИКТ  в педагогический процесс способствует глубокому и осознанному изучению учебного материала, а также формированию у обучающихся по профессии «Повар, кондитер» профессиональных компетенций, отвечающих требованиям современного рынка труд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2:56:00Z</dcterms:created>
  <dc:creator>неважно</dc:creator>
  <dc:description/>
  <cp:keywords/>
  <dc:language>en-US</dc:language>
  <cp:lastModifiedBy>Root</cp:lastModifiedBy>
  <dcterms:modified xsi:type="dcterms:W3CDTF">2015-01-30T12:19:00Z</dcterms:modified>
  <cp:revision>3</cp:revision>
  <dc:subject/>
  <dc:title/>
</cp:coreProperties>
</file>