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first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mc:AlternateContent>
          <mc:Choice Requires="wps">
            <w:drawing>
              <wp:inline distT="0" distB="0" distL="0" distR="0">
                <wp:extent cx="3644265" cy="83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8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чин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6.05pt;width:286.9pt;height:65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очинение</w:t>
                      </w:r>
                    </w:p>
                  </w:txbxContent>
                </v:textbox>
                <v:path textpathok="t"/>
                <v:textpath on="t" fitshape="t" string="Сочинени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36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mc:AlternateContent>
          <mc:Choice Requires="wps">
            <w:drawing>
              <wp:inline distT="0" distB="0" distL="0" distR="0">
                <wp:extent cx="6125845" cy="2164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760" cy="216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Я выбираю профессию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170.5pt;width:482.3pt;height:170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Я выбираю профессию»</w:t>
                      </w:r>
                    </w:p>
                  </w:txbxContent>
                </v:textbox>
                <v:path textpathok="t"/>
                <v:textpath on="t" fitshape="t" string="«Я выбираю профессию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ла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ца 10 класса «Б»</w:t>
      </w:r>
    </w:p>
    <w:p>
      <w:pPr>
        <w:pStyle w:val="Normal"/>
        <w:spacing w:lineRule="auto" w:line="360" w:before="0" w:after="0"/>
        <w:ind w:left="-1560" w:right="-1"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Советской СОШ</w:t>
      </w:r>
    </w:p>
    <w:p>
      <w:pPr>
        <w:pStyle w:val="Normal"/>
        <w:spacing w:lineRule="auto" w:line="360" w:before="0" w:after="0"/>
        <w:ind w:left="-709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нышева Виктория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ководитель 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ва Е.Т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.Советская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2 г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этой планете существует одна великая истин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зависимо от того, кем ты являешься и что делаешь, когда ты по-настоящему чего-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елаешь, ты достигнешь этого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 Коэльо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ую выбрать профессию, кем стать в будущем? Этот вопрос не теряет свою актуальность вот уже несколько веков и хотя бы раз в жизни встает перед каждым человек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му жизненному пути отправиться? Это один из главнейших вопросов нашей жизни, ведь от ответа на него зависит всё наше будущее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не только меня, но и каждого ребёнка родители спрашивают в детстве, кем он хочет стать. Не каждый маленький человечек может дать точный ответ на этот вопрос, но я уверенно отвечала – я буду милиционером. Почему я выбрала именно эту профессию? С самого раннего возраста моё внимание привлекали различные детективные передачи и сериалы. Смотря их, я представляла себя бесстрашным следователем, и в своих детских мечтах я раскрывала самые громкие и запутанные дела, не редко рисковала своей жизнью в погоне за преступнико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7895</wp:posOffset>
            </wp:positionH>
            <wp:positionV relativeFrom="paragraph">
              <wp:posOffset>565150</wp:posOffset>
            </wp:positionV>
            <wp:extent cx="3827145" cy="2436495"/>
            <wp:effectExtent l="0" t="0" r="0" b="0"/>
            <wp:wrapTight wrapText="bothSides">
              <wp:wrapPolygon edited="0">
                <wp:start x="-53" y="0"/>
                <wp:lineTo x="-53" y="21511"/>
                <wp:lineTo x="21600" y="21511"/>
                <wp:lineTo x="21600" y="0"/>
                <wp:lineTo x="-5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 тому же, перед моими глазами с самого детства был пример родителей. Они служили в органах внутренних дел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папа прослужил в милиции 16 лет. За этого время он преодолел путь от помощника дежурного до инспектора по кадрам, полгода находился в служебной командировке с отрядом ОМОНа в Чеченской Республике. Свою службу он окончил в звании капитана внутренней службы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53715</wp:posOffset>
            </wp:positionH>
            <wp:positionV relativeFrom="paragraph">
              <wp:posOffset>-1905</wp:posOffset>
            </wp:positionV>
            <wp:extent cx="2628900" cy="1976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оя мама уже десять лет служит в миграционной службе, занимает должность начальника территориального пункта. Два года назад ей было присвоено звание майора внутренней служб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я на родителей, я видела, что служба в милиции требует большой самоотдачи, жёсткой дисциплины и твердой уверенности в своих действиях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ятого класса меня особенно заинтересовали такие предметы, как история и обществознание. До сих пор они остаются моими самыми любимыми школьными предметам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6165</wp:posOffset>
            </wp:positionH>
            <wp:positionV relativeFrom="paragraph">
              <wp:posOffset>904240</wp:posOffset>
            </wp:positionV>
            <wp:extent cx="2513330" cy="1918335"/>
            <wp:effectExtent l="0" t="0" r="0" b="0"/>
            <wp:wrapTight wrapText="bothSides">
              <wp:wrapPolygon edited="0">
                <wp:start x="-102" y="0"/>
                <wp:lineTo x="-102" y="21458"/>
                <wp:lineTo x="21600" y="21458"/>
                <wp:lineTo x="21600" y="0"/>
                <wp:lineTo x="-10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225</wp:posOffset>
            </wp:positionH>
            <wp:positionV relativeFrom="paragraph">
              <wp:posOffset>1190625</wp:posOffset>
            </wp:positionV>
            <wp:extent cx="2094230" cy="1437640"/>
            <wp:effectExtent l="0" t="0" r="0" b="0"/>
            <wp:wrapTight wrapText="bothSides">
              <wp:wrapPolygon edited="0">
                <wp:start x="-80" y="0"/>
                <wp:lineTo x="-80" y="21485"/>
                <wp:lineTo x="21600" y="21485"/>
                <wp:lineTo x="21600" y="0"/>
                <wp:lineTo x="-8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Шло время, я взрослела. У меня появился интерес к уголовному, гражданскому и избирательному праву. Сейчас я принимаю участие во многих районный и областных олимпиадах и конкурсах, посвященных этим темам. 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75410</wp:posOffset>
            </wp:positionH>
            <wp:positionV relativeFrom="paragraph">
              <wp:posOffset>286385</wp:posOffset>
            </wp:positionV>
            <wp:extent cx="1903095" cy="1294765"/>
            <wp:effectExtent l="0" t="0" r="0" b="0"/>
            <wp:wrapTight wrapText="bothSides">
              <wp:wrapPolygon edited="0">
                <wp:start x="-80" y="0"/>
                <wp:lineTo x="-80" y="21485"/>
                <wp:lineTo x="21599" y="21485"/>
                <wp:lineTo x="21599" y="0"/>
                <wp:lineTo x="-8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88010</wp:posOffset>
            </wp:positionH>
            <wp:positionV relativeFrom="paragraph">
              <wp:posOffset>107315</wp:posOffset>
            </wp:positionV>
            <wp:extent cx="2378075" cy="2674620"/>
            <wp:effectExtent l="0" t="0" r="0" b="0"/>
            <wp:wrapTight wrapText="bothSides">
              <wp:wrapPolygon edited="0">
                <wp:start x="-130" y="0"/>
                <wp:lineTo x="-130" y="21504"/>
                <wp:lineTo x="21599" y="21504"/>
                <wp:lineTo x="21599" y="0"/>
                <wp:lineTo x="-13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90420</wp:posOffset>
            </wp:positionH>
            <wp:positionV relativeFrom="paragraph">
              <wp:posOffset>41275</wp:posOffset>
            </wp:positionV>
            <wp:extent cx="2120900" cy="2411095"/>
            <wp:effectExtent l="0" t="0" r="0" b="0"/>
            <wp:wrapTight wrapText="bothSides">
              <wp:wrapPolygon edited="0">
                <wp:start x="-119" y="0"/>
                <wp:lineTo x="-119" y="21494"/>
                <wp:lineTo x="21599" y="21494"/>
                <wp:lineTo x="21599" y="0"/>
                <wp:lineTo x="-11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34415</wp:posOffset>
            </wp:positionH>
            <wp:positionV relativeFrom="paragraph">
              <wp:posOffset>120650</wp:posOffset>
            </wp:positionV>
            <wp:extent cx="1514475" cy="2167890"/>
            <wp:effectExtent l="0" t="0" r="0" b="0"/>
            <wp:wrapTight wrapText="bothSides">
              <wp:wrapPolygon edited="0">
                <wp:start x="-135" y="0"/>
                <wp:lineTo x="-135" y="21499"/>
                <wp:lineTo x="21600" y="21499"/>
                <wp:lineTo x="21600" y="0"/>
                <wp:lineTo x="-13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0170</wp:posOffset>
            </wp:positionH>
            <wp:positionV relativeFrom="paragraph">
              <wp:posOffset>-7620</wp:posOffset>
            </wp:positionV>
            <wp:extent cx="2410460" cy="2740025"/>
            <wp:effectExtent l="0" t="0" r="0" b="0"/>
            <wp:wrapTight wrapText="bothSides">
              <wp:wrapPolygon edited="0">
                <wp:start x="-127" y="0"/>
                <wp:lineTo x="-127" y="21506"/>
                <wp:lineTo x="21600" y="21506"/>
                <wp:lineTo x="21600" y="0"/>
                <wp:lineTo x="-12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13460</wp:posOffset>
            </wp:positionH>
            <wp:positionV relativeFrom="paragraph">
              <wp:posOffset>-114300</wp:posOffset>
            </wp:positionV>
            <wp:extent cx="2036445" cy="2438400"/>
            <wp:effectExtent l="0" t="0" r="0" b="0"/>
            <wp:wrapTight wrapText="bothSides">
              <wp:wrapPolygon edited="0">
                <wp:start x="-142" y="0"/>
                <wp:lineTo x="-142" y="21498"/>
                <wp:lineTo x="21600" y="21498"/>
                <wp:lineTo x="21600" y="0"/>
                <wp:lineTo x="-14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ществознания я узнала о профессии адвоката. Чем же занимается человек этой профессии?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вокат - это человек, профессиональной деятельностью которого является оказание юридической помощи физическим и юридическим лицам в защите их интересов и прав в суде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казывается, профессия адвоката - одна из древнейших. Она возникла еще в Римской империи. Во время суда защитнику для выступления предоставлялось в два раза больше времени, чем обвинителю. Просвещенные римляне считали, что обвинить человека гораздо легче, чем защитить, и таким образом соблюдали справедливость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дореформенной России к защитникам относились с презрением. Николай I декларировал: "Пока я буду царствовать, в России не нужны адвокаты, без них проживем"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удебная реформа 1864 года резко изменила ситуацию. В 1866 году уже было 28 присяжных адвокатов. Эти люди составили цвет российской адвокатуры. Профессия сразу же стала элитарной. Федор Никифорович Плевако, Владимир Данилович Спасович, Сергей Андреевский, князь Урусов - признанные классики адвокатуры. Они были не только прекрасно образованными, но и смелыми, мужественными людьми. Классическими стали слова Ф.Н. Плевако: "За прокурором холодный, неумолимый закон. За мной стоит живой человек"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17 году большевики упразднили адвокатуру, но в 1922 году она была восстановлена, только уже в качестве формальной демократической организации. Общее руководство адвокатурой было поручено Министерству юстиции. Кстати, это положение не отменено до сих пор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60-х годов суды перестали выносить оправдательные приговоры, так как советская система не могла ошибаться. Максимум чего мог добиться адвокат - это смягчение приговора или отправления дела на доследование, где оно прекращалось, но не прилюдно и не гласно, а в кабинете следовател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возрождением частного бизнеса адвокаты вновь стали востребованными. В настоящее время адвокат оказывает  квалифицированную юридическую помощь, дает консультации и справки по правовым вопросам, как в устной, так и в письменной форме, составляет заявления, жалобы, ходатайства и другие документы правового характера, участвует в качестве представителя доверителя в гражданском судопроизводстве, в разбирательстве дел в третейском суде, международном коммерческом арбитраже и иных органах разрешения конфликтов, в исполнительном производстве, представляет интересы доверителя в органах государственной власти, органах местного самоуправления, общественных объединениях и иных организациях, в органах государственной власти, судах и правоохранительных органах иностранных государств, оказывает иную юридическую помощь, не запрещенную федеральным законом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двокат является независимым советником по правовым вопросам. Права, обязанности и полномочия адвоката определены Федеральным Законом «Об адвокатской деятельности и адвокатуре в Российской Федерации». Полномочия адвоката, участвующего в качестве представителя доверителя в гражданском судопроизводстве регламентируются Гражданским процессуальным кодексом РФ. Право адвоката на выступление в суде в качестве представителя удостоверяется ордером, выданным соответствующим адвокатским образованием (ч.5 ст.53 ГПК РФ)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, как я узнала о профессии адвоката, я поняла, что хотела бы связать свою жизнь с этой деятельностью. Для этого нужно обладать такими качествами характера, как объективность, внимательность, сообразительность, находчивость, терпение, трудолюбие. К тому же адвокат должен обладать определенными ораторскими способностями, уметь  убедительно говорить, хорошо ориентироваться в той области права, которой он посвятил свою деятельность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закончу школу через полтора года, в 2013 году. Но уже сейчас я всерьез задумываюсь о том, в каком учебном заведении могла бы получить эту профессию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тановила свой выбор на Российской академии правосудия. Это образовательное учреждение занимается подготовкой специалистов для судебной системы.  Для поступления в академию нужно хорошо сдать Единый Государственный Экзамен по истории, обществознанию и русскому языку. Для того чтобы набрать как можно больше баллов, я уже сейчас  начала повторение всей изученной програмы по этим предмета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рофессия адвоката очень сложная, я хочу получить именно её. Любая деятельность может быть в радость, если при её выборе  руководствоваться  своими способностями и предпочтениями. Ведь как сказал писатель Бернард Шоу: «Труд по обязанности – это работа, а работа по склонности – это досуг»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30:00Z</dcterms:created>
  <dc:creator>XP GAME 2007</dc:creator>
  <dc:description/>
  <cp:keywords/>
  <dc:language>en-US</dc:language>
  <cp:lastModifiedBy>Елена</cp:lastModifiedBy>
  <dcterms:modified xsi:type="dcterms:W3CDTF">2015-01-30T19:00:00Z</dcterms:modified>
  <cp:revision>5</cp:revision>
  <dc:subject/>
  <dc:title/>
</cp:coreProperties>
</file>