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. В. Юр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 упражнений для развития письменной ре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ое обучение. – М.: Издательство «Аквариум», Издательство Астрель, Издательство АСТ, 200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ВИТИЕ ЯЗЫКОВОГО АНАЛИЗА И СИНТЕЗА.</w:t>
      </w:r>
    </w:p>
    <w:p>
      <w:pPr>
        <w:pStyle w:val="TextBody"/>
        <w:rPr/>
      </w:pPr>
      <w:r>
        <w:rPr/>
        <w:t>Любое предложение состоит из слов, а все слова в предложении нужно писать отдельно.</w:t>
      </w:r>
    </w:p>
    <w:p>
      <w:pPr>
        <w:pStyle w:val="TextBody"/>
        <w:rPr/>
      </w:pPr>
      <w:r>
        <w:rPr/>
      </w:r>
    </w:p>
    <w:p>
      <w:pPr>
        <w:pStyle w:val="2"/>
        <w:numPr>
          <w:ilvl w:val="0"/>
          <w:numId w:val="9"/>
        </w:numPr>
        <w:rPr/>
      </w:pPr>
      <w:r>
        <w:rPr/>
        <w:t>Посмотри на эти предметные картинки и составь предложения, подобрав подходящие по смыслу сло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апример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298825" cy="101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Девочка любит мороженое.</w:t>
      </w:r>
    </w:p>
    <w:p>
      <w:pPr>
        <w:pStyle w:val="3"/>
        <w:rPr/>
      </w:pPr>
      <w:r>
        <w:rPr/>
        <w:t>Обрати внимание, у нас две картинки и одна линейка между ними. Следовательно в предложении должно быть три слова.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2. Какое слово подобрал ты? Впиши его. Запиши предложения, которые у тебя получились.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. Придумай предложения по нарисованным ниже картинкам. Запиши их.</w:t>
      </w:r>
    </w:p>
    <w:p>
      <w:pPr>
        <w:pStyle w:val="2"/>
        <w:rPr/>
      </w:pPr>
      <w:r>
        <w:rPr/>
        <w:drawing>
          <wp:inline distT="0" distB="0" distL="0" distR="0">
            <wp:extent cx="3114675" cy="96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 w:val="false"/>
        </w:rPr>
        <w:t>________________________________________________________________________________________________________</w:t>
      </w:r>
      <w:r>
        <w:rPr>
          <w:b w:val="false"/>
          <w:i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076575" cy="946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________________________________________________________________________________________________________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. Прочитай предложения. В каждом предложении потерялось слово. Подбери подходящее по смыслу слово и впиши его, чтобы предложение стало законченным.</w:t>
      </w:r>
    </w:p>
    <w:p>
      <w:pPr>
        <w:pStyle w:val="Normal"/>
        <w:rPr/>
      </w:pPr>
      <w:r>
        <w:rPr>
          <w:b w:val="false"/>
        </w:rPr>
        <w:t xml:space="preserve">Например: </w:t>
      </w:r>
      <w:r>
        <w:rPr>
          <w:b w:val="false"/>
          <w:i/>
        </w:rPr>
        <w:t>Эту весёлую _________, вместе с друзьями спою.</w:t>
      </w:r>
    </w:p>
    <w:p>
      <w:pPr>
        <w:pStyle w:val="Normal"/>
        <w:rPr/>
      </w:pPr>
      <w:r>
        <w:rPr>
          <w:b w:val="false"/>
        </w:rPr>
        <w:t xml:space="preserve">Пропущенное слово – </w:t>
      </w:r>
      <w:r>
        <w:rPr>
          <w:b w:val="false"/>
          <w:i/>
        </w:rPr>
        <w:t>песня</w:t>
      </w:r>
      <w:r>
        <w:rPr>
          <w:b w:val="false"/>
        </w:rPr>
        <w:t xml:space="preserve">. 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Эту весёлую песню, вместе с друзьями спою.</w:t>
      </w:r>
    </w:p>
    <w:p>
      <w:pPr>
        <w:pStyle w:val="Normal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Хитрая рыжая _______________ повадилась лазить в курятник.</w:t>
      </w:r>
    </w:p>
    <w:p>
      <w:pPr>
        <w:pStyle w:val="Normal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Мы _____________________ деревянный кораблик.</w:t>
      </w:r>
    </w:p>
    <w:p>
      <w:pPr>
        <w:pStyle w:val="Normal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Этим летом мы отдыхали на _____________________ .</w:t>
      </w:r>
    </w:p>
    <w:p>
      <w:pPr>
        <w:pStyle w:val="Normal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 xml:space="preserve">Я очень люблю __________________________, оно такое вкусное.   </w:t>
      </w:r>
    </w:p>
    <w:p>
      <w:pPr>
        <w:pStyle w:val="Normal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Моя младшая __________________ очень аккуратная и послушная девочк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91155</wp:posOffset>
                </wp:positionH>
                <wp:positionV relativeFrom="paragraph">
                  <wp:posOffset>172085</wp:posOffset>
                </wp:positionV>
                <wp:extent cx="548640" cy="457200"/>
                <wp:effectExtent l="17145" t="12700" r="1778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27.65pt;margin-top:13.5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</w:rPr>
        <w:t>5. Прочитай предложение. Посчитай, сколько слов в предложении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Бабушка испекла вкусный пирог. 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А теперь составим графическую схему этого предложения. Одна большая длинная полоса обозначает предложение. Короткая полоса обозначает слова в предложении. Слова, которые пишутся с большой буквы, указываются на схеме вертикальной черточкой. Каждому слову будет соответствовать короткая полоска.</w:t>
      </w:r>
    </w:p>
    <w:p>
      <w:pPr>
        <w:pStyle w:val="Normal"/>
        <w:rPr/>
      </w:pPr>
      <w:r>
        <w:rPr>
          <w:b w:val="false"/>
        </w:rPr>
        <w:t>Например: |__________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 xml:space="preserve">         |____ ____ ____ ____.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Бабушка испекла вкусный пирог.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6. Составь графическую схему для каждого предложения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альчик купил собаку.</w:t>
      </w:r>
    </w:p>
    <w:p>
      <w:pPr>
        <w:pStyle w:val="Normal"/>
        <w:rPr/>
      </w:pPr>
      <w:r>
        <w:rPr>
          <w:b w:val="false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евочка читает интересную книг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</w:t>
      </w:r>
      <w:r>
        <w:rPr>
          <w:b w:val="false"/>
        </w:rPr>
        <w:t>.……………………………………………………………………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аша гуляет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ама приготовила вкусный суп.</w:t>
      </w:r>
    </w:p>
    <w:p>
      <w:pPr>
        <w:pStyle w:val="Normal"/>
        <w:rPr/>
      </w:pPr>
      <w:r>
        <w:rPr>
          <w:b w:val="false"/>
        </w:rPr>
        <w:t>…………………………………………………………………………………………………………………………………………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ети нарядили ёлку красивыми игрушкам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7. Посмотрите на картинку. По картинке составлено несколько предложений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636395" cy="18770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зови первое слово в предложении. Запиши его.</w:t>
      </w:r>
    </w:p>
    <w:p>
      <w:pPr>
        <w:pStyle w:val="Normal"/>
        <w:rPr/>
      </w:pPr>
      <w:r>
        <w:rPr>
          <w:b w:val="false"/>
        </w:rPr>
        <w:t>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акое второе слово в предложении? Запиши его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зови и запиши третье слово в предложении.</w:t>
      </w:r>
    </w:p>
    <w:p>
      <w:pPr>
        <w:pStyle w:val="Normal"/>
        <w:rPr/>
      </w:pPr>
      <w:r>
        <w:rPr>
          <w:b w:val="false"/>
        </w:rPr>
        <w:t xml:space="preserve">____________________________________________________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8. Разбери предложени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зови первое слово в предложении? Второе? Третье? Четвёртое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ослушай второе предложени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зови первое слово в предложении. Запиши его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____________________________________________________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зови второе слово. Запиши его.</w:t>
      </w:r>
    </w:p>
    <w:p>
      <w:pPr>
        <w:pStyle w:val="Normal"/>
        <w:rPr/>
      </w:pPr>
      <w:r>
        <w:rPr>
          <w:b w:val="false"/>
        </w:rPr>
        <w:t>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зови третье слово. Запиши его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зови четвёртое слово. Запиши его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</w:t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57475</wp:posOffset>
                </wp:positionH>
                <wp:positionV relativeFrom="paragraph">
                  <wp:posOffset>63500</wp:posOffset>
                </wp:positionV>
                <wp:extent cx="548640" cy="54864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5pt;margin-top:5pt;width:43.15pt;height:43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 w:val="false"/>
        </w:rPr>
        <w:t xml:space="preserve">Сколько слов в предложении? </w:t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9. Повтори вслух все предложения. Запиши их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0. К нарисованной схеме самостоятельно придумай предложения. К каждой схеме придумай 2-3 предложени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|__________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|____ ____ ____ ____.</w:t>
      </w:r>
    </w:p>
    <w:p>
      <w:pPr>
        <w:pStyle w:val="Normal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|_____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|____ ____ 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|______________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|____ ____ ____ ____ 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>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1. Прочитай предложение. Подходит ли оно к последней схеме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аша потерял свою любимую книг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Закрась нужную звёздочку.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Да.</w:t>
        <w:tab/>
        <w:tab/>
        <w:tab/>
        <w:t>Нет.</w:t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835</wp:posOffset>
                </wp:positionH>
                <wp:positionV relativeFrom="paragraph">
                  <wp:posOffset>133350</wp:posOffset>
                </wp:positionV>
                <wp:extent cx="548640" cy="54864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05pt;margin-top:10.5pt;width:43.15pt;height:43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02435</wp:posOffset>
                </wp:positionH>
                <wp:positionV relativeFrom="paragraph">
                  <wp:posOffset>133350</wp:posOffset>
                </wp:positionV>
                <wp:extent cx="548640" cy="54864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05pt;margin-top:10.5pt;width:43.15pt;height:43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2. Прочитай стихотворный текст. Закончи фразу, подобрав слово, близкое по звучанию и смыслу. Нарисуй схемы к этим предложениям.</w:t>
      </w:r>
    </w:p>
    <w:p>
      <w:pPr>
        <w:pStyle w:val="Normal"/>
        <w:rPr/>
      </w:pPr>
      <w:r>
        <w:rPr>
          <w:b w:val="false"/>
        </w:rPr>
        <w:t xml:space="preserve">Например: </w:t>
      </w:r>
      <w:r>
        <w:rPr>
          <w:b w:val="false"/>
          <w:i/>
        </w:rPr>
        <w:t>Ёлочка, ёлка, колкая ________ (иголка).</w:t>
      </w:r>
    </w:p>
    <w:p>
      <w:pPr>
        <w:pStyle w:val="Normal"/>
        <w:rPr/>
      </w:pPr>
      <w:r>
        <w:rPr>
          <w:b w:val="false"/>
          <w:i/>
        </w:rPr>
        <w:tab/>
      </w:r>
      <w:r>
        <w:rPr>
          <w:b w:val="false"/>
        </w:rPr>
        <w:t xml:space="preserve">         _____, _____, ______ _______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 возле этой ёлки бродили злые ________________________. ……………………………………………………………………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реди жирных голубей прыгал тощий __________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ынимает он из шкафа длинноногого ___________________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3. Посмотри на схемы. Около каждого домика запиши предлог, соответствующий картинк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712720" cy="39052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пиши предлоги, которые ты запомнил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4. Послушай предложение. Какое здесь первое слово. Назови его. Второе слово? Назови его. А какое третье слово? Запиши его. 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i/>
          <w:i/>
        </w:rPr>
      </w:pPr>
      <w:r>
        <w:rPr>
          <w:i/>
        </w:rPr>
        <w:t>Запомни, такие слова называются предлогами. Между словом и предлогом можно вставить другое слово или вопрос.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Например: Заехать за (моим) другом.</w:t>
      </w:r>
    </w:p>
    <w:p>
      <w:pPr>
        <w:pStyle w:val="Normal"/>
        <w:rPr>
          <w:b w:val="false"/>
          <w:b w:val="false"/>
        </w:rPr>
      </w:pPr>
      <w:r>
        <w:rPr>
          <w:b w:val="false"/>
          <w:i/>
        </w:rPr>
        <w:tab/>
        <w:t xml:space="preserve">         Узнать о (чьём?) брат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оставим схему этого предложения.</w:t>
      </w:r>
    </w:p>
    <w:p>
      <w:pPr>
        <w:pStyle w:val="Normal"/>
        <w:rPr/>
      </w:pPr>
      <w:r>
        <w:rPr>
          <w:b w:val="false"/>
        </w:rPr>
        <w:t xml:space="preserve">Девочка пошла в кино. </w:t>
        <w:tab/>
        <w:t>|__________________.</w:t>
      </w:r>
    </w:p>
    <w:p>
      <w:pPr>
        <w:pStyle w:val="Normal"/>
        <w:ind w:left="2160" w:firstLine="720"/>
        <w:rPr>
          <w:b w:val="false"/>
          <w:b w:val="false"/>
        </w:rPr>
      </w:pPr>
      <w:r>
        <w:rPr>
          <w:b w:val="false"/>
        </w:rPr>
        <w:t>|____ ____ ____ ____ .</w:t>
      </w:r>
    </w:p>
    <w:p>
      <w:pPr>
        <w:pStyle w:val="Normal"/>
        <w:ind w:left="216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91155</wp:posOffset>
                </wp:positionH>
                <wp:positionV relativeFrom="paragraph">
                  <wp:posOffset>462915</wp:posOffset>
                </wp:positionV>
                <wp:extent cx="548640" cy="457200"/>
                <wp:effectExtent l="17145" t="12700" r="1778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65pt;margin-top:36.4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</w:rPr>
        <w:t>15. Послушай предложение. Сколько слов в этом предложении? Назови третье слово этого предложения. Теперь назови четвёртое слово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/>
      </w:pPr>
      <w:r>
        <w:rPr>
          <w:i/>
        </w:rPr>
        <w:t xml:space="preserve">В русском языке несколько слов-предлогов. Прочитай наиболее часто встречающиеся: </w:t>
      </w:r>
      <w:r>
        <w:rPr/>
        <w:t>НА, ЗА, ПОД, В, ИЗ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6. Прочитай предложения. Подчеркни в них предлог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 столе стоит мамина чашк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абушкин клубок укатился под кровать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 домом построили детскую площадк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атя пошла в школ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ашина поделка сделана из дерев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7. Придумай и запиши свои предложения с предлогами.</w:t>
      </w:r>
    </w:p>
    <w:p>
      <w:pPr>
        <w:pStyle w:val="Normal"/>
        <w:rPr/>
      </w:pPr>
      <w:r>
        <w:rPr>
          <w:b w:val="false"/>
        </w:rPr>
        <w:t xml:space="preserve">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8. Составь графическую схему для своих предложений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9. Перепиши предложения, вставляя вместо точек пропущенные предлог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тенцы сидят ___ гнезде. 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 xml:space="preserve">   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отёнок играл ___ клубком. 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 xml:space="preserve">    _____________________________    Книга лежит ___ столе. 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>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альчик вышел ___ дома. 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>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0. Запиши, сколько слов ты услышал в предложени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8595</wp:posOffset>
                </wp:positionH>
                <wp:positionV relativeFrom="paragraph">
                  <wp:posOffset>80645</wp:posOffset>
                </wp:positionV>
                <wp:extent cx="457200" cy="4572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85pt;margin-top:6.35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1555</wp:posOffset>
                </wp:positionH>
                <wp:positionV relativeFrom="paragraph">
                  <wp:posOffset>80645</wp:posOffset>
                </wp:positionV>
                <wp:extent cx="457200" cy="4572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65pt;margin-top:6.35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34515</wp:posOffset>
                </wp:positionH>
                <wp:positionV relativeFrom="paragraph">
                  <wp:posOffset>80645</wp:posOffset>
                </wp:positionV>
                <wp:extent cx="457200" cy="4572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6.35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57475</wp:posOffset>
                </wp:positionH>
                <wp:positionV relativeFrom="paragraph">
                  <wp:posOffset>80645</wp:posOffset>
                </wp:positionV>
                <wp:extent cx="457200" cy="4572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5pt;margin-top:6.35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0435</wp:posOffset>
                </wp:positionH>
                <wp:positionV relativeFrom="paragraph">
                  <wp:posOffset>80645</wp:posOffset>
                </wp:positionV>
                <wp:extent cx="457200" cy="4572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05pt;margin-top:6.35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</w:rPr>
        <w:t xml:space="preserve">1. </w:t>
      </w:r>
      <w:r>
        <w:rPr>
          <w:b w:val="false"/>
          <w:i/>
        </w:rPr>
        <w:tab/>
        <w:t xml:space="preserve">         </w:t>
      </w:r>
      <w:r>
        <w:rPr>
          <w:b w:val="false"/>
        </w:rPr>
        <w:t xml:space="preserve">2.                3.               4.                5.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1. Игра «Составь словосочетания»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661285" cy="226822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71115" cy="210375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702560" cy="217741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2. Послушай предложения. Сколько слов в этих предложениях?</w:t>
      </w:r>
    </w:p>
    <w:p>
      <w:pPr>
        <w:pStyle w:val="Normal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0035</wp:posOffset>
                </wp:positionH>
                <wp:positionV relativeFrom="paragraph">
                  <wp:posOffset>111760</wp:posOffset>
                </wp:positionV>
                <wp:extent cx="457200" cy="45720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05pt;margin-top:8.8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94435</wp:posOffset>
                </wp:positionH>
                <wp:positionV relativeFrom="paragraph">
                  <wp:posOffset>111760</wp:posOffset>
                </wp:positionV>
                <wp:extent cx="457200" cy="4572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8.8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17395</wp:posOffset>
                </wp:positionH>
                <wp:positionV relativeFrom="paragraph">
                  <wp:posOffset>111760</wp:posOffset>
                </wp:positionV>
                <wp:extent cx="457200" cy="4572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5pt;margin-top:8.8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23235</wp:posOffset>
                </wp:positionH>
                <wp:positionV relativeFrom="paragraph">
                  <wp:posOffset>111760</wp:posOffset>
                </wp:positionV>
                <wp:extent cx="457200" cy="4572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05pt;margin-top:8.8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37635</wp:posOffset>
                </wp:positionH>
                <wp:positionV relativeFrom="paragraph">
                  <wp:posOffset>111760</wp:posOffset>
                </wp:positionV>
                <wp:extent cx="457200" cy="4572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05pt;margin-top:8.8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</w:rPr>
        <w:t xml:space="preserve">1. </w:t>
        <w:tab/>
        <w:tab/>
        <w:t>2.</w:t>
        <w:tab/>
        <w:t xml:space="preserve"> </w:t>
        <w:tab/>
        <w:t>3.</w:t>
        <w:tab/>
        <w:tab/>
        <w:t xml:space="preserve"> 4.                  5.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3. Придумай предложения из 3-4-5 слов. Запиши их. Составь схемы для этих предложений. Если в твоём предложении встретился предлог, найди его место в схеме и подпиши.</w:t>
      </w:r>
    </w:p>
    <w:p>
      <w:pPr>
        <w:pStyle w:val="Normal"/>
        <w:rPr/>
      </w:pPr>
      <w:r>
        <w:rPr>
          <w:b w:val="false"/>
        </w:rPr>
        <w:t xml:space="preserve">Например: </w:t>
      </w:r>
      <w:r>
        <w:rPr>
          <w:b w:val="false"/>
          <w:i/>
        </w:rPr>
        <w:t xml:space="preserve">Мяч попал в лужу. </w:t>
      </w:r>
      <w:r>
        <w:rPr>
          <w:b w:val="false"/>
        </w:rPr>
        <w:t>|__________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|____ ____ ____ 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едложения из 3 слов.</w:t>
      </w:r>
    </w:p>
    <w:p>
      <w:pPr>
        <w:pStyle w:val="Normal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едложения из 4 слов.</w:t>
      </w:r>
    </w:p>
    <w:p>
      <w:pPr>
        <w:pStyle w:val="Normal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едложения из 5 слов.</w:t>
      </w:r>
    </w:p>
    <w:p>
      <w:pPr>
        <w:pStyle w:val="Normal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4. Послушайте стихотворение и назовите предлоги, которые в нём встретились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5. Прочитай загадку. Подчеркни предлоги. Запиши загадку под диктовк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 неба звёзды падают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Лягут на пол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усть под ними скроетс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Чёрная земля.</w:t>
      </w:r>
    </w:p>
    <w:p>
      <w:pPr>
        <w:pStyle w:val="Normal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6. Послушай рассказ, который называется «Весна».</w:t>
      </w:r>
    </w:p>
    <w:p>
      <w:pPr>
        <w:pStyle w:val="Normal"/>
        <w:ind w:left="2160" w:firstLine="720"/>
        <w:rPr>
          <w:b w:val="false"/>
          <w:b w:val="false"/>
        </w:rPr>
      </w:pPr>
      <w:r>
        <w:rPr>
          <w:b w:val="false"/>
        </w:rPr>
        <w:t>Весн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Тает снег. Тепло и ласково светит солнце. Бегут весёлые ручейки. Уже прилетели грачи. Скоро на ветках деревьев появятся первые листочк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ослушай ещё раз первое предложение. Сколько в нём слов?</w:t>
      </w:r>
    </w:p>
    <w:p>
      <w:pPr>
        <w:pStyle w:val="Normal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1475</wp:posOffset>
                </wp:positionH>
                <wp:positionV relativeFrom="paragraph">
                  <wp:posOffset>74295</wp:posOffset>
                </wp:positionV>
                <wp:extent cx="548640" cy="457200"/>
                <wp:effectExtent l="17145" t="12700" r="1778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25pt;margin-top:5.8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</w:rPr>
        <w:t xml:space="preserve">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71875</wp:posOffset>
                </wp:positionH>
                <wp:positionV relativeFrom="paragraph">
                  <wp:posOffset>31750</wp:posOffset>
                </wp:positionV>
                <wp:extent cx="548640" cy="457200"/>
                <wp:effectExtent l="17145" t="12700" r="1778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25pt;margin-top:2.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колько слов во втором предложении?</w:t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6115</wp:posOffset>
                </wp:positionH>
                <wp:positionV relativeFrom="paragraph">
                  <wp:posOffset>80010</wp:posOffset>
                </wp:positionV>
                <wp:extent cx="548640" cy="457200"/>
                <wp:effectExtent l="17145" t="12700" r="1778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5pt;margin-top:6.3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колько слов в третьем предложении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колько слов в четвёртом и пятом предложениях?</w:t>
      </w:r>
    </w:p>
    <w:p>
      <w:pPr>
        <w:pStyle w:val="Normal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91715</wp:posOffset>
                </wp:positionH>
                <wp:positionV relativeFrom="paragraph">
                  <wp:posOffset>85090</wp:posOffset>
                </wp:positionV>
                <wp:extent cx="548640" cy="457200"/>
                <wp:effectExtent l="17145" t="12700" r="1778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45pt;margin-top:6.7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94435</wp:posOffset>
                </wp:positionH>
                <wp:positionV relativeFrom="paragraph">
                  <wp:posOffset>85090</wp:posOffset>
                </wp:positionV>
                <wp:extent cx="548640" cy="457200"/>
                <wp:effectExtent l="17145" t="12700" r="1778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6.7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</w:rPr>
        <w:t xml:space="preserve">      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амостоятельно прочитай этот текст. Перескажи его. Запиши этот текст под диктовку.</w:t>
      </w:r>
    </w:p>
    <w:p>
      <w:pPr>
        <w:pStyle w:val="Normal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7. Придумай рассказ по сюжетной картинк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303395" cy="359473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8. Допиши предложения подходящими по смыслу словам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шил себе котёнок тапки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Чтоб зимой не мёрзли _______________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ышка спряталась под горку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И грызёт тихонько __________________________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ишка плачет и ревёт:</w:t>
      </w:r>
    </w:p>
    <w:p>
      <w:pPr>
        <w:pStyle w:val="Normal"/>
        <w:rPr/>
      </w:pPr>
      <w:r>
        <w:rPr>
          <w:b w:val="false"/>
        </w:rPr>
        <w:t>Просит пчёл, чтоб дали ____________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9. Ниже записано весёлое стихотворение Д. Хармса. Впиши подходящие по смыслу слов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>Очень-очень вкусный пирог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Я захотел устроить бал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И я гостей к себе ___________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упил муку, купил творог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Испёк рассыпчатый __________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ирог, ножи и вилки тут –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о что-то гости не ___________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Я ждал, пока хватило сил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отом кусочек ______________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отом подвинул стул и сел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И весь пирог в минуту ___________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огда же гости подошли,</w:t>
      </w:r>
    </w:p>
    <w:p>
      <w:pPr>
        <w:pStyle w:val="Normal"/>
        <w:rPr/>
      </w:pPr>
      <w:r>
        <w:rPr>
          <w:b w:val="false"/>
        </w:rPr>
        <w:t>То даже крошек не ______________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30. Игра «Составь предложение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 маленьких тучках записаны слова. Прочитай их. Составь из этих слов предложение и запиши его.</w:t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0035</wp:posOffset>
                </wp:positionH>
                <wp:positionV relativeFrom="paragraph">
                  <wp:posOffset>133350</wp:posOffset>
                </wp:positionV>
                <wp:extent cx="1920240" cy="365760"/>
                <wp:effectExtent l="214630" t="5080" r="5715" b="4406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cloudCallout">
                          <a:avLst>
                            <a:gd name="adj1" fmla="val -57671"/>
                            <a:gd name="adj2" fmla="val 165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0.5pt;width:151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66035</wp:posOffset>
                </wp:positionH>
                <wp:positionV relativeFrom="paragraph">
                  <wp:posOffset>32385</wp:posOffset>
                </wp:positionV>
                <wp:extent cx="1920240" cy="365760"/>
                <wp:effectExtent l="203835" t="5080" r="5715" b="2038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cloudCallout">
                          <a:avLst>
                            <a:gd name="adj1" fmla="val -57111"/>
                            <a:gd name="adj2" fmla="val 100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с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2.55pt;width:151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с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8915</wp:posOffset>
                </wp:positionH>
                <wp:positionV relativeFrom="paragraph">
                  <wp:posOffset>80645</wp:posOffset>
                </wp:positionV>
                <wp:extent cx="1920240" cy="365760"/>
                <wp:effectExtent l="1188085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cloudCallout">
                          <a:avLst>
                            <a:gd name="adj1" fmla="val -108333"/>
                            <a:gd name="adj2" fmla="val -35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и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5pt;margin-top:6.35pt;width:151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иб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17395</wp:posOffset>
                </wp:positionH>
                <wp:positionV relativeFrom="paragraph">
                  <wp:posOffset>128905</wp:posOffset>
                </wp:positionV>
                <wp:extent cx="1920240" cy="365760"/>
                <wp:effectExtent l="60325" t="5080" r="5715" b="3689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cloudCallout">
                          <a:avLst>
                            <a:gd name="adj1" fmla="val -49634"/>
                            <a:gd name="adj2" fmla="val 14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бира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10.15pt;width:151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бира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</wp:posOffset>
                </wp:positionH>
                <wp:positionV relativeFrom="paragraph">
                  <wp:posOffset>107315</wp:posOffset>
                </wp:positionV>
                <wp:extent cx="1920240" cy="365760"/>
                <wp:effectExtent l="5080" t="50101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cloudCallout">
                          <a:avLst>
                            <a:gd name="adj1" fmla="val -17791"/>
                            <a:gd name="adj2" fmla="val -182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8.45pt;width:151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31. Послушай рассказ. Запиши его под диктовку. К предложениям, отмеченным звёздочкой, нарисуй графическую схему. Подчеркни в тексте предлоги.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СЛОГОВОЙ И ЗВУКО-БУКВЕННЫЙ АНАЛИЗ И СИНТЕЗ СЛОВ.</w:t>
      </w:r>
    </w:p>
    <w:p>
      <w:pPr>
        <w:pStyle w:val="TextBody"/>
        <w:rPr/>
      </w:pPr>
      <w:r>
        <w:rPr/>
        <w:t>Каждое слово состоит из звуков. Каждому звуку соответствует буква. Звук – это то, что мы слышим, а буква – это то, как мы этот звук пишем. Звуки объединяются в слоги. Из слогов получаются слов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Что такое звук и буква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читай и повтори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ВУК – МЫ СЛЫШИМ, ПРОИЗНОСИМ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УКВУ ВИДИМ, ПИШЕМ МЫ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2. Давай вспомним какие бывают звуки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 и 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Звуки бывают: гласные и согласные.</w:t>
      </w:r>
    </w:p>
    <w:p>
      <w:pPr>
        <w:pStyle w:val="2"/>
        <w:rPr/>
      </w:pPr>
      <w:r>
        <w:rPr/>
        <w:t>Давай подумаем, чем отличаются согласные и гласные звуки? Произнеси любой гласный звук (например, А).</w:t>
      </w:r>
    </w:p>
    <w:p>
      <w:pPr>
        <w:pStyle w:val="Normal"/>
        <w:rPr/>
      </w:pPr>
      <w:r>
        <w:rPr/>
        <w:t>Когда мы произносим гласные звуки, выдыхаемая струя не встречает препятствия.</w:t>
      </w:r>
    </w:p>
    <w:p>
      <w:pPr>
        <w:pStyle w:val="Normal"/>
        <w:rPr/>
      </w:pPr>
      <w:r>
        <w:rPr/>
        <w:t>Когда мы произносим согласный звук, выдыхаемый воздух встречает в полости рта преграду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3. Игра «Мыльные пузыри»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крась кружки мыльных пузырей красным цветом и запомни: гласных букв 10.</w:t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7155</wp:posOffset>
                </wp:positionH>
                <wp:positionV relativeFrom="paragraph">
                  <wp:posOffset>106680</wp:posOffset>
                </wp:positionV>
                <wp:extent cx="365760" cy="3657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65pt;margin-top:8.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28675</wp:posOffset>
                </wp:positionH>
                <wp:positionV relativeFrom="paragraph">
                  <wp:posOffset>106680</wp:posOffset>
                </wp:positionV>
                <wp:extent cx="457200" cy="3657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25pt;margin-top:8.4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51635</wp:posOffset>
                </wp:positionH>
                <wp:positionV relativeFrom="paragraph">
                  <wp:posOffset>106680</wp:posOffset>
                </wp:positionV>
                <wp:extent cx="36576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05pt;margin-top:8.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74595</wp:posOffset>
                </wp:positionH>
                <wp:positionV relativeFrom="paragraph">
                  <wp:posOffset>106680</wp:posOffset>
                </wp:positionV>
                <wp:extent cx="457200" cy="3657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85pt;margin-top:8.4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97555</wp:posOffset>
                </wp:positionH>
                <wp:positionV relativeFrom="paragraph">
                  <wp:posOffset>106680</wp:posOffset>
                </wp:positionV>
                <wp:extent cx="365760" cy="36576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65pt;margin-top:8.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1475</wp:posOffset>
                </wp:positionH>
                <wp:positionV relativeFrom="paragraph">
                  <wp:posOffset>246380</wp:posOffset>
                </wp:positionV>
                <wp:extent cx="457200" cy="36576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19.4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54755</wp:posOffset>
                </wp:positionH>
                <wp:positionV relativeFrom="paragraph">
                  <wp:posOffset>246380</wp:posOffset>
                </wp:positionV>
                <wp:extent cx="365760" cy="36576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65pt;margin-top:19.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85875</wp:posOffset>
                </wp:positionH>
                <wp:positionV relativeFrom="paragraph">
                  <wp:posOffset>246380</wp:posOffset>
                </wp:positionV>
                <wp:extent cx="365760" cy="36576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25pt;margin-top:19.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08835</wp:posOffset>
                </wp:positionH>
                <wp:positionV relativeFrom="paragraph">
                  <wp:posOffset>246380</wp:posOffset>
                </wp:positionV>
                <wp:extent cx="457200" cy="3657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19.4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31795</wp:posOffset>
                </wp:positionH>
                <wp:positionV relativeFrom="paragraph">
                  <wp:posOffset>246380</wp:posOffset>
                </wp:positionV>
                <wp:extent cx="365760" cy="3657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85pt;margin-top:19.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</w:rPr>
        <w:t xml:space="preserve">   </w:t>
      </w:r>
      <w:r>
        <w:rPr>
          <w:b w:val="fals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изнеси звук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990</wp:posOffset>
                </wp:positionH>
                <wp:positionV relativeFrom="paragraph">
                  <wp:posOffset>157480</wp:posOffset>
                </wp:positionV>
                <wp:extent cx="476250" cy="38481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12.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2750</wp:posOffset>
                </wp:positionH>
                <wp:positionV relativeFrom="paragraph">
                  <wp:posOffset>706120</wp:posOffset>
                </wp:positionV>
                <wp:extent cx="476250" cy="38481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55.6pt;mso-position-vertical-relative:text;margin-left: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35710</wp:posOffset>
                </wp:positionH>
                <wp:positionV relativeFrom="paragraph">
                  <wp:posOffset>706120</wp:posOffset>
                </wp:positionV>
                <wp:extent cx="476250" cy="38481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55.6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67230</wp:posOffset>
                </wp:positionH>
                <wp:positionV relativeFrom="paragraph">
                  <wp:posOffset>706120</wp:posOffset>
                </wp:positionV>
                <wp:extent cx="476250" cy="38481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55.6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90190</wp:posOffset>
                </wp:positionH>
                <wp:positionV relativeFrom="paragraph">
                  <wp:posOffset>706120</wp:posOffset>
                </wp:positionV>
                <wp:extent cx="476250" cy="38481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55.6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47390</wp:posOffset>
                </wp:positionH>
                <wp:positionV relativeFrom="paragraph">
                  <wp:posOffset>157480</wp:posOffset>
                </wp:positionV>
                <wp:extent cx="476250" cy="38481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12.4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24430</wp:posOffset>
                </wp:positionH>
                <wp:positionV relativeFrom="paragraph">
                  <wp:posOffset>157480</wp:posOffset>
                </wp:positionV>
                <wp:extent cx="476250" cy="38481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12.4pt;mso-position-vertical-relative:text;margin-left:19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01470</wp:posOffset>
                </wp:positionH>
                <wp:positionV relativeFrom="paragraph">
                  <wp:posOffset>157480</wp:posOffset>
                </wp:positionV>
                <wp:extent cx="476250" cy="38481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12.4pt;mso-position-vertical-relative:text;margin-left:12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69950</wp:posOffset>
                </wp:positionH>
                <wp:positionV relativeFrom="paragraph">
                  <wp:posOffset>157480</wp:posOffset>
                </wp:positionV>
                <wp:extent cx="476250" cy="38481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12.4pt;mso-position-vertical-relative:text;margin-left:6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иним цветом закрась квадратик, в котором написан согласный, а красным - гласный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4. В словах пропущены гласные буквы. Впиши пропущенную гласную, чтобы получилось слово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А __ К</w:t>
        <w:tab/>
        <w:tab/>
        <w:t>ЗВ __ РЬ</w:t>
        <w:tab/>
        <w:tab/>
        <w:t>РОМ __ ШК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ЧЕРН __ КА</w:t>
        <w:tab/>
        <w:t>ЗАД __ ЧА</w:t>
        <w:tab/>
        <w:tab/>
        <w:t>Б __ РАТИН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Запомни эти пары согласных звуков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огласные звуки</w:t>
      </w:r>
    </w:p>
    <w:p>
      <w:pPr>
        <w:pStyle w:val="Heading3"/>
        <w:ind w:left="720" w:firstLine="720"/>
        <w:rPr/>
      </w:pPr>
      <w:r>
        <w:rPr/>
      </w:r>
    </w:p>
    <w:p>
      <w:pPr>
        <w:pStyle w:val="Heading3"/>
        <w:ind w:left="720" w:firstLine="720"/>
        <w:rPr/>
      </w:pPr>
      <w:r>
        <w:rPr/>
        <w:t>Звонкие</w:t>
        <w:tab/>
        <w:tab/>
        <w:tab/>
        <w:tab/>
        <w:t>Глухие</w:t>
      </w:r>
    </w:p>
    <w:p>
      <w:pPr>
        <w:pStyle w:val="Heading3"/>
        <w:ind w:left="720" w:firstLine="720"/>
        <w:rPr/>
      </w:pPr>
      <w:r>
        <w:rPr/>
        <w:t>Б</w:t>
        <w:tab/>
        <w:tab/>
        <w:tab/>
        <w:tab/>
        <w:tab/>
        <w:t>П</w:t>
      </w:r>
    </w:p>
    <w:p>
      <w:pPr>
        <w:pStyle w:val="Heading3"/>
        <w:ind w:left="720" w:firstLine="720"/>
        <w:rPr/>
      </w:pPr>
      <w:r>
        <w:rPr/>
        <w:t>В</w:t>
        <w:tab/>
        <w:tab/>
        <w:tab/>
        <w:tab/>
        <w:tab/>
        <w:t>Ф</w:t>
      </w:r>
    </w:p>
    <w:p>
      <w:pPr>
        <w:pStyle w:val="Heading3"/>
        <w:ind w:left="720" w:firstLine="720"/>
        <w:rPr/>
      </w:pPr>
      <w:r>
        <w:rPr/>
        <w:t>Г</w:t>
        <w:tab/>
        <w:tab/>
        <w:tab/>
        <w:tab/>
        <w:tab/>
        <w:t>К</w:t>
      </w:r>
    </w:p>
    <w:p>
      <w:pPr>
        <w:pStyle w:val="Heading3"/>
        <w:ind w:left="720" w:firstLine="720"/>
        <w:rPr/>
      </w:pPr>
      <w:r>
        <w:rPr/>
        <w:t>Д</w:t>
        <w:tab/>
        <w:tab/>
        <w:tab/>
        <w:tab/>
        <w:tab/>
        <w:t>Т</w:t>
      </w:r>
    </w:p>
    <w:p>
      <w:pPr>
        <w:pStyle w:val="Heading3"/>
        <w:ind w:left="720" w:firstLine="720"/>
        <w:rPr/>
      </w:pPr>
      <w:r>
        <w:rPr/>
        <w:t>Ж</w:t>
        <w:tab/>
        <w:tab/>
        <w:tab/>
        <w:tab/>
        <w:tab/>
        <w:t>Ш</w:t>
      </w:r>
    </w:p>
    <w:p>
      <w:pPr>
        <w:pStyle w:val="Heading3"/>
        <w:ind w:left="720" w:firstLine="720"/>
        <w:rPr/>
      </w:pPr>
      <w:r>
        <w:rPr/>
        <w:t>З</w:t>
        <w:tab/>
        <w:tab/>
        <w:tab/>
        <w:tab/>
        <w:tab/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роверить, какая из парных согласных пишется в корне слова, нужно подобрать однокоренное слово, в котором после согласного стоит гласный звук.</w:t>
      </w:r>
    </w:p>
    <w:p>
      <w:pPr>
        <w:pStyle w:val="Normal"/>
        <w:rPr/>
      </w:pPr>
      <w:r>
        <w:rPr/>
        <w:t xml:space="preserve">Например: </w:t>
      </w:r>
      <w:r>
        <w:rPr>
          <w:b w:val="false"/>
        </w:rPr>
        <w:t>РЫ</w:t>
      </w:r>
      <w:r>
        <w:rPr/>
        <w:t>Б</w:t>
      </w:r>
      <w:r>
        <w:rPr>
          <w:b w:val="false"/>
        </w:rPr>
        <w:t>КА</w:t>
      </w:r>
      <w:r>
        <w:rPr/>
        <w:t xml:space="preserve"> – </w:t>
      </w:r>
      <w:r>
        <w:rPr>
          <w:b w:val="false"/>
        </w:rPr>
        <w:t>РЫ</w:t>
      </w:r>
      <w:r>
        <w:rPr/>
        <w:t>БА</w:t>
      </w:r>
    </w:p>
    <w:p>
      <w:pPr>
        <w:pStyle w:val="Normal"/>
        <w:rPr/>
      </w:pPr>
      <w:r>
        <w:rPr/>
      </w:r>
    </w:p>
    <w:p>
      <w:pPr>
        <w:pStyle w:val="3"/>
        <w:rPr>
          <w:i w:val="false"/>
          <w:i w:val="false"/>
        </w:rPr>
      </w:pPr>
      <w:r>
        <w:rPr>
          <w:i w:val="false"/>
        </w:rPr>
        <w:t>Зачеркни неверную согласную букву. Впиши проверочное слово.</w:t>
      </w:r>
    </w:p>
    <w:p>
      <w:pPr>
        <w:pStyle w:val="Normal"/>
        <w:rPr/>
      </w:pPr>
      <w:r>
        <w:rPr>
          <w:b w:val="false"/>
        </w:rPr>
        <w:t>КРУ(Ж, Ш)КА 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ОРО(П, Б)КА 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ЛО(Ж, Ш)КА 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ТРУ(П, Б)КА 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ЛА(З, С)КИ _________________________________________</w:t>
      </w:r>
    </w:p>
    <w:p>
      <w:pPr>
        <w:pStyle w:val="Normal"/>
        <w:rPr/>
      </w:pPr>
      <w:r>
        <w:rPr>
          <w:b w:val="false"/>
        </w:rPr>
        <w:t>ГРЯ(Т, Д)КИ 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5. Впиши вместо точек пропущенный согласный. Подбери проверочное слово и запиши его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ЕРЁ __ КА 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ОСЕ __ КА _________________________________________</w:t>
      </w:r>
    </w:p>
    <w:p>
      <w:pPr>
        <w:pStyle w:val="Normal"/>
        <w:rPr/>
      </w:pPr>
      <w:r>
        <w:rPr>
          <w:b w:val="false"/>
        </w:rPr>
        <w:t>ВЕРЁ __ КА 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КОЛЬ __ КО 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ОВЯ __ КА 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Запомни </w:t>
      </w:r>
      <w:r>
        <w:rPr>
          <w:u w:val="single"/>
        </w:rPr>
        <w:t>непарные звук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кие</w:t>
        <w:tab/>
        <w:tab/>
        <w:t>Глухие</w:t>
      </w:r>
    </w:p>
    <w:p>
      <w:pPr>
        <w:pStyle w:val="Normal"/>
        <w:rPr/>
      </w:pPr>
      <w:r>
        <w:rPr/>
        <w:t>Л</w:t>
        <w:tab/>
        <w:tab/>
        <w:tab/>
        <w:t>Ц</w:t>
      </w:r>
    </w:p>
    <w:p>
      <w:pPr>
        <w:pStyle w:val="Normal"/>
        <w:rPr/>
      </w:pPr>
      <w:r>
        <w:rPr/>
        <w:t>М</w:t>
        <w:tab/>
        <w:tab/>
        <w:tab/>
        <w:t>Ч</w:t>
      </w:r>
    </w:p>
    <w:p>
      <w:pPr>
        <w:pStyle w:val="Normal"/>
        <w:rPr/>
      </w:pPr>
      <w:r>
        <w:rPr/>
        <w:t>Н</w:t>
        <w:tab/>
        <w:tab/>
        <w:tab/>
        <w:t>Х</w:t>
      </w:r>
    </w:p>
    <w:p>
      <w:pPr>
        <w:pStyle w:val="Normal"/>
        <w:rPr/>
      </w:pPr>
      <w:r>
        <w:rPr/>
        <w:t>Р</w:t>
        <w:tab/>
        <w:tab/>
        <w:tab/>
        <w:t>Щ</w:t>
      </w:r>
    </w:p>
    <w:p>
      <w:pPr>
        <w:pStyle w:val="Normal"/>
        <w:rPr/>
      </w:pPr>
      <w:r>
        <w:rPr/>
        <w:t>Й</w:t>
      </w: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  <w:t>36. Вставь пропущенные согласные в словах. Подчеркни все согласные в словах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ЛО __ КА</w:t>
        <w:tab/>
        <w:tab/>
        <w:t>КРУ __ ОК</w:t>
        <w:tab/>
        <w:tab/>
        <w:t>БА __ ОЧК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 __ ОН</w:t>
        <w:tab/>
        <w:tab/>
        <w:t>ДЕВО __ КА</w:t>
        <w:tab/>
        <w:t>Г __ УЗОВИК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 __ ЕЛКА</w:t>
        <w:tab/>
        <w:t>КА __ ТИН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В слове столько слогов, сколько глас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м слоге или слове (если это односложное слово), может быть несколько согласных букв, а гласный только один.</w:t>
      </w:r>
    </w:p>
    <w:p>
      <w:pPr>
        <w:pStyle w:val="2"/>
        <w:rPr/>
      </w:pPr>
      <w:r>
        <w:rPr/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02435</wp:posOffset>
                </wp:positionH>
                <wp:positionV relativeFrom="paragraph">
                  <wp:posOffset>371475</wp:posOffset>
                </wp:positionV>
                <wp:extent cx="182880" cy="18288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05pt;margin-top:29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На схемах в тетради, будем использовать условные обознач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59635</wp:posOffset>
                </wp:positionH>
                <wp:positionV relativeFrom="paragraph">
                  <wp:posOffset>145415</wp:posOffset>
                </wp:positionV>
                <wp:extent cx="182880" cy="18288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05pt;margin-top:11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i/>
        </w:rPr>
        <w:t xml:space="preserve">            </w:t>
      </w:r>
      <w:r>
        <w:rPr>
          <w:b w:val="false"/>
        </w:rPr>
        <w:t>Гласный звук</w:t>
      </w:r>
      <w:r>
        <w:rPr>
          <w:b w:val="false"/>
          <w:i/>
        </w:rPr>
        <w:t xml:space="preserve">      </w:t>
      </w:r>
    </w:p>
    <w:p>
      <w:pPr>
        <w:pStyle w:val="Heading3"/>
        <w:ind w:left="0" w:hanging="0"/>
        <w:rPr/>
      </w:pPr>
      <w:r>
        <w:rPr/>
        <w:tab/>
        <w:t xml:space="preserve"> </w:t>
      </w:r>
      <w:r>
        <w:rPr>
          <w:b w:val="false"/>
        </w:rPr>
        <w:t>Твёрдый согласный</w:t>
      </w:r>
    </w:p>
    <w:p>
      <w:pPr>
        <w:pStyle w:val="Normal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59635</wp:posOffset>
                </wp:positionH>
                <wp:positionV relativeFrom="paragraph">
                  <wp:posOffset>10795</wp:posOffset>
                </wp:positionV>
                <wp:extent cx="182880" cy="18288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05pt;margin-top:0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</w:rPr>
        <w:tab/>
        <w:t xml:space="preserve"> Мягкий согласный</w:t>
        <w:tab/>
        <w:t xml:space="preserve">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пример: ЛОД – К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________________ - это слово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   _______  - это слоги</w:t>
      </w:r>
    </w:p>
    <w:p>
      <w:pPr>
        <w:pStyle w:val="Normal"/>
        <w:numPr>
          <w:ilvl w:val="0"/>
          <w:numId w:val="10"/>
        </w:numPr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62355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65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79475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25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2275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25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9395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85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515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45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</w:rPr>
        <w:t>это обозначение звуков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Согласные могут быть </w:t>
      </w:r>
      <w:r>
        <w:rPr>
          <w:u w:val="single"/>
        </w:rPr>
        <w:t>твёрдыми</w:t>
      </w:r>
      <w:r>
        <w:rPr/>
        <w:t xml:space="preserve"> или </w:t>
      </w:r>
      <w:r>
        <w:rPr>
          <w:u w:val="single"/>
        </w:rPr>
        <w:t>мягким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огласный звук станет мягким, если после него стоят гласные Е, Ё, Ю, Я, И или мягкий знак (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ый звук останется твёрдым, если после него стоят гласные А, О, У, Ы, Э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Исключения:</w:t>
      </w:r>
    </w:p>
    <w:p>
      <w:pPr>
        <w:pStyle w:val="Normal"/>
        <w:rPr/>
      </w:pPr>
      <w:r>
        <w:rPr/>
        <w:t>Всегда мягкие согласные Ч, Щ, Й.</w:t>
      </w:r>
    </w:p>
    <w:p>
      <w:pPr>
        <w:pStyle w:val="Normal"/>
        <w:rPr/>
      </w:pPr>
      <w:r>
        <w:rPr/>
        <w:t>Всегда твёрдые согласные Ш, Ж, Ц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i w:val="false"/>
          <w:i w:val="false"/>
        </w:rPr>
      </w:pPr>
      <w:r>
        <w:rPr>
          <w:i w:val="false"/>
        </w:rPr>
        <w:t>37. Прочитай слова. Выбери слова 1 – только с мягкими согласными, 2 – только с твёрдыми согласными, 3 – и с твёрдыми, и с мягкими согласными.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РЕЧКА, ЖИРАФ, ВЕСЕЛЬЕ, КАРАНДАШ, СИРЕНЬ, ТИШИНА, МОЛОКО, КИСЕЛЬ, МЕЧТА, ОСЕНЬ, КОРОБКА.</w:t>
      </w:r>
    </w:p>
    <w:p>
      <w:pPr>
        <w:pStyle w:val="Normal"/>
        <w:rPr/>
      </w:pPr>
      <w:r>
        <w:rPr>
          <w:b w:val="false"/>
        </w:rPr>
        <w:t>1 ___________________________________________________ ____________________________________________________ 2 ___________________________________________________ ____________________________________________________3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8. На картинке нарисован ДОМ. Произнеси это слово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358390" cy="1825625"/>
            <wp:effectExtent l="0" t="0" r="0" b="0"/>
            <wp:docPr id="6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зови первый звук в этом слове. Впиши его _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акой второй звук? Впиши его _______.</w:t>
      </w:r>
    </w:p>
    <w:p>
      <w:pPr>
        <w:pStyle w:val="Normal"/>
        <w:rPr/>
      </w:pPr>
      <w:r>
        <w:rPr>
          <w:b w:val="false"/>
        </w:rPr>
        <w:t>Какой третий звук? Впиши его 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зови все звуки в слове ДОМ по порядк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зови гласный звук в этом слове и запиши его. 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де он находится: в начале, в середине или в конце слова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Теперь назови согласные и запиши их. 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9. Рассмотри картинки. Вставь пропущенную букву, чтобы получилось слово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010920" cy="5702935"/>
            <wp:effectExtent l="0" t="0" r="0" b="0"/>
            <wp:docPr id="6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6" r="-3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570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024255" cy="1925955"/>
            <wp:effectExtent l="0" t="0" r="0" b="0"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0. Игра «Звук играет в прятки»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одбери слова так, чтобы заданный звук стоял на первом месте, на втором, третьем, четвёртом месте в слов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пример: звук Р – рот, арбуз, карман, астр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Звук К ______________________________________________ ___________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>Звук Ш ______________________________________________ 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вук У ______________________________________________ ___________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>Звук А ______________________________________________ 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вук Л ______________________________________________ 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1. Назови пропущенные в словах гласные буквы. Впиши нужную букв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 __ ЛИНА, Т __ ТРАДЬ, КН __ ГА, Р __ ЧКА, Д __ РЕВО, КАРТ__НА, СВ__КЛА, ЦВЕТ__ К, В__ДРО, ЛЯГ __ УШК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2. Игра «Весёлые бусы»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оставь из букв, написанных в длинных бусах, слова. Запиши получившиеся слова в коротких бусах.</w:t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515</wp:posOffset>
                </wp:positionH>
                <wp:positionV relativeFrom="paragraph">
                  <wp:posOffset>107315</wp:posOffset>
                </wp:positionV>
                <wp:extent cx="365760" cy="36576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45pt;margin-top:8.4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36675</wp:posOffset>
                </wp:positionH>
                <wp:positionV relativeFrom="paragraph">
                  <wp:posOffset>107315</wp:posOffset>
                </wp:positionV>
                <wp:extent cx="365760" cy="36576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25pt;margin-top:8.4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14115</wp:posOffset>
                </wp:positionH>
                <wp:positionV relativeFrom="paragraph">
                  <wp:posOffset>107315</wp:posOffset>
                </wp:positionV>
                <wp:extent cx="365760" cy="36576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45pt;margin-top:8.4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74035</wp:posOffset>
                </wp:positionH>
                <wp:positionV relativeFrom="paragraph">
                  <wp:posOffset>107315</wp:posOffset>
                </wp:positionV>
                <wp:extent cx="365760" cy="36576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05pt;margin-top:8.4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33955</wp:posOffset>
                </wp:positionH>
                <wp:positionV relativeFrom="paragraph">
                  <wp:posOffset>107315</wp:posOffset>
                </wp:positionV>
                <wp:extent cx="365760" cy="36576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65pt;margin-top:8.4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85315</wp:posOffset>
                </wp:positionH>
                <wp:positionV relativeFrom="paragraph">
                  <wp:posOffset>107315</wp:posOffset>
                </wp:positionV>
                <wp:extent cx="365760" cy="36576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45pt;margin-top:8.4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96595</wp:posOffset>
                </wp:positionH>
                <wp:positionV relativeFrom="paragraph">
                  <wp:posOffset>107315</wp:posOffset>
                </wp:positionV>
                <wp:extent cx="365760" cy="36576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85pt;margin-top:8.4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2275</wp:posOffset>
                </wp:positionH>
                <wp:positionV relativeFrom="paragraph">
                  <wp:posOffset>360045</wp:posOffset>
                </wp:positionV>
                <wp:extent cx="365760" cy="36576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25pt;margin-top:28.3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62355</wp:posOffset>
                </wp:positionH>
                <wp:positionV relativeFrom="paragraph">
                  <wp:posOffset>360045</wp:posOffset>
                </wp:positionV>
                <wp:extent cx="365760" cy="36576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65pt;margin-top:28.3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10995</wp:posOffset>
                </wp:positionH>
                <wp:positionV relativeFrom="paragraph">
                  <wp:posOffset>360045</wp:posOffset>
                </wp:positionV>
                <wp:extent cx="365760" cy="36576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85pt;margin-top:28.3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59635</wp:posOffset>
                </wp:positionH>
                <wp:positionV relativeFrom="paragraph">
                  <wp:posOffset>360045</wp:posOffset>
                </wp:positionV>
                <wp:extent cx="365760" cy="36576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05pt;margin-top:28.3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08275</wp:posOffset>
                </wp:positionH>
                <wp:positionV relativeFrom="paragraph">
                  <wp:posOffset>360045</wp:posOffset>
                </wp:positionV>
                <wp:extent cx="365760" cy="36576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25pt;margin-top:28.3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39795</wp:posOffset>
                </wp:positionH>
                <wp:positionV relativeFrom="paragraph">
                  <wp:posOffset>360045</wp:posOffset>
                </wp:positionV>
                <wp:extent cx="365760" cy="36576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85pt;margin-top:28.3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51075</wp:posOffset>
                </wp:positionH>
                <wp:positionV relativeFrom="paragraph">
                  <wp:posOffset>1183005</wp:posOffset>
                </wp:positionV>
                <wp:extent cx="365760" cy="36576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25pt;margin-top:93.1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85315</wp:posOffset>
                </wp:positionH>
                <wp:positionV relativeFrom="paragraph">
                  <wp:posOffset>1183005</wp:posOffset>
                </wp:positionV>
                <wp:extent cx="365760" cy="36576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45pt;margin-top:93.1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19555</wp:posOffset>
                </wp:positionH>
                <wp:positionV relativeFrom="paragraph">
                  <wp:posOffset>1183005</wp:posOffset>
                </wp:positionV>
                <wp:extent cx="365760" cy="36576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65pt;margin-top:93.1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51075</wp:posOffset>
                </wp:positionH>
                <wp:positionV relativeFrom="paragraph">
                  <wp:posOffset>817245</wp:posOffset>
                </wp:positionV>
                <wp:extent cx="365760" cy="36576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25pt;margin-top:64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85315</wp:posOffset>
                </wp:positionH>
                <wp:positionV relativeFrom="paragraph">
                  <wp:posOffset>817245</wp:posOffset>
                </wp:positionV>
                <wp:extent cx="365760" cy="36576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45pt;margin-top:64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19555</wp:posOffset>
                </wp:positionH>
                <wp:positionV relativeFrom="paragraph">
                  <wp:posOffset>817245</wp:posOffset>
                </wp:positionV>
                <wp:extent cx="365760" cy="36576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65pt;margin-top:64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51075</wp:posOffset>
                </wp:positionH>
                <wp:positionV relativeFrom="paragraph">
                  <wp:posOffset>1548765</wp:posOffset>
                </wp:positionV>
                <wp:extent cx="365760" cy="36576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25pt;margin-top:121.9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85315</wp:posOffset>
                </wp:positionH>
                <wp:positionV relativeFrom="paragraph">
                  <wp:posOffset>1548765</wp:posOffset>
                </wp:positionV>
                <wp:extent cx="365760" cy="36576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45pt;margin-top:121.9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19555</wp:posOffset>
                </wp:positionH>
                <wp:positionV relativeFrom="paragraph">
                  <wp:posOffset>1548765</wp:posOffset>
                </wp:positionV>
                <wp:extent cx="365760" cy="36576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65pt;margin-top:121.9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25395</wp:posOffset>
                </wp:positionH>
                <wp:positionV relativeFrom="paragraph">
                  <wp:posOffset>1914525</wp:posOffset>
                </wp:positionV>
                <wp:extent cx="365760" cy="36576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85pt;margin-top:150.7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68195</wp:posOffset>
                </wp:positionH>
                <wp:positionV relativeFrom="paragraph">
                  <wp:posOffset>1914525</wp:posOffset>
                </wp:positionV>
                <wp:extent cx="365760" cy="36576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85pt;margin-top:150.7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10995</wp:posOffset>
                </wp:positionH>
                <wp:positionV relativeFrom="paragraph">
                  <wp:posOffset>1914525</wp:posOffset>
                </wp:positionV>
                <wp:extent cx="365760" cy="36576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85pt;margin-top:150.7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53795</wp:posOffset>
                </wp:positionH>
                <wp:positionV relativeFrom="paragraph">
                  <wp:posOffset>3011805</wp:posOffset>
                </wp:positionV>
                <wp:extent cx="365760" cy="36576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85pt;margin-top:237.1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53795</wp:posOffset>
                </wp:positionH>
                <wp:positionV relativeFrom="paragraph">
                  <wp:posOffset>2646045</wp:posOffset>
                </wp:positionV>
                <wp:extent cx="365760" cy="36576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85pt;margin-top:208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53795</wp:posOffset>
                </wp:positionH>
                <wp:positionV relativeFrom="paragraph">
                  <wp:posOffset>1914525</wp:posOffset>
                </wp:positionV>
                <wp:extent cx="365760" cy="36576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85pt;margin-top:150.7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53795</wp:posOffset>
                </wp:positionH>
                <wp:positionV relativeFrom="paragraph">
                  <wp:posOffset>2280285</wp:posOffset>
                </wp:positionV>
                <wp:extent cx="365760" cy="36576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85pt;margin-top:179.5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25395</wp:posOffset>
                </wp:positionH>
                <wp:positionV relativeFrom="paragraph">
                  <wp:posOffset>2280285</wp:posOffset>
                </wp:positionV>
                <wp:extent cx="365760" cy="36576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85pt;margin-top:179.5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68195</wp:posOffset>
                </wp:positionH>
                <wp:positionV relativeFrom="paragraph">
                  <wp:posOffset>2280285</wp:posOffset>
                </wp:positionV>
                <wp:extent cx="365760" cy="36576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85pt;margin-top:179.5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10995</wp:posOffset>
                </wp:positionH>
                <wp:positionV relativeFrom="paragraph">
                  <wp:posOffset>2280285</wp:posOffset>
                </wp:positionV>
                <wp:extent cx="365760" cy="36576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85pt;margin-top:179.5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68195</wp:posOffset>
                </wp:positionH>
                <wp:positionV relativeFrom="paragraph">
                  <wp:posOffset>3011805</wp:posOffset>
                </wp:positionV>
                <wp:extent cx="365760" cy="36576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85pt;margin-top:237.1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16835</wp:posOffset>
                </wp:positionH>
                <wp:positionV relativeFrom="paragraph">
                  <wp:posOffset>3011805</wp:posOffset>
                </wp:positionV>
                <wp:extent cx="365760" cy="36576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237.1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25395</wp:posOffset>
                </wp:positionH>
                <wp:positionV relativeFrom="paragraph">
                  <wp:posOffset>2646045</wp:posOffset>
                </wp:positionV>
                <wp:extent cx="365760" cy="36576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85pt;margin-top:208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68195</wp:posOffset>
                </wp:positionH>
                <wp:positionV relativeFrom="paragraph">
                  <wp:posOffset>2646045</wp:posOffset>
                </wp:positionV>
                <wp:extent cx="365760" cy="36576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85pt;margin-top:208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10995</wp:posOffset>
                </wp:positionH>
                <wp:positionV relativeFrom="paragraph">
                  <wp:posOffset>3011805</wp:posOffset>
                </wp:positionV>
                <wp:extent cx="365760" cy="36576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85pt;margin-top:237.1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10995</wp:posOffset>
                </wp:positionH>
                <wp:positionV relativeFrom="paragraph">
                  <wp:posOffset>2646045</wp:posOffset>
                </wp:positionV>
                <wp:extent cx="365760" cy="36576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85pt;margin-top:208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</w:rPr>
        <w:t xml:space="preserve">                                 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43. Игра «Как потерялась буква, но нашлось новое слово»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иже написаны слова. Прочитай их. От написанного слова отделяй буквы, как показано в примере. Какие новые слова у тебя получились? Запиши их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пример: ЯБЕДА – БЕДА – ЕДА – ДА</w:t>
      </w:r>
    </w:p>
    <w:p>
      <w:pPr>
        <w:pStyle w:val="Normal"/>
        <w:rPr/>
      </w:pPr>
      <w:r>
        <w:rPr>
          <w:b w:val="false"/>
        </w:rPr>
        <w:t>ГУСТОЙ ____________________________________________ 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УЛЕЙ _______________________________________________ 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ЯГОДА _____________________________________________ ____________________________________________________</w:t>
      </w:r>
    </w:p>
    <w:p>
      <w:pPr>
        <w:pStyle w:val="Normal"/>
        <w:rPr/>
      </w:pPr>
      <w:r>
        <w:rPr>
          <w:b w:val="false"/>
        </w:rPr>
        <w:t>КОЛЯ _______________________________________________ 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хем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Слог может включать в себя:</w:t>
      </w:r>
    </w:p>
    <w:p>
      <w:pPr>
        <w:pStyle w:val="Normal"/>
        <w:jc w:val="both"/>
        <w:rPr/>
      </w:pPr>
      <w:r>
        <w:rPr/>
        <w:t>Один гласный звук (О – ЗЕ – РО);</w:t>
      </w:r>
    </w:p>
    <w:p>
      <w:pPr>
        <w:pStyle w:val="Normal"/>
        <w:jc w:val="both"/>
        <w:rPr/>
      </w:pPr>
      <w:r>
        <w:rPr/>
        <w:t>Один согласный и гласный звук (МИ – НУ – ТА);</w:t>
      </w:r>
    </w:p>
    <w:p>
      <w:pPr>
        <w:pStyle w:val="Normal"/>
        <w:jc w:val="both"/>
        <w:rPr/>
      </w:pPr>
      <w:r>
        <w:rPr/>
        <w:t>Несколько согласных и гласный звук (КОШ – КА).</w:t>
      </w:r>
    </w:p>
    <w:p>
      <w:pPr>
        <w:pStyle w:val="Normal"/>
        <w:jc w:val="both"/>
        <w:rPr/>
      </w:pPr>
      <w:r>
        <w:rPr/>
        <w:tab/>
        <w:t>Слово состоит из слогов.</w:t>
      </w:r>
    </w:p>
    <w:p>
      <w:pPr>
        <w:pStyle w:val="Normal"/>
        <w:jc w:val="both"/>
        <w:rPr/>
      </w:pPr>
      <w:r>
        <w:rPr/>
        <w:tab/>
        <w:t>Слог – это часть слова.</w:t>
      </w:r>
    </w:p>
    <w:p>
      <w:pPr>
        <w:pStyle w:val="Normal"/>
        <w:jc w:val="both"/>
        <w:rPr/>
      </w:pPr>
      <w:r>
        <w:rPr/>
        <w:tab/>
        <w:t>Слог не содержит в себе смысла (если это не односложное слово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44. Игра «Найди место гласного звука в слове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оизнеси слово, нарисованное на картинке. Укажи на схеме место гласного звука в этом слове.</w:t>
      </w:r>
    </w:p>
    <w:p>
      <w:pPr>
        <w:pStyle w:val="Normal"/>
        <w:jc w:val="both"/>
        <w:rPr/>
      </w:pPr>
      <w:r>
        <w:rPr>
          <w:b w:val="false"/>
        </w:rPr>
        <w:t xml:space="preserve">Например: МАК – </w:t>
      </w:r>
      <w:r>
        <w:rPr>
          <w:b w:val="false"/>
          <w:u w:val="single"/>
        </w:rPr>
        <w:t xml:space="preserve">А  </w:t>
      </w:r>
      <w:r>
        <w:rPr>
          <w:b w:val="false"/>
        </w:rPr>
        <w:t xml:space="preserve"> - 1 слог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 xml:space="preserve">  О</w:t>
      </w:r>
    </w:p>
    <w:p>
      <w:pPr>
        <w:pStyle w:val="Normal"/>
        <w:jc w:val="both"/>
        <w:rPr/>
      </w:pPr>
      <w:r>
        <w:rPr>
          <w:b w:val="false"/>
        </w:rPr>
        <w:drawing>
          <wp:inline distT="0" distB="0" distL="0" distR="0">
            <wp:extent cx="1155065" cy="1167130"/>
            <wp:effectExtent l="0" t="0" r="0" b="0"/>
            <wp:docPr id="10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ab/>
        <w:tab/>
        <w:tab/>
        <w:t xml:space="preserve">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320415" cy="4234815"/>
            <wp:effectExtent l="0" t="0" r="0" b="0"/>
            <wp:docPr id="10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45. Составь схемы для двусложных и трехсложных слов.</w:t>
      </w:r>
    </w:p>
    <w:p>
      <w:pPr>
        <w:pStyle w:val="Normal"/>
        <w:jc w:val="both"/>
        <w:rPr/>
      </w:pPr>
      <w:r>
        <w:rPr>
          <w:b w:val="false"/>
        </w:rPr>
        <w:t xml:space="preserve">Например: ТУЧА  - </w:t>
      </w:r>
      <w:r>
        <w:rPr>
          <w:b w:val="false"/>
          <w:u w:val="single"/>
        </w:rPr>
        <w:t xml:space="preserve"> У       А  </w:t>
      </w:r>
      <w:r>
        <w:rPr>
          <w:b w:val="false"/>
        </w:rPr>
        <w:t xml:space="preserve">  - 2 слог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 xml:space="preserve">     О      О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414780" cy="1466215"/>
            <wp:effectExtent l="0" t="0" r="0" b="0"/>
            <wp:docPr id="10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368675" cy="5730240"/>
            <wp:effectExtent l="0" t="0" r="0" b="0"/>
            <wp:docPr id="10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368675" cy="5576570"/>
            <wp:effectExtent l="0" t="0" r="0" b="0"/>
            <wp:docPr id="10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557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465195" cy="2081530"/>
            <wp:effectExtent l="0" t="0" r="0" b="0"/>
            <wp:docPr id="10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46. Произнеси слово по слогам. Определи, сколько слогов в каждом слове? Впиши число слогов в солнышко.</w:t>
      </w:r>
    </w:p>
    <w:p>
      <w:pPr>
        <w:pStyle w:val="Normal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28675</wp:posOffset>
                </wp:positionH>
                <wp:positionV relativeFrom="paragraph">
                  <wp:posOffset>53975</wp:posOffset>
                </wp:positionV>
                <wp:extent cx="548640" cy="457200"/>
                <wp:effectExtent l="17145" t="12700" r="17780" b="133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5pt;margin-top:4.2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АШИНА</w:t>
        <w:tab/>
        <w:tab/>
        <w:tab/>
      </w:r>
    </w:p>
    <w:p>
      <w:pPr>
        <w:pStyle w:val="Normal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45795</wp:posOffset>
                </wp:positionH>
                <wp:positionV relativeFrom="paragraph">
                  <wp:posOffset>102235</wp:posOffset>
                </wp:positionV>
                <wp:extent cx="548640" cy="457200"/>
                <wp:effectExtent l="17145" t="12700" r="17780" b="133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85pt;margin-top:8.0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ЧАСЫ</w:t>
      </w:r>
    </w:p>
    <w:p>
      <w:pPr>
        <w:pStyle w:val="Normal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45235</wp:posOffset>
                </wp:positionH>
                <wp:positionV relativeFrom="paragraph">
                  <wp:posOffset>75565</wp:posOffset>
                </wp:positionV>
                <wp:extent cx="548640" cy="457200"/>
                <wp:effectExtent l="17145" t="12700" r="17780" b="133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05pt;margin-top:5.9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АРАНДАШ</w:t>
      </w:r>
    </w:p>
    <w:p>
      <w:pPr>
        <w:pStyle w:val="Normal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96595</wp:posOffset>
                </wp:positionH>
                <wp:positionV relativeFrom="paragraph">
                  <wp:posOffset>32385</wp:posOffset>
                </wp:positionV>
                <wp:extent cx="548640" cy="457200"/>
                <wp:effectExtent l="17145" t="12700" r="17780" b="133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85pt;margin-top:2.5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62355</wp:posOffset>
                </wp:positionH>
                <wp:positionV relativeFrom="paragraph">
                  <wp:posOffset>193675</wp:posOffset>
                </wp:positionV>
                <wp:extent cx="548640" cy="457200"/>
                <wp:effectExtent l="17145" t="12700" r="17780" b="133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65pt;margin-top:15.2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</w:rPr>
        <w:t>ЦВЕТЫ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АСТОЧКА</w:t>
        <w:tab/>
      </w:r>
    </w:p>
    <w:p>
      <w:pPr>
        <w:pStyle w:val="Normal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53795</wp:posOffset>
                </wp:positionH>
                <wp:positionV relativeFrom="paragraph">
                  <wp:posOffset>37465</wp:posOffset>
                </wp:positionV>
                <wp:extent cx="548640" cy="457200"/>
                <wp:effectExtent l="17145" t="12700" r="17780" b="133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85pt;margin-top:2.9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АКАРОНЫ</w:t>
      </w:r>
    </w:p>
    <w:p>
      <w:pPr>
        <w:pStyle w:val="Normal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70915</wp:posOffset>
                </wp:positionH>
                <wp:positionV relativeFrom="paragraph">
                  <wp:posOffset>85725</wp:posOffset>
                </wp:positionV>
                <wp:extent cx="548640" cy="457200"/>
                <wp:effectExtent l="17145" t="12700" r="17780" b="133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45pt;margin-top:6.7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ЕРКАЛО</w:t>
      </w:r>
    </w:p>
    <w:p>
      <w:pPr>
        <w:pStyle w:val="Normal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53795</wp:posOffset>
                </wp:positionH>
                <wp:positionV relativeFrom="paragraph">
                  <wp:posOffset>133985</wp:posOffset>
                </wp:positionV>
                <wp:extent cx="548640" cy="457200"/>
                <wp:effectExtent l="17145" t="12700" r="17780" b="133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85pt;margin-top:10.5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ИНЕЙК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47. Посмотри на картинку. На ней изображены фрукты и овощи. Сначала назови овощи. Красным карандашом линиями соедини картинки, на которых они нарисованы. Из слогов, записанных в овощах, сложи слово. Назови фрукты. Из слогов, записанных в картинках с фруктами, составь слово. Запиши получившиеся сло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010660" cy="4258310"/>
            <wp:effectExtent l="0" t="0" r="0" b="0"/>
            <wp:docPr id="1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</w:t>
      </w:r>
    </w:p>
    <w:p>
      <w:pPr>
        <w:pStyle w:val="Normal"/>
        <w:jc w:val="both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48. Прочитай записанные слова. Устно определи количество слогов в каждом слове. Распредели и запиши слова в нужные графы таблицы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АНДЫШ, СЛОН, ЯБЛОНЯ, СУМКА, ТЕЛЕФОН, СЛИВА, ТИГР, РУБАШКА, СТУЛ, ЛАМПА, КАЛЕНДАРЬ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 слог _______________________________________________ 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2 слога ______________________________________________ 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3 слога ______________________________________________ 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49. Составь слова из слогов. Ниже записаны цепочки слогов, данных в беспорядке. Составь из них слова. Получившиеся слова запиш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ЕЙ – ЛИ – КА 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ДАРЬ – КА – ЛЕН 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ТРЕ – ЗА – КО 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АЛ – МИ – НЕ 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Е – ЗОР – ТЕ – ВИ 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50. Игра «Составь лесенку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 написанным слогам добавь разное количество букв, чтобы получилось слово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 А 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 А __ 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 А __ __ 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 А __ __ __ 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 А __ __ __ __ 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51. Добавь букву к написанному слову так, чтобы получилось новое слово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апример: ЛУГ – ПЛУГ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ЁН - 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СЫ - 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УСЫ - ______________________________________________</w:t>
      </w:r>
    </w:p>
    <w:p>
      <w:pPr>
        <w:pStyle w:val="Normal"/>
        <w:jc w:val="both"/>
        <w:rPr/>
      </w:pPr>
      <w:r>
        <w:rPr>
          <w:b w:val="false"/>
        </w:rPr>
        <w:t>РОТ - 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ОСА - _______________________________________________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ЕХ - 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ОЛ - 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ТО - _______________________________________________</w:t>
      </w:r>
    </w:p>
    <w:p>
      <w:pPr>
        <w:pStyle w:val="Normal"/>
        <w:jc w:val="both"/>
        <w:rPr/>
      </w:pPr>
      <w:r>
        <w:rPr>
          <w:b w:val="false"/>
        </w:rPr>
        <w:t>ЛЕНЬ - 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52. Что изображено на картинках? В подписях к картинкам пропущен слог. Впиши его.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935605" cy="1852930"/>
            <wp:effectExtent l="0" t="0" r="0" b="0"/>
            <wp:docPr id="1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2983865" cy="1194435"/>
            <wp:effectExtent l="0" t="0" r="0" b="0"/>
            <wp:docPr id="1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128010" cy="1115695"/>
            <wp:effectExtent l="0" t="0" r="0" b="0"/>
            <wp:docPr id="1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080385" cy="2358390"/>
            <wp:effectExtent l="0" t="0" r="0" b="0"/>
            <wp:docPr id="1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53. Диктант на определение количества слогов в слове. Логопед прочитает тебе слова. Посчитай в уме и запиши число слогов в каждом слове.</w:t>
      </w:r>
    </w:p>
    <w:p>
      <w:pPr>
        <w:pStyle w:val="Normal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2275</wp:posOffset>
                </wp:positionH>
                <wp:positionV relativeFrom="paragraph">
                  <wp:posOffset>133985</wp:posOffset>
                </wp:positionV>
                <wp:extent cx="548640" cy="457200"/>
                <wp:effectExtent l="17145" t="12700" r="17780" b="133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25pt;margin-top:10.5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16835</wp:posOffset>
                </wp:positionH>
                <wp:positionV relativeFrom="paragraph">
                  <wp:posOffset>133985</wp:posOffset>
                </wp:positionV>
                <wp:extent cx="548640" cy="457200"/>
                <wp:effectExtent l="17145" t="12700" r="17780" b="133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10.5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68195</wp:posOffset>
                </wp:positionH>
                <wp:positionV relativeFrom="paragraph">
                  <wp:posOffset>133985</wp:posOffset>
                </wp:positionV>
                <wp:extent cx="548640" cy="457200"/>
                <wp:effectExtent l="17145" t="12700" r="17780" b="133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85pt;margin-top:10.5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19555</wp:posOffset>
                </wp:positionH>
                <wp:positionV relativeFrom="paragraph">
                  <wp:posOffset>133985</wp:posOffset>
                </wp:positionV>
                <wp:extent cx="548640" cy="457200"/>
                <wp:effectExtent l="17145" t="12700" r="17780" b="133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65pt;margin-top:10.5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70915</wp:posOffset>
                </wp:positionH>
                <wp:positionV relativeFrom="paragraph">
                  <wp:posOffset>133985</wp:posOffset>
                </wp:positionV>
                <wp:extent cx="548640" cy="457200"/>
                <wp:effectExtent l="17145" t="12700" r="17780" b="133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45pt;margin-top:10.5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42515</wp:posOffset>
                </wp:positionH>
                <wp:positionV relativeFrom="paragraph">
                  <wp:posOffset>90805</wp:posOffset>
                </wp:positionV>
                <wp:extent cx="548640" cy="457200"/>
                <wp:effectExtent l="17145" t="12700" r="17780" b="133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45pt;margin-top:7.1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91155</wp:posOffset>
                </wp:positionH>
                <wp:positionV relativeFrom="paragraph">
                  <wp:posOffset>90805</wp:posOffset>
                </wp:positionV>
                <wp:extent cx="548640" cy="457200"/>
                <wp:effectExtent l="17145" t="12700" r="17780" b="133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65pt;margin-top:7.1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45235</wp:posOffset>
                </wp:positionH>
                <wp:positionV relativeFrom="paragraph">
                  <wp:posOffset>90805</wp:posOffset>
                </wp:positionV>
                <wp:extent cx="548640" cy="457200"/>
                <wp:effectExtent l="17145" t="12700" r="17780" b="133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05pt;margin-top:7.1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93875</wp:posOffset>
                </wp:positionH>
                <wp:positionV relativeFrom="paragraph">
                  <wp:posOffset>90805</wp:posOffset>
                </wp:positionV>
                <wp:extent cx="548640" cy="457200"/>
                <wp:effectExtent l="17145" t="12700" r="17780" b="133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25pt;margin-top:7.1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96595</wp:posOffset>
                </wp:positionH>
                <wp:positionV relativeFrom="paragraph">
                  <wp:posOffset>90805</wp:posOffset>
                </wp:positionV>
                <wp:extent cx="548640" cy="457200"/>
                <wp:effectExtent l="17145" t="12700" r="17780" b="133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85pt;margin-top:7.1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54. Изменяя один звук в слове, впиши новые сло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Например: КИТ – КОТ – РОТ – РОМ – РИМ – РИС – ЛИС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СОМ _______________________________________________ 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АК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ЛУК ________________________________________________ 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55. Под каждой картинкой напиши первую букву этого слова. Какая загадка здесь зашифрована? Отгадай загадку, запиши ее. Нарисуй отгадк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561080" cy="3272790"/>
            <wp:effectExtent l="0" t="0" r="0" b="0"/>
            <wp:docPr id="1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561080" cy="1040765"/>
            <wp:effectExtent l="0" t="0" r="0" b="0"/>
            <wp:docPr id="1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561080" cy="1068070"/>
            <wp:effectExtent l="0" t="0" r="0" b="0"/>
            <wp:docPr id="1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561080" cy="3091815"/>
            <wp:effectExtent l="0" t="0" r="0" b="0"/>
            <wp:docPr id="1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 w:val="false"/>
        </w:rPr>
        <w:t xml:space="preserve">____________________________________________________________________________________________________________________________________________________________                                              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715</wp:posOffset>
                </wp:positionH>
                <wp:positionV relativeFrom="paragraph">
                  <wp:posOffset>57150</wp:posOffset>
                </wp:positionV>
                <wp:extent cx="4663440" cy="146304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4.5pt;width:367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56. Игра «Составь предложение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ыдели первый слог в словах, к которым нарисованы картинки. Запиши эти слоги. Объедини их в слова. У тебя должно получиться предложение. Запиши его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апример: У Димы пил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561080" cy="2258695"/>
            <wp:effectExtent l="0" t="0" r="0" b="0"/>
            <wp:docPr id="1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561080" cy="2941955"/>
            <wp:effectExtent l="0" t="0" r="0" b="0"/>
            <wp:docPr id="1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57. Игра «Потерянные буквы и слоги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иже написано стихотворение К. Чуковского. Допиши вместо точек потерявшиеся буквы и слог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Мойдодыр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деяло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Убе __ __ ло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У __ __ тела просты __ __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И       __ __ душка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ак ля __ __ __ ка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Уска __ __ ла от мен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Я за свеч __ у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__ __ __ __ ка в печ __ у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Я за кн __ жку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Та – бе __ ат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И вприп __ ы __ ку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Под кро __ __ ть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ДИФФЕРЕНЦИАЦИЯ СОГЛАСНЫХ ЗВУКОВ</w:t>
      </w:r>
    </w:p>
    <w:p>
      <w:pPr>
        <w:pStyle w:val="Normal"/>
        <w:jc w:val="center"/>
        <w:rPr/>
      </w:pPr>
      <w:r>
        <w:rPr/>
        <w:t>Д – 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58. Произнеси звуки Д и Т.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Разница между этими звуками в том, что звук Д – звонкий, а звук Т – глухой.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изнеси цепочки слогов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А – ДУ – ДЫ – Д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ТО – ТА – ТЫ – ТУ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Т – ДУ – ОТ – АДА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59. Рассмотри картинки и прочитай слова к ним. В левой колонке рисунки со словами, в которых есть звук Д, а в правой колонке карточки со словами со звуком Т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561080" cy="3549015"/>
            <wp:effectExtent l="0" t="0" r="0" b="0"/>
            <wp:docPr id="1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0. Назови картинки. Запиши эти слова, подчеркивая буквы Т и Д. Сравни слова по смыслу и звучанию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204845" cy="4257040"/>
            <wp:effectExtent l="0" t="0" r="0" b="0"/>
            <wp:docPr id="1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985770" cy="2023745"/>
            <wp:effectExtent l="0" t="0" r="0" b="0"/>
            <wp:docPr id="1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016885" cy="4852035"/>
            <wp:effectExtent l="0" t="0" r="0" b="0"/>
            <wp:docPr id="1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023870" cy="1837690"/>
            <wp:effectExtent l="0" t="0" r="0" b="0"/>
            <wp:docPr id="1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1. Вставь пропущенную букву, в записанные ниже слова ( Д или Т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РА ___УГА</w:t>
        <w:tab/>
        <w:tab/>
        <w:tab/>
        <w:t>___ОКТОР</w:t>
        <w:tab/>
        <w:tab/>
        <w:tab/>
        <w:t>___УЧ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О___А</w:t>
        <w:tab/>
        <w:tab/>
        <w:tab/>
        <w:t>КАЛЕН___АРЬ</w:t>
        <w:tab/>
        <w:tab/>
        <w:t>ВА___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ВГУС___</w:t>
        <w:tab/>
        <w:tab/>
        <w:tab/>
        <w:t>С___ОЛ</w:t>
        <w:tab/>
        <w:tab/>
        <w:tab/>
        <w:t>С___АРИК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ЕСЕ___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2. Запиши слова под диктовку, распределив их в нужные графы таблицы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3662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лова с буквой </w:t>
            </w:r>
            <w:r>
              <w:rPr/>
              <w:t>Д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Слова с буквой </w:t>
            </w:r>
            <w:r>
              <w:rPr/>
              <w:t>Т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3. Запиши словосочетания под диктовку, подчеркнув буквы Д и Т.</w:t>
      </w:r>
    </w:p>
    <w:p>
      <w:pPr>
        <w:pStyle w:val="Normal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4. Прочитай стихотворени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Дятел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ятел сел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 толстый сук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ал обедать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«Тук – тук – тук!»</w:t>
        <w:tab/>
        <w:tab/>
        <w:t>(Ш. Галиев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зови слова со звуком Д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пиши слова с буквой Д.</w:t>
      </w:r>
    </w:p>
    <w:p>
      <w:pPr>
        <w:pStyle w:val="Normal"/>
        <w:rPr/>
      </w:pPr>
      <w:r>
        <w:rPr>
          <w:b w:val="false"/>
        </w:rPr>
        <w:t>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зови и запиши слова с буквой Т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5. Спиши предложения, вставляя пропущенные буквы. Запиши эти предложения под диктовк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З __ равствуй, осень золо __ ая.</w:t>
      </w:r>
    </w:p>
    <w:p>
      <w:pPr>
        <w:pStyle w:val="Normal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Пру __ покрылся __онким ль __ом.</w:t>
      </w:r>
    </w:p>
    <w:p>
      <w:pPr>
        <w:pStyle w:val="Normal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Ху __ ожник использовал и __ ёмные, и све __ лые краски.</w:t>
      </w:r>
    </w:p>
    <w:p>
      <w:pPr>
        <w:pStyle w:val="Normal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В са __ у на __ еревьях вися__ сочные пло __ ы.</w:t>
      </w:r>
    </w:p>
    <w:p>
      <w:pPr>
        <w:pStyle w:val="Normal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__ ятел, __ розд, те __ ерев – п __ицы наших лесов.</w:t>
      </w:r>
    </w:p>
    <w:p>
      <w:pPr>
        <w:pStyle w:val="Normal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66. Послушай стихотворение. Каждое слово со звуком </w:t>
      </w:r>
      <w:r>
        <w:rPr/>
        <w:t>Д</w:t>
      </w:r>
      <w:r>
        <w:rPr>
          <w:b w:val="false"/>
        </w:rPr>
        <w:t xml:space="preserve">, отмечай на листе бумаги </w:t>
      </w:r>
      <w:r>
        <w:rPr>
          <w:b w:val="false"/>
          <w:u w:val="single"/>
        </w:rPr>
        <w:t>кружочком</w:t>
      </w:r>
      <w:r>
        <w:rPr>
          <w:b w:val="false"/>
        </w:rPr>
        <w:t xml:space="preserve">. Каждое слово со звуком </w:t>
      </w:r>
      <w:r>
        <w:rPr/>
        <w:t>Т</w:t>
      </w:r>
      <w:r>
        <w:rPr>
          <w:b w:val="false"/>
        </w:rPr>
        <w:t xml:space="preserve"> – </w:t>
      </w:r>
      <w:r>
        <w:rPr>
          <w:b w:val="false"/>
          <w:u w:val="single"/>
        </w:rPr>
        <w:t xml:space="preserve">вертикальной черточкой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Закрепление пройденного материала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67. Послушай тексты. Определи на слух, сколько звуков Т и сколько звуков Д в предложении. Запиши тексты под диктовку.</w:t>
      </w:r>
    </w:p>
    <w:p>
      <w:pPr>
        <w:pStyle w:val="Normal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0835</wp:posOffset>
                </wp:positionH>
                <wp:positionV relativeFrom="paragraph">
                  <wp:posOffset>172085</wp:posOffset>
                </wp:positionV>
                <wp:extent cx="548640" cy="457200"/>
                <wp:effectExtent l="17145" t="12700" r="17780" b="133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05pt;margin-top:13.5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19555</wp:posOffset>
                </wp:positionH>
                <wp:positionV relativeFrom="paragraph">
                  <wp:posOffset>172085</wp:posOffset>
                </wp:positionV>
                <wp:extent cx="548640" cy="457200"/>
                <wp:effectExtent l="17145" t="12700" r="17780" b="133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65pt;margin-top:13.5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</w:rPr>
        <w:t xml:space="preserve">1.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19555</wp:posOffset>
                </wp:positionH>
                <wp:positionV relativeFrom="paragraph">
                  <wp:posOffset>85725</wp:posOffset>
                </wp:positionV>
                <wp:extent cx="548640" cy="457200"/>
                <wp:effectExtent l="17145" t="12700" r="17780" b="133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65pt;margin-top:6.7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2275</wp:posOffset>
                </wp:positionH>
                <wp:positionV relativeFrom="paragraph">
                  <wp:posOffset>85725</wp:posOffset>
                </wp:positionV>
                <wp:extent cx="548640" cy="457200"/>
                <wp:effectExtent l="17145" t="12700" r="17780" b="133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25pt;margin-top:6.7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2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19555</wp:posOffset>
                </wp:positionH>
                <wp:positionV relativeFrom="paragraph">
                  <wp:posOffset>90805</wp:posOffset>
                </wp:positionV>
                <wp:extent cx="548640" cy="457200"/>
                <wp:effectExtent l="17145" t="12700" r="17780" b="133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65pt;margin-top:7.1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2275</wp:posOffset>
                </wp:positionH>
                <wp:positionV relativeFrom="paragraph">
                  <wp:posOffset>90805</wp:posOffset>
                </wp:positionV>
                <wp:extent cx="548640" cy="457200"/>
                <wp:effectExtent l="17145" t="12700" r="17780" b="133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25pt;margin-top:7.15pt;width:43.1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3.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С – 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68. Прочитай слоги. Подчеркни синим цветом звонкий согласный </w:t>
      </w:r>
      <w:r>
        <w:rPr/>
        <w:t>З</w:t>
      </w:r>
      <w:r>
        <w:rPr>
          <w:b w:val="false"/>
        </w:rPr>
        <w:t xml:space="preserve"> и любым другим цветом глухой согласный </w:t>
      </w:r>
      <w:r>
        <w:rPr/>
        <w:t xml:space="preserve">С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АЗА – СА – ЗУ – СЫС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ОЗ – ОС – ОСЫ – ЗА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ЗА – СО – УЗ – СОС – ЗЫ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логовой диктант.</w:t>
      </w:r>
    </w:p>
    <w:p>
      <w:pPr>
        <w:pStyle w:val="Normal"/>
        <w:jc w:val="both"/>
        <w:rPr/>
      </w:pPr>
      <w:r>
        <w:rPr>
          <w:b w:val="false"/>
        </w:rPr>
        <w:t>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69. Перепиши слова в 2 колонки. В правую, слова с буквой С, а в левую колонку, слова с буквой З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ЛОВАРЬ, ЗИМА, ЗОНТ, СЛИВА, ВЕСЛО, ЗЕРКАЛО, СОЛЬ, РАССКАЗ, ЗОЛОТО, СКАМЕЙКА, САМОСВАЛ, КОРЗИНА, МОСТ, ЗВЕРИ, НЕЗАБУДКА, СНЕГИРЬ.</w:t>
      </w:r>
    </w:p>
    <w:p>
      <w:pPr>
        <w:pStyle w:val="Normal"/>
        <w:jc w:val="both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70. Игра «Придумай слова, начинающиеся на буквы С и З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пиши эти слова в облак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13715</wp:posOffset>
                </wp:positionH>
                <wp:positionV relativeFrom="paragraph">
                  <wp:posOffset>32385</wp:posOffset>
                </wp:positionV>
                <wp:extent cx="2651760" cy="1554480"/>
                <wp:effectExtent l="5080" t="5080" r="5715" b="36703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5544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45pt;margin-top:2.55pt;width:208.75pt;height:12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53795</wp:posOffset>
                </wp:positionH>
                <wp:positionV relativeFrom="paragraph">
                  <wp:posOffset>155575</wp:posOffset>
                </wp:positionV>
                <wp:extent cx="2286000" cy="2103120"/>
                <wp:effectExtent l="5080" t="5080" r="5080" b="49466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03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85pt;margin-top:12.25pt;width:179.95pt;height:1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71. Послушай слова. Напиши цифру, которая соответствует месту звука С или З в слове. Рядом запиши это слово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имер: ОСЕНЬ – 2 осень</w:t>
      </w:r>
    </w:p>
    <w:p>
      <w:pPr>
        <w:pStyle w:val="Normal"/>
        <w:jc w:val="both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72. Прочитай пословицы и поговорки. Проговори слова, в которых встретились звуки С или З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Береги нос в сильный мороз.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Не велик соловей, да голос золотой.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У страха глаза велики.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Спасибо, мороз, что снегу нанес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пиши эти предложения под диктовку.</w:t>
      </w:r>
    </w:p>
    <w:p>
      <w:pPr>
        <w:pStyle w:val="Normal"/>
        <w:jc w:val="both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73. Словарный диктант.</w:t>
      </w:r>
    </w:p>
    <w:p>
      <w:pPr>
        <w:pStyle w:val="Normal"/>
        <w:jc w:val="both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спомни и запиши свои слова с этими двумя звукам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С</w:t>
        <w:tab/>
        <w:tab/>
        <w:tab/>
        <w:tab/>
        <w:tab/>
        <w:t>З</w:t>
      </w:r>
    </w:p>
    <w:p>
      <w:pPr>
        <w:pStyle w:val="Normal"/>
        <w:jc w:val="both"/>
        <w:rPr/>
      </w:pPr>
      <w:r>
        <w:rPr>
          <w:b w:val="fals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74. Вставь пропущенную букву (С или З). Запиши три предложения под диктовк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У се__тры Сони ра__болелся __уб.</w:t>
      </w:r>
    </w:p>
    <w:p>
      <w:pPr>
        <w:pStyle w:val="Normal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В моро__ном ле__у потре__кивали сучья.</w:t>
      </w:r>
    </w:p>
    <w:p>
      <w:pPr>
        <w:pStyle w:val="Normal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Мы на__обирали в кор__ину грибов: ли__ички, гру__ди, подо__иновики и   __ыроежки.</w:t>
      </w:r>
    </w:p>
    <w:p>
      <w:pPr>
        <w:pStyle w:val="Normal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На__тупил моро__ный, __имний вечер, на улице и__крился   __нег.</w:t>
      </w:r>
    </w:p>
    <w:p>
      <w:pPr>
        <w:pStyle w:val="Normal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Речка    __аро__ла  о__окой.</w:t>
      </w:r>
    </w:p>
    <w:p>
      <w:pPr>
        <w:pStyle w:val="Normal"/>
        <w:jc w:val="both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Ш – Ж.</w:t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>75. Прочитай слова вслух. Подчеркни синим цветом согласный Ш и любым другим цветом согласный Ж. Проговори, в какой позиции (в начале, в середине или в конце слова) стоят буквы Ш и Ж.</w:t>
      </w:r>
    </w:p>
    <w:p>
      <w:pPr>
        <w:pStyle w:val="2"/>
        <w:rPr/>
      </w:pPr>
      <w:r>
        <w:rPr/>
        <w:t>ШАПКА, ЖАЛОСТЬ, ЭТАЖИ, ГАЛОШИ, МАЛЫШ, СНЕЖИНКА, ШАМПУНЬ, ПУШОК, ЖЕЛУДЬ, ВИШНЯ, ЛАНДЫШ, НОЖ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76. Прочитай слова, подумай и объясни, чем отличаются пары слов по смыслу и звучанию. Подчеркни буквы, которыми отличаются эти сло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ШАР – ЖАР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ШИТЬ – ЖИТЬ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ШАЛЬ – ЖАЛЬ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РУШИТЬ – КРУЖИТ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ТУШИТЬ – ТУЖИТ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77. Собери в одну корзину слова, которые пишутся с буквой Ш, а в другую слова с буквой Ж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752090" cy="2385060"/>
            <wp:effectExtent l="0" t="0" r="0" b="0"/>
            <wp:docPr id="1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164205" cy="2933700"/>
            <wp:effectExtent l="0" t="0" r="0" b="0"/>
            <wp:docPr id="1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78. Прочитай загадку и найди отгадк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Если дождик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ы не тужим –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Бойко шлёпаем по лужам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Станет солнышко сиять –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ам под вешалкой опять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ыпиши слова с буквами Ш и Ж.</w:t>
      </w:r>
    </w:p>
    <w:p>
      <w:pPr>
        <w:pStyle w:val="Normal"/>
        <w:jc w:val="both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79. Прочитай словосочетания, составь с ними предложения. Запиши получившиеся предложения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апример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Жёлтый шарф. - Бабушка повязала жёлтый шарф.</w:t>
      </w:r>
    </w:p>
    <w:p>
      <w:pPr>
        <w:pStyle w:val="Heading4"/>
        <w:rPr/>
      </w:pPr>
      <w:r>
        <w:rPr/>
        <w:t>поможешь бабушк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уложишь книжки</w:t>
      </w:r>
    </w:p>
    <w:p>
      <w:pPr>
        <w:pStyle w:val="2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книжный шкаф</w:t>
      </w:r>
    </w:p>
    <w:p>
      <w:pPr>
        <w:pStyle w:val="2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тяжёлый мешок</w:t>
      </w:r>
    </w:p>
    <w:p>
      <w:pPr>
        <w:pStyle w:val="2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0. Прочитай стихотворение А. Берестова «Дождь». Вместо пропусков вставь в слова буквы Ш или Ж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До__дь по__ёл такой хоро__ий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разу о__или поля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 восторга бьёт в ладо__и</w:t>
      </w:r>
    </w:p>
    <w:p>
      <w:pPr>
        <w:pStyle w:val="Normal"/>
        <w:jc w:val="both"/>
        <w:rPr/>
      </w:pPr>
      <w:r>
        <w:rPr>
          <w:b w:val="false"/>
        </w:rPr>
        <w:t>Под око__ком топол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вета то__е ливню рада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Только – надо же! – досад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Говорит ей мама: «В до__д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а прогулку не пойдё__ь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/>
        <w:t>ЖИ – ШИ пиши с буквой И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81. Закрепи написание этой орфограммы. Подпиши слова к картинкам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442970" cy="3024505"/>
            <wp:effectExtent l="0" t="0" r="0" b="0"/>
            <wp:docPr id="1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442970" cy="2847340"/>
            <wp:effectExtent l="0" t="0" r="0" b="0"/>
            <wp:docPr id="1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82. Прочитай предложения. Выбери из текста и проговори вслух слова, которые пишутся с буквой Ш. Затем произнеси слова, которые пишутся с буквой Ж. Запиши эти предложения под диктовку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Женя и Наташа собирали душистые ландыши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Маша нашла под ёлкой ежа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Прошёл дождь и на улице большие лужи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Ежи ловят мышей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Снежинка-пушинка в воздухе кружит.</w:t>
      </w:r>
    </w:p>
    <w:p>
      <w:pPr>
        <w:pStyle w:val="Normal"/>
        <w:jc w:val="both"/>
        <w:rPr/>
      </w:pPr>
      <w:r>
        <w:rPr>
          <w:b w:val="fals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3. Диктант словосочетаний.</w:t>
      </w:r>
    </w:p>
    <w:p>
      <w:pPr>
        <w:pStyle w:val="Normal"/>
        <w:jc w:val="both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4. Прочитай рассказ. Проговори сначала слова, в которых есть буква Ш. Затем слова, в которых есть буква Ж. После устной проработки – диктант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Прошли летние дожди. Серёжа и Алёша вышли на улицу. После дождя большие лужи. Мальчики шлёпали по лужам. Дедушка вышел на улицу в галошах. Он грозил шалунам.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С – Ш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5. Произнеси звуки С и Ш. Объясни разницу в произнесении этих двух звуков.  Сравни свой ответ с записями в таблице.</w:t>
      </w:r>
    </w:p>
    <w:p>
      <w:pPr>
        <w:pStyle w:val="Normal"/>
        <w:jc w:val="both"/>
        <w:rPr/>
      </w:pPr>
      <w:r>
        <w:rPr>
          <w:b w:val="false"/>
        </w:rPr>
        <w:tab/>
        <w:tab/>
      </w:r>
      <w:r>
        <w:rPr/>
        <w:t>С</w:t>
        <w:tab/>
        <w:tab/>
        <w:tab/>
        <w:tab/>
        <w:tab/>
        <w:t>Ш</w:t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3662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 произнесении этого звука губы растянуты в лёгкой улыбке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нчик языка лежит у нижних зубов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средней линии языка образуется желобок, по которому идет холодная, узкая воздушная струя, которую можно ощутить, поднеся руку ко рту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 произнесении этого звука губы округлены в «колечко» и слегка выдвинуты вперед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нчик языка поднят, а форма языка напоминает «чашечку»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ыхаемая воздушная струя сильная, тёплая, широкая.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6. Прочитай вслух пары слов. Объясни разницу в звучании, написании и значени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РЫСА – КРЫШ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ШУМЕТЬ – СУМЕТ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ИШКА – МИСК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БАСНЯ – БАШН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АШКА – КАСК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ПОРЫ – ШПОРЫ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7. К нарисованным картинкам подбери слова со звуками С или Ш.  Запиши их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609340" cy="2637790"/>
            <wp:effectExtent l="0" t="0" r="0" b="0"/>
            <wp:docPr id="15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561080" cy="3449955"/>
            <wp:effectExtent l="0" t="0" r="0" b="0"/>
            <wp:docPr id="15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8. Перепиши предложения. Подчеркни в этих предложениях буквы С и Ш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Шура искал в лесу ягоды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На полянке стало душно, и дети быстро пошли домо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В лесу Саша и Миша собирали каштаны.</w:t>
      </w:r>
    </w:p>
    <w:p>
      <w:pPr>
        <w:pStyle w:val="Normal"/>
        <w:jc w:val="both"/>
        <w:rPr/>
      </w:pPr>
      <w:r>
        <w:rPr>
          <w:b w:val="false"/>
        </w:rPr>
        <w:t>________________________________________________________________________________________________________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Суп с капустой и картошкой был вкусны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5. Туристы устроили привал. У костра они пожарили шашлык и испекли картошку.</w:t>
      </w:r>
    </w:p>
    <w:p>
      <w:pPr>
        <w:pStyle w:val="Normal"/>
        <w:jc w:val="both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9. Прочитай слова. Запиши их под диктовку, распределив в нужные графы таблицы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СЛАВА, ВОЛОСЫ, РОМАШКА, СТАРУШКА, СОЛНЫШКО, ШКАТУЛКА, АНАНАС, ШЕЛЕСТ, ШИШКА, ХЛОПУШКА, СМЕТАНА, ПШЕНО, СПЕШКА, СЛАДОСТИ, КЛАВИШИ, НАСМЕШКА. </w:t>
      </w:r>
    </w:p>
    <w:p>
      <w:pPr>
        <w:pStyle w:val="Normal"/>
        <w:jc w:val="both"/>
        <w:rPr/>
      </w:pPr>
      <w:r>
        <w:rPr>
          <w:b w:val="false"/>
        </w:rPr>
        <w:t>Ш __________________________________________________ 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 w:val="false"/>
        </w:rPr>
        <w:t>С ___________________________________________________ 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 w:val="false"/>
        </w:rPr>
        <w:t>С-Ш ________________________________________________ 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90. Вставь пропущенные буквы (С или Ш). Запиши словосочетания под диктовк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__ил спро__ит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ильно шумет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__тирать руба__ку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Бабу__кина __казк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ы__итая __алфетк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ту__ить ко__тёр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пу__тить __тору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91. Прочитай стихотворение. Подчеркни в тексте разноцветными ручками буквы С и Ш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теша спешила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убашку шила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Да поспешила –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укав не дошил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92. Послушай стихотворение. Проговорите слова, в которых есть буква С. Затем произнеси слова, которые пишутся с буквой Ш. Выпиши пять слов с этими буквам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Шишки скользкие шуршали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Шумно шлёпались с сосны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лоем снега, словно шалью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кроет шишки до весны. (А. Волобуев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Диктант.</w:t>
      </w:r>
    </w:p>
    <w:p>
      <w:pPr>
        <w:pStyle w:val="Normal"/>
        <w:jc w:val="both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93. Прочитай слова. Что в этих словах интересного?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УШКА, СМЕШНОЙ, СУША, СПЕШКА, СТРАШНЫЙ, РАСШУМЕТЬСЯ, СЫНИШКА, ВЕСНУШКИ, ШЕЛЕСТ, ПУШИСТЫЙ, ПОСЛУШНЫЙ, ДУШИСТЫЙ, СТАРУШКА, УСМЕШКА, СОЛНЫШКО, ШЕРСТЬ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ловарный диктант.</w:t>
      </w:r>
    </w:p>
    <w:p>
      <w:pPr>
        <w:pStyle w:val="Normal"/>
        <w:jc w:val="both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94. Прочитай стихотворение, четко проговаривая слова, в которых пишутся звуки Ш и С.</w:t>
      </w:r>
    </w:p>
    <w:p>
      <w:pPr>
        <w:pStyle w:val="2"/>
        <w:rPr/>
      </w:pPr>
      <w:r>
        <w:rPr/>
        <w:tab/>
        <w:tab/>
        <w:tab/>
        <w:t>Медведь.</w:t>
      </w:r>
    </w:p>
    <w:p>
      <w:pPr>
        <w:pStyle w:val="2"/>
        <w:rPr/>
      </w:pPr>
      <w:r>
        <w:rPr/>
        <w:t>- Ты куда идёшь. Медведь?</w:t>
      </w:r>
    </w:p>
    <w:p>
      <w:pPr>
        <w:pStyle w:val="2"/>
        <w:rPr/>
      </w:pPr>
      <w:r>
        <w:rPr/>
        <w:t>- В город ёлку посмотреть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А зачем тебе она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Новый год встречать пор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Где поставишь ты её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В дом возьму к себе, в жильё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Что ж не вырубил в лесу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Жалко, лучше принес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дчеркни буквы Ш и С в тексте. Перепиши это стихотворение.</w:t>
      </w:r>
    </w:p>
    <w:p>
      <w:pPr>
        <w:pStyle w:val="Normal"/>
        <w:jc w:val="both"/>
        <w:rPr/>
      </w:pPr>
      <w:r>
        <w:rPr>
          <w:b w:val="fals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95. Запиши предложения под диктовку. Самостоятельно проверь свой диктант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1. </w:t>
        <w:tab/>
        <w:t xml:space="preserve">Саша шапкой шишки сшиб, 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Получил на лбу ушиб.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Весёлая старушка весь день сегодня шьет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За кругленькой катушкой следит пушистый кот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3. </w:t>
        <w:tab/>
        <w:t>Полночной порою в болотной глуши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Чуть слышно. Бесшумно шуршат камыш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4.</w:t>
        <w:tab/>
        <w:t>Шла Саша по шоссе и сосала сушк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5. </w:t>
        <w:tab/>
        <w:t>Школьник, школьник, ты силач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Шар земной несёшь как мяч.</w:t>
      </w:r>
    </w:p>
    <w:p>
      <w:pPr>
        <w:pStyle w:val="Normal"/>
        <w:jc w:val="both"/>
        <w:rPr/>
      </w:pPr>
      <w:r>
        <w:rPr>
          <w:b w:val="fals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96. Послушай рассказ Е. Чарушина «Лиса», который тебе прочитает логопед. Напиши изложение этого рассказа.</w:t>
      </w:r>
    </w:p>
    <w:p>
      <w:pPr>
        <w:pStyle w:val="Normal"/>
        <w:jc w:val="both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С’ – Щ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97. Прочитай предложения. Подчеркни слова, в которых встречаются С’ и Щ. Запиши этот текст под диктовк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>У нас в клетке живёт щегол.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>Сегодня в лесу мы слышали щебет птиц.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>Щенок утащил сосиску.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>В ящике хранились апельсины.</w:t>
      </w:r>
    </w:p>
    <w:p>
      <w:pPr>
        <w:pStyle w:val="Normal"/>
        <w:jc w:val="both"/>
        <w:rPr/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98. Прочитай слоги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АЩ – АСЬ</w:t>
        <w:tab/>
        <w:tab/>
        <w:tab/>
        <w:t xml:space="preserve">ЩЕ – СЕ </w:t>
        <w:tab/>
        <w:tab/>
        <w:tab/>
        <w:t xml:space="preserve">ИСЬ – ИЩ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СЬ – ОЩ</w:t>
        <w:tab/>
        <w:tab/>
        <w:tab/>
        <w:t>СЮ –ЩУ</w:t>
        <w:tab/>
        <w:tab/>
        <w:tab/>
        <w:t>АЩА - АС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ЩИ – СИ</w:t>
        <w:tab/>
        <w:tab/>
        <w:tab/>
        <w:t>ЩА - С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старайся придумать слова, в которых пишутся эти слоги. Запиши несколько слов, которые ты подобра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99.  Подбери слова к картинкам, чтобы в них были бы буквы Щ или С. Впиши эти слова в нужную карточку. Раскрась нарисованные картинки цветными карандашам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626485" cy="4304665"/>
            <wp:effectExtent l="0" t="0" r="0" b="0"/>
            <wp:docPr id="15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667760" cy="2374900"/>
            <wp:effectExtent l="0" t="0" r="0" b="0"/>
            <wp:docPr id="1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749675" cy="2382520"/>
            <wp:effectExtent l="0" t="0" r="0" b="0"/>
            <wp:docPr id="1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00. Логопед будет читать тебе слова, а ты будешь поднимать карточку с той буквой (Щ или С), которая пишется в этом слов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01. Прочитай написанные ниже пословицы, поговорки и чистоговорки. Перепиши их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Всякой вещи – своё место.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Испил у друга воду – слаще мёду.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Щи да каша – пища наша.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У гусыни усов ищи, не ищи – не сыщешь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102. Послушай стихотворение. Запомни и запиши слова, в которых встретились звуки С</w:t>
      </w:r>
      <w:r>
        <w:rPr>
          <w:b w:val="false"/>
          <w:lang w:val="en-US"/>
        </w:rPr>
        <w:t>’</w:t>
      </w:r>
      <w:r>
        <w:rPr>
          <w:b w:val="false"/>
        </w:rPr>
        <w:t xml:space="preserve"> или Щ.</w:t>
      </w:r>
    </w:p>
    <w:p>
      <w:pPr>
        <w:pStyle w:val="Normal"/>
        <w:jc w:val="both"/>
        <w:rPr/>
      </w:pPr>
      <w:r>
        <w:rPr>
          <w:b w:val="false"/>
        </w:rPr>
        <w:tab/>
        <w:tab/>
        <w:t>С</w:t>
      </w:r>
      <w:r>
        <w:rPr>
          <w:b w:val="false"/>
          <w:lang w:val="en-US"/>
        </w:rPr>
        <w:t>’</w:t>
      </w:r>
      <w:r>
        <w:rPr>
          <w:b w:val="false"/>
        </w:rPr>
        <w:tab/>
        <w:tab/>
        <w:tab/>
        <w:tab/>
        <w:tab/>
        <w:t>Щ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03. Вставь пропущенные буквы. Подчеркни разноцветными ручками пропущенные буквы С и Щ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емена  ___авеля и ___веклы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Уго___у ки___елём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егол сердил___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иний пла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е___и и кара___и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емья товари___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ерепиши словосочета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04. В написанных словах встречаются и буква С, и буква Щ. Прочитай эти сло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ОСХИЩЕНИЕ, СТЕКОЛЬЩИК, ОСВЕЩЕНИЕ, НОСИЛЬЩИК, НАСТОЯЩИЙ, УСИЩИ, БЛЕСТЯЩИЙ, СВИСТЯЩИЙ, ПОСЕЩЕНИ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дчеркни разноцветными карандашами буквы Щ и С. Запиши эти слова под диктовк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05. Диктант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огласный останется твёрдым, если после него стоят гласные: А, О, У, Ы, Э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огласный станет мягким, если после него стоят буквы: Я, Ю, Е, Ё, И, Ь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о помни, что есть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сегда твёрдые согласные: Ш, Ж, Ц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сегда мягкие согласные: Щ. Ч, Й.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 – Щ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Какой бы гласные не стоял за звуком Ш, он всегда будет твёрдым.</w:t>
      </w:r>
    </w:p>
    <w:p>
      <w:pPr>
        <w:pStyle w:val="Normal"/>
        <w:jc w:val="both"/>
        <w:rPr/>
      </w:pPr>
      <w:r>
        <w:rPr/>
        <w:t>Например: ШИНА, ШЕСТЬ, ДАЁШ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вук Щ всегда будет мягким, какой бы гласный за ним не стоял.</w:t>
      </w:r>
    </w:p>
    <w:p>
      <w:pPr>
        <w:pStyle w:val="Normal"/>
        <w:jc w:val="both"/>
        <w:rPr/>
      </w:pPr>
      <w:r>
        <w:rPr/>
        <w:t>Например: ЩАВЕЛЬ, ЩУКА, ПЛОЩАД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06.  Прочитай слова, распредели их по столбикам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ЛЕЩИ, ШИЛО, ОШЕЙНИК, УГОЩЕНИЕ, ОБЕЩАТЬ, ОШИБКА, МЕШАТЬ, РАЗМЕЩАТЬ, ПЛЕЩУТ, ШЁПОТ, ШЕЯ, УЩЕЛЬЕ, ЩЁКИ, ПОМОЩЬ, ХОЧЕШ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Ш</w:t>
        <w:tab/>
        <w:tab/>
        <w:tab/>
        <w:tab/>
        <w:tab/>
        <w:t>Щ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07. Прочитай написанные слова. Найди разницу в произношении, написании и значении этих слов. Объясни е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ЧАША – ЧАЩ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МЕШАТЬ – ПОМЕЩАТ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ЩИТА – ЗАШИТ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ШЁЛК – ЩЁЛК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ОЩУ – ПРОШУ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УКРОЩАТЬ – УКРАШАТ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ИШУ – ПИЩУ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идумай предложения с этими словами (выборочно) и запиши их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08. В словосочетаниях пропущены буквы Ш ли Щ. Ручкой синего цвета впиши пропущенный твёрдый согласный Ш, а зелёной ручкой впиши мягкий согласный Щ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ирокая пло___ад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ло___у в воде ___ерстяное и ___ёлковое плать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Боль___ой кипя___ий котёл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ыра___иваю и ку___аю ово___и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___ищаю ово___ехранили___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пиши проработанные словосочетания под диктовк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09. Закончи предложения словами, в которых была бы буква Ш или Щ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На большой площади продаются разноцветные _________ ________________________ 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Бабушка сорвала в огороде листья ____________________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Миша поймал в озере леща и большую _______________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В нашем шкафу висит кожаный _____________________ 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 xml:space="preserve">Дедушка вытащил гвоздь клещами из _________________.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10. Прочитай слова. Еще раз вспомни: звук Ш – всегда твёрдый, а звук Щ – всегда мягкий. После устной проработки запиши словарный диктант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ИЩАТЬ, ПИШУ, ШЕСТЬ, ЩЕКА, ПРИШИТЬ, РАЗМЕЩАТЬ. ЗАЩИЩАТЬ, ОБЕЩАТЬ, МЕШАТЬ, ЩАВЕЛЬ, ТРЕЩАТЬ, РЕШАТЬ, НАВЕЩАТЬ, ВЕШАТЬ, УГОЩУ, УКУШУ, ЩЕБЕТ, ШЕЛЕСТ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11. Составь графические схемы для подчёркнутых слов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u w:val="single"/>
        </w:rPr>
        <w:t>Кошка</w:t>
      </w:r>
      <w:r>
        <w:rPr>
          <w:b w:val="false"/>
        </w:rPr>
        <w:t xml:space="preserve"> подошла к клетке, и щеглы всполошились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</w:rPr>
        <w:t xml:space="preserve">Щенок </w:t>
      </w:r>
      <w:r>
        <w:rPr>
          <w:b w:val="false"/>
          <w:u w:val="single"/>
        </w:rPr>
        <w:t>Черныш</w:t>
      </w:r>
      <w:r>
        <w:rPr>
          <w:b w:val="false"/>
        </w:rPr>
        <w:t xml:space="preserve"> тащит ящик с вещам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u w:val="single"/>
        </w:rPr>
        <w:t>Деревья</w:t>
      </w:r>
      <w:r>
        <w:rPr>
          <w:b w:val="false"/>
        </w:rPr>
        <w:t xml:space="preserve"> шумели тревожным шумом, и не было слышно щебета птиц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u w:val="single"/>
        </w:rPr>
        <w:t>Товарищи</w:t>
      </w:r>
      <w:r>
        <w:rPr>
          <w:b w:val="false"/>
        </w:rPr>
        <w:t xml:space="preserve"> пришли на помощь друг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u w:val="single"/>
        </w:rPr>
        <w:t>Дедушка</w:t>
      </w:r>
      <w:r>
        <w:rPr>
          <w:b w:val="false"/>
        </w:rPr>
        <w:t xml:space="preserve"> восхищался этим послушным ребенк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</w:rPr>
        <w:t xml:space="preserve">Стоял страшный шум – на реке трещал </w:t>
      </w:r>
      <w:r>
        <w:rPr>
          <w:b w:val="false"/>
          <w:u w:val="single"/>
        </w:rPr>
        <w:t>лёд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12. Послушай стихотворение. Запиши в правый столбик слова с буквой Ш, а в левый столбик с буквой Щ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Щ</w:t>
        <w:tab/>
        <w:tab/>
        <w:tab/>
        <w:tab/>
        <w:tab/>
        <w:t>Ш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Ч – Щ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Ч и Щ – мягкие согласные зв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13. Прочитай вслух слог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ЧА – ЩА </w:t>
        <w:tab/>
        <w:tab/>
        <w:tab/>
        <w:t>ЧИ – ЩИ</w:t>
        <w:tab/>
        <w:tab/>
        <w:tab/>
        <w:t>АЩ – АЧ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ЧУ – ЩУ</w:t>
        <w:tab/>
        <w:tab/>
        <w:tab/>
        <w:t>ЩЕ – ЧЕ</w:t>
        <w:tab/>
        <w:tab/>
        <w:tab/>
        <w:t>ЧО – ЩО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Щ – ОЧ</w:t>
        <w:tab/>
        <w:tab/>
        <w:tab/>
        <w:t>ЕЧ – ЕЩ</w:t>
        <w:tab/>
        <w:tab/>
        <w:tab/>
        <w:t>ЯЧ – ЯЩ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идумай и запиши слова, в которых встречаются эти слог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</w:r>
    </w:p>
    <w:p>
      <w:pPr>
        <w:pStyle w:val="Heading4"/>
        <w:rPr/>
      </w:pPr>
      <w:r>
        <w:rPr/>
        <w:t>ЧА – ЩА пиши с буквой А.</w:t>
      </w:r>
    </w:p>
    <w:p>
      <w:pPr>
        <w:pStyle w:val="Normal"/>
        <w:jc w:val="both"/>
        <w:rPr/>
      </w:pPr>
      <w:r>
        <w:rPr/>
        <w:t>ЧУ – ЩУ пиши с буквой У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14.  Перепиши слова и подчеркни в них слоги ЧА-ЩА, ЧУ – Щ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ЧУЛОК, ПЛЕЩУТ, ОБЕЩАНИЕ, ЧАЙКА, ЩУКА, ПЕЧАЛЬ, ТАЩУ, ЧУДЕСА, ПЛОЩАДКА, ДРАЧУН, МОЧАЛКА, УГОЩ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15. Прочитай слова. Какими звуками и буквами отличаются пары слов? Подчеркни буквы, которыми отличаются эти слова. Объясни разницу в значении этих слов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ЛАЩ – ПЛАЧ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ЧИЩАТЬ – ЗАЩИЩАТ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МЕЩАТЬ – ПОМЕШАТ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ЛОЩ – ПЛАЧ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ЧЁЛКА – ЩЁЛК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16. Из слов записанных ниже, выбери слова со звуком Щ, и запиши в правый вагончик. Слова со звуком Ч запиши в левый вагончик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АЧЕЛИ, ЩЕБЕТ, ПЕЧАТЬ, ЧАСЫ, ЯЩИК, ЩЕПКА, ЧЕПЧИК, КЛЕЩИ, ПЛЕЧИ, ТРЕЩАТЬ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540885" cy="3067685"/>
            <wp:effectExtent l="0" t="0" r="0" b="0"/>
            <wp:docPr id="16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аспредели продиктованные тебе слова по вагончикам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416935" cy="3371850"/>
            <wp:effectExtent l="0" t="0" r="0" b="0"/>
            <wp:docPr id="16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17. Прочитай загадку и нарисуй отгадку. Подчеркни слова, в которых есть звуки Ч и Щ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Глазищи, усищи, когтищи, хвостище, а моется всех чище. </w:t>
      </w:r>
    </w:p>
    <w:p>
      <w:pPr>
        <w:pStyle w:val="Normal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7155</wp:posOffset>
                </wp:positionH>
                <wp:positionV relativeFrom="paragraph">
                  <wp:posOffset>149860</wp:posOffset>
                </wp:positionV>
                <wp:extent cx="4480560" cy="2136775"/>
                <wp:effectExtent l="5080" t="5715" r="508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21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1.8pt;width:352.75pt;height:16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18. Прочитай вслух пословицы поговорки и потешки. Перепиши их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Чешуя у щучки, щетинка у чушк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Щучке плыть вокруг леща, плавниками трещ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Не кричи и не пищи,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Червячка поищ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А под старым кирпичищем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ы с тобой вдвоём поищем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19. Прочитай отрывок стихотворения А. Пушкина «Бесы». Подчеркни слова с буквами Щ и Ч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чатся тучи, вьются туч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евидимкою лун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свещает снег летучий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утно небо, ночь мутн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20. Вставь пропущенную букву (Ч или Щ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ДА___А, ВОЗВРА___ЕНИЕ, ___ЕМПИОН, ОСВЕ___АТЬ, КА___АТЬ, УВЕЛИ___ЕНИЕ, ___ЕТИНА, РО___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21. Послушай, как звуча слова. В этих словах встречаются и звук Ч, и звук Щ. Послушав каждое слово, напиши, какой по счёту звук Ч и звук Щ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апример: ЧУДОВИЩЕ – Ч – 1, Щ – 7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22. С каждым глаголом придумай предложения. Запиши эти предлож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УГОЩУ _____________________________________________ 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ПЛАЧУ ___________________________________________ 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ИЩУ _______________________________________________ 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ХОЧУ ______________________________________________ 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ОЩУ _____________________________________________ 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НАЧЕРЧУ ___________________________________________ ____________________________________________________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23. Послушай стихотворение, которое тебе прочитает логопед. Назови слова, в которых пишутся буквы Ч и Щ. Запиши эти сло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24. Вставь пропущенные буквы Ч и Щ в четверостишие из стихотворения С. Маршака. Выпиши эти сло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бежала Мышка-мать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тала ___уку в няньки звать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риходи к нам тётя ___ука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ашу детку пока___ать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25. Послушай сказку «Замечательный певец». Прочитай сказку самостоятельно. Запиши изложение этой сказк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Я самый лучший певец! – пищал Комар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очему ты так считаешь, чудак? – удивился Сверчок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А вот почему, - пропищал Комар гордо, - люди, как только услышат комариное пение, сразу начинают в ладоши хлопать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26. Диктант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 – 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27. Проговори слоги вслух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А – ЛА – РА</w:t>
        <w:tab/>
        <w:tab/>
        <w:tab/>
        <w:t>РО – ЛО – ОЛ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Ы – РЫ – ЫЛ</w:t>
        <w:tab/>
        <w:tab/>
        <w:tab/>
        <w:t>ЛА – АР – Р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У – УР – УЛ</w:t>
        <w:tab/>
        <w:tab/>
        <w:tab/>
        <w:t>ЛО – РУ – Р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идумай со слогами слова и запиши их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А 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А 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О 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У 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У 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Ы 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28. Прочитай стихотворение. Подчеркни в словах буквы Р и 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Буква Л, придя на сквер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встречала букву Р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Говорит: «Давай сыграем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у хоть в рифмы, например…»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 сказала: «Хитрый лис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 сказала: «Варит рис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 сказала «Везу уголь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 сказала: «Возит угорь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 сказала: «Просят ламу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 сказала: «Вставить раму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 сказала: «Дай иглу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 сказала: «Кончай игру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29. Прочитай слова. Назови звуки и подчеркни буквы, которыми отличаются эти сло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ОЖЬ – ЛОЖ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ОВ – ЛОВ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АМКА – ЛАВК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АК – ЛАК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ОЖКИ – ЛОЖКИ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УКОР – УКОЛ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30. Прочитай стихотворение и подчеркни в тексте буквы Р и Л. Перепиши стихотворени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У Вари на бульвар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арежки пропал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оротилась Вар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ечером с бульвара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И нашла в карман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арежки Варвар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31. Вставь пропущенные буквы (Р и Л). Прочитай получившиеся словосочетания и запиши их под диктовк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___углый сто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пе___ое, к___асное яб___око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Тёп___ый вете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Жё___лтый по___тфел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есё___ая п___огу___к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пе___ый с___адкий а___буз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ме___ый во___обей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азбитая та___е___к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32. Распредели слова в нужные столбцы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ГРАЧ, ЗЕРКАЛО, РАДОСТЬ, КЛОУН, ШАЛУН, МАРКА, ПРАВДА, СЛОВАРЬ, БУЛКА, УКОР, УКОЛ, ГОРЛО, ПЛАМЯ, РЫБОЛОВ. БЕЛКА, МЕРКА, КРОТ, ПЛОТ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</w:t>
        <w:tab/>
        <w:tab/>
        <w:tab/>
        <w:t>Л</w:t>
        <w:tab/>
        <w:tab/>
        <w:tab/>
        <w:t>Р-Л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33. Внимательно рассмотри картинку. Выбери и запиши слова, в составе которых есть звуки Р, Л или оба этих звук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667885" cy="3817620"/>
            <wp:effectExtent l="0" t="0" r="0" b="0"/>
            <wp:docPr id="1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 ___________________________________________________ ________________________________________________________________________________________________________Л ___________________________________________________ ________________________________________________________________________________________________________Р-Л _________________________________________________ 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34. Прочитай загадку и найди отгадку. Запиши слова со звуками Р и 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ой парус ветер ловит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А волны режет киль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еня не остановит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и ураган, ни штиль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35. Словарный диктант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36. Игра «Волшебная лесенка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место прочерков вставь нужные буквы, чтобы получились сло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 __ __ 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 __ __ __ 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 __ __ __ __ 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 __ __ __ __ __ 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 __ __ __ __ __ 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 __ __ __ __ 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 __ __ __ 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 __ __ 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37. Прочитай предложения. Подчеркни в тексте слова со звуками Р и Л. Проговори эти слова. Запиши текст под диктовк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 xml:space="preserve">Прилетели голуби, 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Сели возле проруби.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По бревну, по брёвнышку проползла букашка,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Пролетела бабочка, пропорхала пташка.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Там пчёлы друг за другом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Летают взад – вперёд,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И стрекоза над лугом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Стоит как вертолёт.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Рыбу ловит рыболов,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Весь в реку уплыл улов.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Улыбнулся радостно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Весь прозрачный лес.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Взял Егор в углу топор,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С топором пошёл во двор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38. Послушай загадку. Повтори её. Запиши загадку под диктовку. Нарисуй отгадк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7155</wp:posOffset>
                </wp:positionH>
                <wp:positionV relativeFrom="paragraph">
                  <wp:posOffset>-635</wp:posOffset>
                </wp:positionV>
                <wp:extent cx="4389120" cy="22860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-0.05pt;width:345.5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39. Послушай рассказ «Волк и старуха», который тебе прочитает логопед. Прочитай рассказ самостоятельно. Напиши изложение этого рассказ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Волк и старуха.</w:t>
      </w:r>
    </w:p>
    <w:p>
      <w:pPr>
        <w:pStyle w:val="2"/>
        <w:rPr/>
      </w:pPr>
      <w:r>
        <w:rPr/>
        <w:tab/>
        <w:t>Голодный волк разыскивал добычу. На краю деревни он услыхал – в избе плачет мальчик. А старуха говорит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Не перестанешь плакать, я тебя волку отдам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Волк не пошёл дальше и стал дожидаться, когда ему отдадут мальчик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Вот пришла ночь. Он слышит, старуха опять проговаривает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Не плачь, дитятко, не отдам тебя волку. Только приди волк, убьём его. Волк подумал: «Видно, тут говорят одно, а делают другое». – и пошёл прочь от деревн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40. Придумай предложения, в которых используй следующие сло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АНИКУЛЫ, ПИРАМИДА, ВЕЛОСИПЕД, КОРМУШКА, КЛУМБ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41. Прочитай загадку и найди отгадку. Проговори вслух слова, в которых пишется буква Л, а после слова, в которых пишется буква Р. Запиши загадку под диктовку. Подчеркни в тексте буквы Л и Р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ря зарница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расная девица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рата запирала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 полю гуляла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лючи потерял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Месяц видел,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А солнце скрало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42. Диктант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43. Прочитай стихотворение. Перепиши его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Крапи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расиво выглядит крапива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о поступает некрасиво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Чем к ней нежнее прикасаются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Тем, хитрая, больше кусаетс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исание слов с мягким зна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Мягкий знак служит для обозначения мягкости согласных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Я волшебник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Захочу –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явлюсь и превращу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ЕЛ, которым пишут в школе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 МЕЛЬ, опасную на мор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то волшебник – отгадай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ыше руку поднимай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44. Прочитай слова. Объясни разницу в написании, звучании и значении этих слов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ОН – КОН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УГОЛ – УГОЛ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ЛАКАТ – ПЛАКАТ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ТАЛ – СТАЛ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ЕЛ – МЕЛ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РОВ – КРОВ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идумай и запиши предложения с некоторыми парами слов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45. В парах слов, написанных ниже, мягкий знак пишется не в конце слова, а в середине. Звучание, значение и написание также изменяетс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ГОРКИ – ГОРЬКИ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БАНКА – БАНЬК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ГАЛКА – ГАЛЬК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ЛКА – ПОЛЬК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идумай и запиши предложения с некоторыми парами слов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Мягкий знак, стоящий после согласных и смягчающий их в существительных мужского и женского род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46. Перепиши слова и определи род имён существительных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апример: ТЕНЬ – ж. р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ИСЕЛЬ, ПЕНЬ, ФАСОЛЬ, СТЕПЬ, КОРОЛЬ, ШАЛЬ, ИЗГОРОДЬ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47. В шариках вписаны слова, в которых потерялась одна буква. Эта буква Ь. Она улетела на воздушном шаре. Поставь мягкий знак в конце слов и получившиеся слова запиши в воздушный шар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894965" cy="2160905"/>
            <wp:effectExtent l="0" t="0" r="0" b="0"/>
            <wp:docPr id="1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927985" cy="3757930"/>
            <wp:effectExtent l="0" t="0" r="0" b="0"/>
            <wp:docPr id="1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ягкий знак, стоящий между двумя согласными и смягчающий впереди стоящий согласны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48. Прочитай слова вслух. Попробуй произнеси несколько слов без мягкого знак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АЛЬЧИК. ХОДЬБА, ЛЬДИНА, ПИСЬМО, АЛЬБОМ, ПАЛЬТО, ОСТАЛЬНОЙ, УЧИТЕЛЬНИЦА, ОГОНЬК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  <w:t>Видишь, как изменилось звучание слов?</w:t>
      </w:r>
    </w:p>
    <w:p>
      <w:pPr>
        <w:pStyle w:val="Normal"/>
        <w:jc w:val="both"/>
        <w:rPr/>
      </w:pPr>
      <w:r>
        <w:rPr/>
        <w:t>Без мягкого знака они звучат неверно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Запиши эти слова под диктовк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49. В записанные ниже словосочетания вставь пропущенный мягкий знак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Бол___шая л___дин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ис___мо другу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Шал___ и пал___то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ален___кий пал___чик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Бол___ной корол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идумай и запиши свои словосочетания, в которых используй слова с мягким знаком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и переносе слова нельзя отделять мягкий знак от стоящей перед ним согласной букв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Например: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ГОНЬКИ – ОГОНЬ-КИ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ИСЬМО – ПИСЬ-МО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БОРЬБА – БОРЬ-Б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50. Раздели слова для переноса (как указано в примере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ТРЕЛЬБА, ПОЛЬЗА, МАЛЬЧИК, ШКОЛЬНИК, ДЕНЬКИ, ЗОРЬКА, КРЫЛЬЦО, ТЮЛЬПАН, ГАЛЬКА, ПАЛЬТО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ительный мягкий зна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азделительный мягкий знак стоит после согласных перед гласными буквами: Я, Е, Ё, Ю, 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51. Прочитай предложения. Подчеркни слова с разделительным мягким знаком. Выпиши эти сло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Осенью пожелтели листья на деревьях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На новоселье было веселье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Весной зазвенели ручьи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Колосья склонились до самой земли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У Наташи очень красивое бальное платье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Суровая вьюга бьёт в стекло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52. Кроссворд в картинках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В пустые квадратики подбери и впиши буквы, чтобы получились слова с разделительным мягким знаком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Животное. Прыгающее по деревьям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Домики для пчёл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Ягоды или фрукты, сваренные в сиропе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Летом вырастают, а осенью опадают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Один из братьев рос прямой,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Хлеба не принёс домой.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А другой  - горбатый рос,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Каравай принёс домой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Спереди – пятачок,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Сзади – крючок,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Посередине – спинка,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На спинке – щетинк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Мы – лесные жители,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Мудрые строители.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Из иголок всей артелью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Строим дом себе под елью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224530" cy="5037455"/>
            <wp:effectExtent l="0" t="0" r="0" b="0"/>
            <wp:docPr id="1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503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14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28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14"/>
        <w:gridCol w:w="708"/>
        <w:gridCol w:w="70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49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14"/>
        <w:gridCol w:w="708"/>
        <w:gridCol w:w="708"/>
        <w:gridCol w:w="708"/>
        <w:gridCol w:w="708"/>
        <w:gridCol w:w="70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42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14"/>
        <w:gridCol w:w="708"/>
        <w:gridCol w:w="709"/>
        <w:gridCol w:w="709"/>
        <w:gridCol w:w="70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49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14"/>
        <w:gridCol w:w="714"/>
        <w:gridCol w:w="714"/>
        <w:gridCol w:w="714"/>
        <w:gridCol w:w="714"/>
        <w:gridCol w:w="71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42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14"/>
        <w:gridCol w:w="708"/>
        <w:gridCol w:w="709"/>
        <w:gridCol w:w="709"/>
        <w:gridCol w:w="70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49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14"/>
        <w:gridCol w:w="708"/>
        <w:gridCol w:w="708"/>
        <w:gridCol w:w="708"/>
        <w:gridCol w:w="708"/>
        <w:gridCol w:w="70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53. Игра «Имена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очитай имена, в которых пишется разделительный мягкий знак. Вспомни и запиши свои примеры с именами, в которых пишется разделительный мягкий знак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ТАТЬЯНА, ИЛЬЯ, ЛУКЕРЬЯ, МАРЬЯ, СОФЬ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54. Послушай стихотворение Кузьменкова «Кавалерия», которое тебе прочитает логопед. Запомни и назови слова, в которых употребляется разделительный мягкий знак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55. Вместо точек вставь в слова мягкий знак. Прочитай получившиеся пары слов. Обрати внимание, что слова отличаются по смыслу и по звучанию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ОЛЯ – КОЛ__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 ПОЛЮ – ПОЛ__Ю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ОЛЮ – СОЛ__Ю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ЕМЯ – СЕМ__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ЛЁТ – ПОЛ__ЁТ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56. Словарный диктант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Мягкий знак – это не звук, а бук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157. Посмотри внимательно на звуко-буквенную схему слова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апример:  1   2   3  4  5  6  7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М А Л  Ь Ч  И  К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О О О      О  О О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1  2  3        4  5  6</w:t>
      </w:r>
    </w:p>
    <w:p>
      <w:pPr>
        <w:pStyle w:val="3"/>
        <w:rPr/>
      </w:pPr>
      <w:r>
        <w:rPr/>
        <w:t>В этом слове 7 букв, а звуков – 6, так как мягкий знак не является звуком.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1  2   3  4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П Ы Л  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 xml:space="preserve">О О  О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1  2   3</w:t>
      </w:r>
    </w:p>
    <w:p>
      <w:pPr>
        <w:pStyle w:val="3"/>
        <w:rPr/>
      </w:pPr>
      <w:r>
        <w:rPr/>
        <w:t>В этом слове 4 буквы, но три звука.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1  2    3    4  5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В Ь   Ю   Г 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О     ОО  О О</w:t>
      </w:r>
    </w:p>
    <w:p>
      <w:pPr>
        <w:pStyle w:val="Heading5"/>
        <w:rPr/>
      </w:pPr>
      <w:r>
        <w:rPr/>
        <w:t>В этом слове пять букв и пять звуков. Мягкий знак звука не обозначает, но буква Ю обозначает два звука: Й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58. Составь звуко-буквенные схемы для записанных ниже слов. Укажи количество букв и звуков в каждом слов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ОСЬБА, СТАТЬЯ, АЛЬБОМ, ЗДОРОВЬЕ, КАРАСЬ, АПРЕЛЬСКИЙ, АСФАЛЬТ, ЖИЛЬЁ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Существительные женского рода, которые оканчиваются на согласные Ш, Ж. Ч, Щ, всегда пишутся с мягким знаком в конце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существительных мужского рода, оканчивающихся на согласные Ш, Ж, Ч, Щ – мягкий знак не пиш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59. Распредели слова мужского и женского рода в нужные колонк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ДОЧ__, ГРАЧ__, ОВОЩ__, МЫШ__, ЁЖ__, РОЖ__, ВЕЩ__, НОЖ__, ПОМОЩ__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 xml:space="preserve">М. р. </w:t>
        <w:tab/>
        <w:tab/>
        <w:tab/>
        <w:tab/>
        <w:tab/>
        <w:t>Ж. р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60. Прочитай словосочетания. вставь в слова мягкий знак, где это нужно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Тёмная ноч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кусный борщ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стрый нож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ерая мыш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олотистая рож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казать помощ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 ведре плавают ёрш__ и лещ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зрослая доч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есная глуш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Мягкий знак в сочетании букв СТЬ пишется в словах только после буквы Т, несмотря на то. Что звук С произносится мягко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61. Прочитай вслух написанные слова. Выдели в словах сочетание букв СТЬ. Придумай с несколькими словами предложения или словосочетания и запиши их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АДОСТЬ, ШАЛОСТЬ, СЧАСТЬЕ, ВЛАСТЬ, ЗЛОСТЬ, НЕНАСТЬЕ, ТРОСТЬ. ПРЕДЕСТЬ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62. Прочитай словосочета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Большое счасть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а дворе ненасть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адость в глазах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ласть корол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астоящая лест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63. Диктант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64. Найди на рисунке картинки, слова к которым пишутся с мягким знаком. Раскрась эти картинки. Запиши слова с мягким знаком в правый столбик. А слова, которые пишутся без мягкого знака, в левый столбик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416935" cy="5399405"/>
            <wp:effectExtent l="0" t="0" r="0" b="0"/>
            <wp:docPr id="16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539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ab/>
      </w:r>
      <w:r>
        <w:rPr>
          <w:b w:val="false"/>
          <w:strike/>
        </w:rPr>
        <w:t xml:space="preserve">Ь </w:t>
      </w:r>
      <w:r>
        <w:rPr>
          <w:b w:val="false"/>
        </w:rPr>
        <w:t xml:space="preserve">  </w:t>
        <w:tab/>
        <w:tab/>
        <w:tab/>
        <w:tab/>
        <w:tab/>
        <w:t>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Закрепление пройденного матери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65. Послушай пословицы и поговорки. Прочитай их самостоятельно. Объясни, почему в том ли ином слове пишется мягкий знак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Знай больше, а говори меньше.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Красна птица перьями, а человек уменьями.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Ученье – свет, а неученье – тьма.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На печи не храбрись, а в поле не трусь.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 xml:space="preserve">Береги платье снову, а честь смолоду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66. Вспомни названия дней недели, месяцев, в которых пишется мягкий знак. Запиши эти сло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67. Игра «Диктант с ошибками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оверь написанный диктант и найди в нём ошибки. Исправь их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Летние месяцы июл и июн, я с радостю провьёл на даче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Малчик повесил палто  плащь в шкаф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Осеню лйёт дожд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В сети попались лещь и окун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Радосьть и счасьтье: мне подарили не день рожденя щенк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567" w:right="726" w:gutter="0" w:header="0" w:top="567" w:footer="0" w:bottom="6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64"/>
        </w:tabs>
        <w:ind w:left="464" w:hanging="464"/>
      </w:pPr>
      <w:rPr/>
    </w:lvl>
  </w:abstractNum>
  <w:abstractNum w:abstractNumId="10">
    <w:lvl w:ilvl="0">
      <w:start w:val="36"/>
      <w:numFmt w:val="bullet"/>
      <w:lvlText w:val="-"/>
      <w:lvlJc w:val="left"/>
      <w:pPr>
        <w:tabs>
          <w:tab w:val="num" w:pos="2679"/>
        </w:tabs>
        <w:ind w:left="267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 w:val="false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</w:rPr>
  </w:style>
  <w:style w:type="paragraph" w:styleId="3">
    <w:name w:val="Основной текст 3"/>
    <w:basedOn w:val="Normal"/>
    <w:qFormat/>
    <w:pPr>
      <w:jc w:val="both"/>
    </w:pPr>
    <w:rPr>
      <w:b w:val="false"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2:32:00Z</dcterms:created>
  <dc:creator>’ вмп­ </dc:creator>
  <dc:description/>
  <dc:language>en-US</dc:language>
  <cp:lastModifiedBy>1</cp:lastModifiedBy>
  <dcterms:modified xsi:type="dcterms:W3CDTF">2006-12-14T19:02:00Z</dcterms:modified>
  <cp:revision>38</cp:revision>
  <dc:subject/>
  <dc:title> </dc:title>
</cp:coreProperties>
</file>