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Центр творчества и досуга " Йолог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НЫ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 - досугового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нь рожде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"АХИ - СТРАХИ"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 РЕКОМЕНДУЕМЫЙ ВОЗРАСТ ДЕТЕЙ 6 - 8 ЛЕТ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Буханова М. 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ришка </w:t>
      </w:r>
    </w:p>
    <w:p>
      <w:pPr>
        <w:pStyle w:val="Normal"/>
        <w:rPr/>
      </w:pPr>
      <w:r>
        <w:rPr/>
        <w:t>Приви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187"/>
        <w:gridCol w:w="2340"/>
      </w:tblGrid>
      <w:tr>
        <w:trPr>
          <w:trHeight w:val="517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аж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жды, в холодный осенний вечер , когда праздники в Детском центре «Йолога» закончились и все ушли домой, в центр пробрался воришка! Это был не простой воришка, ему не нужны были деньги или какие-то ценные вещи, он хотел украсть сказ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оявляется В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погашен</w:t>
            </w:r>
          </w:p>
          <w:p>
            <w:pPr>
              <w:pStyle w:val="Normal"/>
              <w:rPr/>
            </w:pPr>
            <w:r>
              <w:rPr/>
              <w:t>трек №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что же такое! Ничего не видно! И где же они хранят эти сказки? Найду- найду, обязательно найду  (ищет, натыкается на мебель, светит фонариком, уше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етает под музыку. По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ЕСЕНКА ПРИ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плет: В детском центре живу я ребят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Охраняю игрушек покой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Я был тоже игрушкой когда-то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А теперь я немножко друг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пев: Я не злой и коварный разбойник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е ужасный и страшный злодей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По ночам я тружусь, как сегодня: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Что бы в «Йологе» ярким был 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плет: Днём я прячусь тихонько за штору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Что б ребятам играть не мешать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Днём я сплю, что бы в тёмную пору,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нова выйти и Центр охраня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п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ходит к ребя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йтесь, не бойтесь меня! Я не злое, я хорошее! я тут живу очень  давно, с тех самых пор, как открылся этот замечательный центр. Ночью, когда никого нет, я охраняю игрушки, шарики, велосипеды. машинки и самое главное - сказки. Потому что, если не будет сказок, мальчишкам и девчонкам будет не интересно, и не во что будет играть! И вот сейчас я слышало какой-то шум, кто-то ключами гремел (дети отвечают)</w:t>
            </w:r>
          </w:p>
          <w:p>
            <w:pPr>
              <w:pStyle w:val="Normal"/>
              <w:rPr/>
            </w:pPr>
            <w:r>
              <w:rPr/>
              <w:t>Что же делать? Надо срочно поймать Вора! Только одно я, наверное, не справлюсь…(дети соглашаются помочь) Как же нам его поймать? Ой, знаю! А давайте, его напугаем, я же все-таки Привидение! готовы? Сейчас я вас научу! (учит, все прячутся везд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синяя лам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музыку «Волшебный цветок» трек №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ит с фонар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чего не могу понять! Да где же эти сказки? Я уже тут искал ( дети пугают Вора и связываю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жигается свет трек №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, что? Попался?! (Вор орет) Ты зачем забрался в Центр?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, зачем! В »Йологе» все время всем весело, а мне завидно и обидно! Ну-ка, сейчас же отпустите меня, я заберу сказки и уйду, буду сам играть- дома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что? Не раскаиваешься? Разве ты не знаешь, что брать чужое плохо и к тому же сказки общие, они для всех! Тогда мы тебя развязывать не будем, правда, ребята! Вот посиди и подумай, а мы играть будем! И, если мы теперь в Центре совсем одни, значит, мы можем с помощью колдовства позвать к нам в гости любую игру. А если я - привидение, то хочу, что бы все игры были «летающие»! А самый летающий предмет это… сейчас узнаем… ( тянет за веревочку – появляется шарик ) Шари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ОЗДРАВ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мулька! Друг!</w:t>
            </w:r>
          </w:p>
          <w:p>
            <w:pPr>
              <w:pStyle w:val="Normal"/>
              <w:rPr/>
            </w:pPr>
            <w:r>
              <w:rPr/>
              <w:t>Такой прекрасный праздник</w:t>
            </w:r>
          </w:p>
          <w:p>
            <w:pPr>
              <w:pStyle w:val="Normal"/>
              <w:rPr/>
            </w:pPr>
            <w:r>
              <w:rPr/>
              <w:t>Собрал сегодня здесь твоих друзей.</w:t>
            </w:r>
          </w:p>
          <w:p>
            <w:pPr>
              <w:pStyle w:val="Normal"/>
              <w:rPr/>
            </w:pPr>
            <w:r>
              <w:rPr/>
              <w:t>Все собрались, конечно, не напрасно-</w:t>
            </w:r>
          </w:p>
          <w:p>
            <w:pPr>
              <w:pStyle w:val="Normal"/>
              <w:rPr/>
            </w:pPr>
            <w:r>
              <w:rPr/>
              <w:t>Хотят тебя поздравить поскор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я тебя хочу поздравить тоже</w:t>
            </w:r>
          </w:p>
          <w:p>
            <w:pPr>
              <w:pStyle w:val="Normal"/>
              <w:rPr/>
            </w:pPr>
            <w:r>
              <w:rPr/>
              <w:t>Поверь, что ждать осталось уж недолго</w:t>
            </w:r>
          </w:p>
          <w:p>
            <w:pPr>
              <w:pStyle w:val="Normal"/>
              <w:rPr/>
            </w:pPr>
            <w:r>
              <w:rPr/>
              <w:t>Счастливым будь всегда, ты мой хороший!</w:t>
            </w:r>
          </w:p>
          <w:p>
            <w:pPr>
              <w:pStyle w:val="Normal"/>
              <w:rPr/>
            </w:pPr>
            <w:r>
              <w:rPr/>
              <w:t>Весёлым будь! Целую. Тётя «Йолога»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о каком празднике идет речь? Почему я не знаю? И кто такой Димулька? А? (дети отвечают). Ну, тогда давайте же скорее узнаем: какие игры нам приготовила «Йоло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бятам предлагается потянуть за веревочк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Г Р А (перетанцовк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с заданиями в шариках</w:t>
            </w:r>
          </w:p>
          <w:p>
            <w:pPr>
              <w:pStyle w:val="Normal"/>
              <w:rPr/>
            </w:pPr>
            <w:r>
              <w:rPr/>
              <w:t>Детей делим «по трое»- они выполняют задание втро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 шарике лежит поздравление для именинника и пояснение об игре с шарикам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овая на конкурсы</w:t>
            </w:r>
          </w:p>
          <w:p>
            <w:pPr>
              <w:pStyle w:val="Normal"/>
              <w:rPr/>
            </w:pPr>
            <w:r>
              <w:rPr/>
              <w:t>трек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ют они…  И ничего не интересно…Отпустите меня! Я домой хочу! ( создает шу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! Ребята! Я совсем забыло! Я же танец новый выучило и еще никому не показывало! А, давайте мы его с вами станцуем! Заодно и проверим: получилось у меня или нет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тоже танцевать люблю! Отпустите меня, противные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, что еще такое за слова! Это кто же тебя научил! Пока разговаривать нормально не научишся - не отпустим ! Правда, ребята!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, ладно-ладно, не буду больше! А вы уж тогда возьмите меня потанцевать.  У меня уже руки затекли от веревок ваших дурацких! Ой! не дурацких! Я нечаянно! Я не ругаюсь - так, с непривычки вырвалось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н ц у ю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к №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-у-ух! Здорово! А, ничего, веселиться в компании интересней! А, какие « летающие» задания ещё бывают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ь! Развеселился! Мы, между прочим, тебя ещё не простили! Ты же сказки украсть хотел!</w:t>
            </w:r>
          </w:p>
          <w:p>
            <w:pPr>
              <w:pStyle w:val="Normal"/>
              <w:rPr/>
            </w:pPr>
            <w:r>
              <w:rPr/>
              <w:t>И, что бы ты с ними делал, интересно? Вот мы знаем, что в сказку надо играть вместе! И «Йолога» нам в этом поможет! А, ну-ка, чья очередь тянуть за веревочку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ик с заданием - это инсценировка сказки( игра с шариками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есело! А «Йолога» что и вправду жива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о! Знаешь, что означает это слово? Эхо! Как аукнется - так и откликнется! Понял? Вот ты хотел плохой поступок совершить, значит, наказан будешь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как ещё так? Кто ж меня накажет? Ты, что л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! Не я- «Йолога» 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-музон: 2 персонажа ростовых выходят и хотят утащить Воришку, он орёт. </w:t>
            </w:r>
          </w:p>
          <w:p>
            <w:pPr>
              <w:pStyle w:val="Normal"/>
              <w:rPr/>
            </w:pPr>
            <w:r>
              <w:rPr/>
              <w:t>трек 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! Мамочка! Я больше не буду! Простите меня все! Ой! «Йолога», прости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лог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х детей люблю на свете</w:t>
            </w:r>
          </w:p>
          <w:p>
            <w:pPr>
              <w:pStyle w:val="Normal"/>
              <w:rPr/>
            </w:pPr>
            <w:r>
              <w:rPr/>
              <w:t>Жду, встречаю у дверей</w:t>
            </w:r>
          </w:p>
          <w:p>
            <w:pPr>
              <w:pStyle w:val="Normal"/>
              <w:rPr/>
            </w:pPr>
            <w:r>
              <w:rPr/>
              <w:t>Детский смех - веселый ветер</w:t>
            </w:r>
          </w:p>
          <w:p>
            <w:pPr>
              <w:pStyle w:val="Normal"/>
              <w:rPr/>
            </w:pPr>
            <w:r>
              <w:rPr/>
              <w:t>Наша дружба всех сильне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ущу в мир Детства злобу</w:t>
            </w:r>
          </w:p>
          <w:p>
            <w:pPr>
              <w:pStyle w:val="Normal"/>
              <w:rPr/>
            </w:pPr>
            <w:r>
              <w:rPr/>
              <w:t>И обиду не пущу</w:t>
            </w:r>
          </w:p>
          <w:p>
            <w:pPr>
              <w:pStyle w:val="Normal"/>
              <w:rPr/>
            </w:pPr>
            <w:r>
              <w:rPr/>
              <w:t>У меня закон особый-</w:t>
            </w:r>
          </w:p>
          <w:p>
            <w:pPr>
              <w:pStyle w:val="Normal"/>
              <w:rPr/>
            </w:pPr>
            <w:r>
              <w:rPr/>
              <w:t>Злых и вредных не прощ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щай, воришка глупый</w:t>
            </w:r>
          </w:p>
          <w:p>
            <w:pPr>
              <w:pStyle w:val="Normal"/>
              <w:rPr/>
            </w:pPr>
            <w:r>
              <w:rPr/>
              <w:t>Стать нам другом не врагом</w:t>
            </w:r>
          </w:p>
          <w:p>
            <w:pPr>
              <w:pStyle w:val="Normal"/>
              <w:rPr/>
            </w:pPr>
            <w:r>
              <w:rPr/>
              <w:t>И тогда- пожмем мы руку-</w:t>
            </w:r>
          </w:p>
          <w:p>
            <w:pPr>
              <w:pStyle w:val="Normal"/>
              <w:rPr/>
            </w:pPr>
            <w:r>
              <w:rPr/>
              <w:t>Впустим мы тебя в наш до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хом сильным и прекрасным</w:t>
            </w:r>
          </w:p>
          <w:p>
            <w:pPr>
              <w:pStyle w:val="Normal"/>
              <w:rPr/>
            </w:pPr>
            <w:r>
              <w:rPr/>
              <w:t>Пролечу над суетой</w:t>
            </w:r>
          </w:p>
          <w:p>
            <w:pPr>
              <w:pStyle w:val="Normal"/>
              <w:rPr/>
            </w:pPr>
            <w:r>
              <w:rPr/>
              <w:t xml:space="preserve">Всех, кто верит, любит сказку- </w:t>
            </w:r>
          </w:p>
          <w:p>
            <w:pPr>
              <w:pStyle w:val="Normal"/>
              <w:rPr/>
            </w:pPr>
            <w:r>
              <w:rPr/>
              <w:t>В «Йологу» возьму с собой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- музон:</w:t>
            </w:r>
          </w:p>
          <w:p>
            <w:pPr>
              <w:pStyle w:val="Normal"/>
              <w:rPr/>
            </w:pPr>
            <w:r>
              <w:rPr/>
              <w:t>реально добрый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й! Обещаю! Ой! Хорошим буду! Ой! Не наказывайте меня, пожалуйста, я боюсь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но, уж. Хватит вопить- то. Одни неприятности от тебя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ЯПА(мысли)</w:t>
            </w:r>
          </w:p>
          <w:p>
            <w:pPr>
              <w:pStyle w:val="Normal"/>
              <w:rPr/>
            </w:pPr>
            <w:r>
              <w:rPr/>
              <w:t>Давайте, лучше дальше играть! Чья очередь за верёвочку тяну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Г Р А (танец мальчиков, девоче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к №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идени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 ладно, какие же вы все хорошие! Как вы все мне понравились! Йолога, ты меня слышишь? Тебе же тоже ребята понравились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лог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ень понравились! Хочу сказать вам  огромное спасибо за то, что поймали вора и помогли ему исправиться и стать хорошим. И поэтому я хочу всех вас отблагодарить. А ну-ка тяните последний шарик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этот день и в этот час</w:t>
            </w:r>
          </w:p>
          <w:p>
            <w:pPr>
              <w:pStyle w:val="Normal"/>
              <w:rPr/>
            </w:pPr>
            <w:r>
              <w:rPr/>
              <w:t>Сердечно поздравляю вас!</w:t>
            </w:r>
          </w:p>
          <w:p>
            <w:pPr>
              <w:pStyle w:val="Normal"/>
              <w:rPr/>
            </w:pPr>
            <w:r>
              <w:rPr/>
              <w:t>А ну под стулья посмотрите</w:t>
            </w:r>
          </w:p>
          <w:p>
            <w:pPr>
              <w:pStyle w:val="Normal"/>
              <w:rPr/>
            </w:pPr>
            <w:r>
              <w:rPr/>
              <w:t>И приз скорей себе берите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к №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т, подарки, дискот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08:00Z</dcterms:created>
  <dc:creator>1</dc:creator>
  <dc:description/>
  <cp:keywords/>
  <dc:language>en-US</dc:language>
  <cp:lastModifiedBy>Ритуля</cp:lastModifiedBy>
  <cp:lastPrinted>2008-10-30T15:27:00Z</cp:lastPrinted>
  <dcterms:modified xsi:type="dcterms:W3CDTF">2015-01-30T21:56:00Z</dcterms:modified>
  <cp:revision>14</cp:revision>
  <dc:subject/>
  <dc:title>  Сценарий Дня Рождения «Ахи - Страхи»</dc:title>
</cp:coreProperties>
</file>