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2 февраля 2015 г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работы</w:t>
            </w:r>
          </w:p>
        </w:tc>
      </w:tr>
      <w:tr>
        <w:trPr>
          <w:trHeight w:val="5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ЕДЕЛЬНИК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еда (рассматривани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-коммуникативное развитие». Рассматривание альбома «Зимняя одежда». Активизировать в речи детей и уточнить название предметов одежды, учить при помощи пантомимы показывать, как надевается тот или иной предмет одежды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-коммуникативное развитие». </w:t>
            </w:r>
            <w:r>
              <w:rPr>
                <w:sz w:val="17"/>
                <w:szCs w:val="17"/>
                <w:shd w:fill="FFFFFF" w:val="clear"/>
              </w:rPr>
              <w:t>Учить детей правильно пользоваться ложкой. Формировать у детей КГН, продолжать учить детей пользоваться столовой и чайной ложкой. Обращать внимание на необходимость соблюдения знакомых детям правил поведения за столом, правил безопасности в обращении со столовыми приборами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ОО «Физическое развитие». Комплекс № 12  </w:t>
            </w:r>
          </w:p>
        </w:tc>
      </w:tr>
      <w:tr>
        <w:trPr>
          <w:trHeight w:val="8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аблюдение за трудом взрослых (или труд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-коммуникативное развитие». Учить детей называть действия, производимые дворником, используемые им предметы труда. Рассказать о важности производимой дворником работы, формировать первичные представления о роли труда в жизни людей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ОО «Физическое развитие». ОО «Речевое развитие». «1,2,3,4,5 мы во двор пошли гулять…», «Ладушки», «Зайка серенький». Развивать мелкую моторику рук и пальцев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-коммуникативное развитие». </w:t>
            </w:r>
            <w:r>
              <w:rPr>
                <w:bCs/>
                <w:color w:val="000000"/>
                <w:sz w:val="17"/>
                <w:szCs w:val="17"/>
                <w:shd w:fill="FFFFFF" w:val="clear"/>
              </w:rPr>
              <w:t>«Кукла Маша завтракает». Формировать у детей культурно – гигиенические навыки и навыки самообслуживания в игровой ситуации с куклами, учить себя вести за столом, пользоваться салфеткой, правильно держать ложку, после еды положить ложку в тарелку.</w:t>
            </w:r>
            <w:r>
              <w:rPr>
                <w:rStyle w:val="Appleconvertedspace"/>
                <w:color w:val="000000"/>
                <w:sz w:val="17"/>
                <w:szCs w:val="17"/>
                <w:shd w:fill="FFFFFF" w:val="clear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«Воробушки и кот». Цель: Упражнять детей в прыжках на двух ногах с продвижением вперёд, учить правильно, выполнять основные движения. Развивать мышцы ног, координацию движений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езд». Цель: учить детей соблюдать правила игры, выполнять игровые действия. Формировать умение менять направление движения по звуковому сигналу, развивать быстроту реакции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тольно – печатные игры, д/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дактические игры ОО «Познавательное развитие». «Бантики и пуговки». Цель: Учить детей завязывать бант из широкой ленты, застегивать крупные пуговицы. Развивать мелкую моторику рук, формировать навыки самообслуживания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мочь детям подбирать атрибуты, игрушки, выбрать удобное место для игры. Стимулировать игровое взаимодействие детей, способствовать возникновению сюжетной основы игр.</w:t>
            </w:r>
          </w:p>
        </w:tc>
      </w:tr>
      <w:tr>
        <w:trPr>
          <w:trHeight w:val="5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 НОД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чев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7"/>
                <w:szCs w:val="17"/>
              </w:rPr>
              <w:t xml:space="preserve">ОО «Речевое развитие». Тема: </w:t>
            </w:r>
            <w:r>
              <w:rPr>
                <w:color w:val="000000"/>
                <w:sz w:val="17"/>
                <w:szCs w:val="17"/>
              </w:rPr>
              <w:t>Рассказывание сказки «Теремок». Чтение р. н. песенки «Ай, ду-ду» стр. 66 (В. Гербова).</w:t>
            </w:r>
          </w:p>
          <w:p>
            <w:pPr>
              <w:pStyle w:val="Style16"/>
              <w:spacing w:before="0" w:after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Цель: </w:t>
            </w:r>
            <w:r>
              <w:rPr>
                <w:color w:val="000000"/>
                <w:sz w:val="17"/>
                <w:szCs w:val="17"/>
                <w:shd w:fill="FFFFFF" w:val="clear"/>
              </w:rPr>
              <w:t>Дать детям почувствовать взаимосвязь между содержанием литературного текста и рисунков к нему. Учить правильно, называть действия, противоположные по значению.</w:t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 Н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зы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ма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плану музыкального руководителя.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Познавательное развитие».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ртотека № 1. Наблюдение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уд. Чистка лавочек от снега. Продолжать знакомить детей с природным явлением снегопад, выявить взаимосвязь между этим явлением и появлением снега на лавках. Организовать чистку лавочек, поощрять желание помогать взрослым, настойчиво добиваться желаемого результата.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сновным видам (прыжки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«Зайчата». С Ринатом И. Упражнять в прыжках на двух ногах в определенном направлении. Развивать мышцы ног, координацию движений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ь детей определять, лепится ли снег, познакомить с различными свойствами снега, учить называть их. Формировать элементарные навыки экспериментирования, обследования предметов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Оздоровительная гимнастика после сна. Комплекс № 6. Закаливающие процедуры по массажному коврику. Водные процедуры после сна с потешкой «Водичка-водичка»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-коммуникативное развитие». Цель: учить детей пользоваться влажными салфетками, тщательно протирать ими руки, аккуратно складывать использованные салфетки. Продолжать учить детей мыть руки по мере загрязнения, вытирать их индивидуальным полотенцем, размещать его в своей ячейк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Речевое развитие». </w:t>
            </w:r>
            <w:r>
              <w:rPr>
                <w:sz w:val="17"/>
                <w:szCs w:val="17"/>
                <w:shd w:fill="FFFFFF" w:val="clear"/>
              </w:rPr>
              <w:t>Чтение стихотворение Г. Ладонщикова «Зимние картины». Познакомить детей с традиционными зимними забавами, играми на свежем воздухе. Обогащать словарный запас детей, поддерживать интерес к подвижным игра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сматривание картин, иллюстраци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атривание картины Г. Ладонщикова «Зимние картинки». Формировать у детей представления о том, как зимуют знакомые им звери (медведь, лиса, еж, заяц). Учить узнавать на рисунках  и называть знакомых персонажей. Предложить детям при помощи игрушек передавать действия зверей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Речевое развитие». Повторить стихотворение про «Декабрь» с Сашей С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роводн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«По ровненькой дорожке». Учить детей действовать в соответствии с правилами игры, правильно выполнять движения. Повышать двигательную активность, поддерживать интерес к совместной игр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игров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Кукла Катя умывается». Цель: Продолжать учить детей выполнять игровые действия с куклами: умывать их, обращать внимание на последовательность действий. Воспитывать аккуратность, опрятность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ртотека № 1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shd w:fill="FFFFFF" w:val="clear"/>
              </w:rPr>
              <w:t>«Чистые сапожки». Учить детей очищать обувь от снега после от снега после прогулки, использовать для этого различные приспособления. Формировать осознанное отношение к своему внешнему виду, стремление быть самостоятельным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Зайчата на прогулке». Учить детей выполнять игровые действия, включать игру со взрослым, со сверстниками, использовать различные атрибуты. Формировать умения выполнять элементарные ролевые действия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атривание семейных фотографий. Предложить детям рассказать, кто изображен на фотографиях, учить называть свое имя, фамилию, имена родителей. Формировать гендерную и семейную принадлежность, первичные представления о социальных ролях, выполняемых людьми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4-09-15T09:57:00Z</cp:lastPrinted>
  <dcterms:modified xsi:type="dcterms:W3CDTF">2015-01-31T14:26:00Z</dcterms:modified>
  <cp:revision>97</cp:revision>
  <dc:subject/>
  <dc:title>                     УТРО</dc:title>
</cp:coreProperties>
</file>