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Беседа с родителями о ПДД»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/>
      </w:pPr>
      <w:r>
        <w:rPr>
          <w:sz w:val="28"/>
          <w:szCs w:val="28"/>
        </w:rPr>
        <w:t xml:space="preserve">В школьном возрасте ребёнок должен усвоить: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то является участником дорожного движения, и его обязанности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сновные термины и понятия правил (велосипед, дорога, дорожное движение, железнодорожный переезд, маршрутное транспортное средство, мопед, мотоцикл, перекрёсток, пешеходный переход), линия тротуаров, проезжая часть, разделительная полоса, регулировщик, транспортное средство, уступите дорогу)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пешеходов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пассажиров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Регулирование дорожного движения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игналы светофора и регулировщика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редупредительные сигналы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вижение через железнодорожные пути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вижение в жилых зонах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собенности движения на велосипеде.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воими словами, систематически и ненавязчиво знакомьте с правилами, которые должен знать ребёнок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иёмы обучения ребёнка навыкам безопасного поведения на дороге: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 дорожной обстановке обучайте ориентироваться и оценивать дорожную ситуацию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Разъясняйте необходимость быть внимательным, осторожным и осмотрительным на дороге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оспитывайте у ребёнка потребность быть дисциплинированным, вырабатывайте у него положительные привычки в безопасном поведении на дороге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Разъясняйте необходимость быть постоянно бдительным, на дороге, ноне запугивайте транспортной ситуацией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казывайте на ошибки пешеходов и водителей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Разъясняйте, что такое дорожно-транспортное происшествие (ДТП) и причины их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крепляйте знания безопасного поведения с помощью игр, диафильмов, читайте книги, стихи, загадки с использованием дорожно-транспортных ситуаций;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спользуйте прогулки для закрепления и объяснения правил работы светофоров, показывайте дорожные знаки и дорожную разметку, а если регулировщик будет регулировать движение, то поясните его сигналы, чаще обращайтесь к ребёнку с вопросами по дорожной обстановке.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Помните!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Ребёнок учится законам дорог, беря пример с членов семьи и других взрослых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Не жалейте времени на обучение детей поведению на дороге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Берегите ребёнка!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Старайтесь сделать всё возможное, чтобы оградить его от несчастных случаев на дороге!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u w:val="single"/>
        </w:rPr>
        <w:t>Причины детского дорожно-транспортного травматизма. -1-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умение наблюдать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внимательность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* Недостаточный надзор взрослых за поведением детей.  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комендации по обучению детей ПДД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/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>При выходе из дом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При движении по тротуару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Придерживайтесь правой стороны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Взрослый должен находиться со стороны проезжей части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Если тротуар находится рядом с дорогой, родители должны держать ребенка за руку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риучите ребенка, идя по тротуару, внимательно наблюдать за выездом машин со двора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приучайте детей выходить на проезжую часть, коляски и санки везите только по тротуару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Готовясь перейти дорогу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Остановитесь, осмотрите проезжую часть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Развивайте у ребенка наблюдательность за дорогой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Учите ребенка всматриваться вдаль, различать приближающиеся машины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стойте с ребенком на краю тротуара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окажите, как транспортное средство останавливается у перехода, как оно движется по инерции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и переходе проезжей части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Переходите дорогу только по пешеходному переходу или на перекрестке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Идите только на зеленый сигнал светофора, даже если нет машин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Выходя на проезжую часть, прекращайте разговоры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спешите, не бегите, переходите дорогу размеренно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переходите улицу под углом, объясните ребенку, что так хуже видно дорогу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При посадке и высадке из транспорта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* Выходите первыми, впереди ребенка, иначе ребенок может упасть, выбежать на проезжую часть. -2-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одходите для посадки к двери только после полной остановки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садитесь в транспорт в последний момент (может прищемить дверями)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При ожидании транспорта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* Стойте только на посадочных площадках, на тротуаре или обочине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 xml:space="preserve">Рекомендации по формированию навыков поведения на улицах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 чтобы родители были примером для детей в соблюдении правил дорожного движения.  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спешите, переходите дорогу размеренным шагом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Выходя на проезжую часть дороги, прекратите разговаривать — ребёнок должен привыкнуть, что при переходе дороги нужно сосредоточиться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переходите дорогу на красный или жёлтый сигнал светофора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ереходите дорогу только в местах, обозначенных дорожным знаком «Пешеходный переход»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* 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* Не разрешайте детям играть вблизи дорог и на проезжей части улицы. -3-</w:t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 xml:space="preserve">Классный руководитель: Малая Н.Г.   </w:t>
      </w:r>
    </w:p>
    <w:sectPr>
      <w:type w:val="nextPage"/>
      <w:pgSz w:w="11906" w:h="16838"/>
      <w:pgMar w:left="1077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16:00Z</dcterms:created>
  <dc:creator>WiZaRd</dc:creator>
  <dc:description/>
  <cp:keywords/>
  <dc:language>en-US</dc:language>
  <cp:lastModifiedBy>User</cp:lastModifiedBy>
  <cp:lastPrinted>2015-01-27T19:56:00Z</cp:lastPrinted>
  <dcterms:modified xsi:type="dcterms:W3CDTF">2015-01-27T15:56:00Z</dcterms:modified>
  <cp:revision>10</cp:revision>
  <dc:subject/>
  <dc:title>Беседа с родителями о ПДД</dc:title>
</cp:coreProperties>
</file>