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3 февраля 2015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</w:tr>
      <w:tr>
        <w:trPr>
          <w:trHeight w:val="3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р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ить внимание каждому ребенку, создать у него бодрое, радостное настроение, вызвать желание заняться интересной, полезной двигательной деятельностью.</w:t>
            </w:r>
          </w:p>
        </w:tc>
      </w:tr>
      <w:tr>
        <w:trPr>
          <w:trHeight w:val="70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Рассматривание картин и иллюстраций  (1 нед сказки)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Социально – коммуникативное». Учить детей внимательно рассматривать иллюстрации, находить знакомых персонажей, называть их, следить за развитием сюжета. Обратить внимание детей на изобразительные средства, используемые художником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ртикуляционн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 – коммуникативное». «Зимующие птицы». </w:t>
            </w:r>
            <w:r>
              <w:rPr>
                <w:rStyle w:val="C1"/>
                <w:color w:val="000000"/>
                <w:sz w:val="17"/>
                <w:szCs w:val="17"/>
              </w:rPr>
              <w:t>Развитие артикуляционной моторики.</w:t>
            </w:r>
          </w:p>
          <w:p>
            <w:pPr>
              <w:pStyle w:val="C5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rStyle w:val="C1"/>
                <w:color w:val="000000"/>
                <w:sz w:val="17"/>
                <w:szCs w:val="17"/>
              </w:rPr>
              <w:t>Вот синичка прилетела, и на веточку присела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Комплекс № 12</w:t>
            </w:r>
          </w:p>
        </w:tc>
      </w:tr>
      <w:tr>
        <w:trPr>
          <w:trHeight w:val="5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аблюдение за трудом взрослых (или труд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мся расставлять салфетки. Формировать у детей привычку оказывать взрослым посильную помощь в сервировке стола, которые мы произносим в процессе совместной работы. Учить благодарить помощника воспитателя после завтрака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ыхательн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Каша кипит» Сесть, одна рука на животе, другая - на груди. При втягивании живота сделать вдох, при выпячивании - выдох. Выдыхая, громко произносить «ф-ф-ф-ф-ф». Повторить 3–4 раза.</w:t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южетно – 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». </w:t>
            </w:r>
            <w:r>
              <w:rPr>
                <w:color w:val="000000"/>
                <w:sz w:val="17"/>
                <w:szCs w:val="17"/>
                <w:shd w:fill="FFFFFF" w:val="clear"/>
              </w:rPr>
              <w:t>«</w:t>
            </w:r>
            <w:r>
              <w:rPr>
                <w:bCs/>
                <w:color w:val="000000"/>
                <w:sz w:val="17"/>
                <w:szCs w:val="17"/>
                <w:shd w:fill="FFFFFF" w:val="clear"/>
              </w:rPr>
              <w:t>Куклы собираются в гости</w:t>
            </w:r>
            <w:r>
              <w:rPr>
                <w:color w:val="000000"/>
                <w:sz w:val="17"/>
                <w:szCs w:val="17"/>
                <w:shd w:fill="FFFFFF" w:val="clear"/>
              </w:rPr>
              <w:t>»</w:t>
            </w:r>
            <w:r>
              <w:rPr>
                <w:rStyle w:val="Appleconvertedspace"/>
                <w:color w:val="000000"/>
                <w:sz w:val="17"/>
                <w:szCs w:val="17"/>
                <w:shd w:fill="FFFFFF" w:val="clear"/>
              </w:rPr>
              <w:t xml:space="preserve">. </w:t>
            </w:r>
            <w:r>
              <w:rPr>
                <w:bCs/>
                <w:color w:val="000000"/>
                <w:sz w:val="17"/>
                <w:szCs w:val="17"/>
                <w:shd w:fill="FFFFFF" w:val="clear"/>
              </w:rPr>
              <w:t>Цель</w:t>
            </w:r>
            <w:r>
              <w:rPr>
                <w:color w:val="000000"/>
                <w:sz w:val="17"/>
                <w:szCs w:val="17"/>
                <w:shd w:fill="FFFFFF" w:val="clear"/>
              </w:rPr>
              <w:t>: Продолжать учить детей завязывать широкие ленты в бант. Застегивать крупные пуговицы на своей и кукольной одежды. Способствовать развитию мелкой моторики рук, познакомить с названиями различных предметов и деталей одежды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вижная игра, м.п.и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«Снежинки и ветер». Цель: Познакомить детей с правилами игры, способствовать совершенствованию выполнения основных движений при беге. Развивать способность ориентироваться в пространстве, быстроту реакции на звуковой сигнал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дактическая игра по сенсорному развитию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. «Открой - закрой» – </w:t>
            </w:r>
            <w:r>
              <w:rPr>
                <w:sz w:val="17"/>
                <w:szCs w:val="17"/>
                <w:shd w:fill="FFFFFF" w:val="clear"/>
              </w:rPr>
              <w:t>Учить детей подбирать крышки к пластиковым баночкам по размеру и цвету, завинчивать их. Развивать моторику кистей рук, силу пальцев, зрительное восприятие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детей выполнять игровые действия, принимать участие в реализации единого сюжета, брать на себя роль. Стимулировать в использование детьми в речи вежливых слов, побуждать общаться со сверстниками.</w:t>
            </w:r>
          </w:p>
        </w:tc>
      </w:tr>
      <w:tr>
        <w:trPr>
          <w:trHeight w:val="6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 НОД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знавательн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ма: Собираем башенку и пирамидку (И.А. Помораева, с. 23). </w:t>
            </w:r>
          </w:p>
          <w:p>
            <w:pPr>
              <w:pStyle w:val="Style16"/>
              <w:spacing w:before="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ель: формировать умения различать предметы по форме и называть их: кубик, шарик. Развитие умения различать количество предметов: один – много. Развитие предметных действий.</w:t>
            </w:r>
          </w:p>
        </w:tc>
      </w:tr>
      <w:tr>
        <w:trPr>
          <w:trHeight w:val="7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 НОД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зическ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ма: «Воробушки и автомобиль» (С.Я. Лайзане, с.108)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Цель: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учить ходьбе по гимнастической скамейке; бросанию предметов из-за головы 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двумя руками;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- упражнять в ползании на чет</w:t>
            </w:r>
            <w:r>
              <w:rPr>
                <w:color w:val="000000"/>
                <w:spacing w:val="-4"/>
                <w:sz w:val="17"/>
                <w:szCs w:val="17"/>
              </w:rPr>
              <w:t>вереньках; развивать чувство равновесия, совершенствовать умение передвигаться в определенном направлении;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- продолжать вовлекать в активную двигательную деятельность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Познавательное развитие».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артотека № 2. Наблюд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О «Социально-коммуникативное развитие.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. Подкармливаем птиц. Поддерживать желание детей подкармливать птиц, заботиться о них, приносить пользу. Расширять представления о птицах, учить различать их по внешнему виду. Учить, обращаясь к птицам, произносить вежливые слова, пожелания, традиционно используемые за столом.</w:t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льная работа по основным видам (бег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«Колобок укатился от зайца, лисы» бег стайкой Женя З., Никита К.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shd w:fill="FFFFFF" w:val="clear"/>
              </w:rPr>
            </w:pPr>
            <w:r>
              <w:rPr>
                <w:color w:val="000000"/>
                <w:sz w:val="17"/>
                <w:szCs w:val="17"/>
              </w:rPr>
              <w:t>«Песок»</w:t>
            </w:r>
            <w:r>
              <w:rPr>
                <w:sz w:val="17"/>
                <w:szCs w:val="17"/>
              </w:rPr>
              <w:t>. Цель: познакомить детей с техникой заполнение контура рисунка цветным песком, учить подбирать песок по цвету образца, набирать его пальчиками и насыпать на рисунок. Способствовать развитию мелкой моторики рук, зрительного восприятия, тактильных возможностей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Оздоровительная гимнастика после сна. Комплекс №6. Закаливающие процедуры по массажному коврику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Цель: Продолжать учить детей тщательно мыть руки, действовать аккуратно. Пояснять детям, почему необходимо поддерживать чистоту рук. Заботится о соблюдение гигиенических правил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тение художественной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Речевое развитие». Игра драматизация по сказке С. Прокофьевой «Сказка о невоспитанном мышонке». Учить детей следить за сюжетом, познакомить с речевыми образцами, используемыми в различных ситуациях. Формировать умение передавать действия, настроение, характер персонажей, подбирать вежливые слова и выражения в соответствии с  игровой ситуацие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сматривание картин, иллюстраци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Социально-коммуникативное развитие». Рассматривание иллюстраций «Новый год у ворот». Учить детей узнавать и  называть знакомые фигуры, предметы. Формировать представления о том, как люди украшают свои дома к праздника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ОО «Художественно – эстетическое». Учить Рината И. правильно держать кисть, аккуратно набирать воду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гра ситуац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«Играем вместе». Обыгрывать с детьми различные ситуации общения, учить детей налаживать контакты со сверстниками. Познакомить с речевыми конструкциями вежливого обращения с просьбой, предложением, извинение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ая двигател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ить детей выбирать спортивные атрибуты по интересам, выполнять упражнения с ними. Напомнить правила безопасности, которые необходимо соблюдать в уголк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ртотека № 2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Чистим перчатки, варежки». Цель: Рассказать детям о назначении данной операции, учить выполнять игровые действия для очистки варежек («котик трет лапкой лапу», согреем ладошки» и.т.д.). Формировать навыки самообслуживания, воспитывать опрятность, бережное отношение к ни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 «Физическое развитие». Игра – забава «Топотушки». Цель: Учить детей выполнять игровые действия (танцевать в парах, энергично притопывать одной ногой и.т.д.) Развивать чувство ритма, обеспечивать эмоциональную разрядку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мочь детям обустроить место для игры, подобрать игрушки и атрибуты. Учить детей выполнять игровые действия в рамках единого сюжета, выполнять в игре определенную роль. Способствовать активизации речевого общения, интереса к совместной игре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4-09-15T09:58:00Z</cp:lastPrinted>
  <dcterms:modified xsi:type="dcterms:W3CDTF">2015-01-31T14:29:00Z</dcterms:modified>
  <cp:revision>110</cp:revision>
  <dc:subject/>
  <dc:title>                     УТРО</dc:title>
</cp:coreProperties>
</file>