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Действующие лица:</w:t>
        <w:br/>
        <w:t>Бармалей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артышк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ираты (дети)</w:t>
      </w:r>
    </w:p>
    <w:p>
      <w:pPr>
        <w:pStyle w:val="Normal"/>
        <w:spacing w:before="280" w:after="280"/>
        <w:rPr/>
      </w:pPr>
      <w:r>
        <w:rPr>
          <w:color w:val="000000"/>
        </w:rPr>
        <w:t>Мартышка приветствует гостей, говорит, что сейчас придет ее лучший друг и предлагает детям его угадать.</w:t>
        <w:br/>
        <w:t>Загадка:</w:t>
        <w:br/>
        <w:t>Он коварнейший злодей,</w:t>
        <w:br/>
        <w:t>Им пугают всех детей,</w:t>
        <w:br/>
        <w:t>Носит пистолет и нож,</w:t>
        <w:br/>
        <w:t>Учиняет он грабеж.</w:t>
        <w:br/>
        <w:t>Он то беден, то богат,</w:t>
        <w:br/>
        <w:t>И все время ищет клад.</w:t>
        <w:br/>
        <w:t>Отвечайте поскорей</w:t>
        <w:br/>
        <w:t>Кто же это... БАРМАЛЕЙ!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Бармалей</w:t>
      </w:r>
      <w:r>
        <w:rPr>
          <w:color w:val="000000"/>
        </w:rPr>
        <w:t>: - Ну, здравствуйте, мои дорогие разбойнички! Давненько мы с вами не виделись, давненько не веселились вместе! Вот я сейчас посмотрю, как вы умеете петь наши пиратские песни и танцевать наши пиратские танцы! Давайте все вместе споем песню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ети и взрослые все вместе поют пиратскую песню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Бармалей</w:t>
      </w:r>
      <w:r>
        <w:rPr>
          <w:color w:val="000000"/>
        </w:rPr>
        <w:t>: - А скажите-ка мне, мои дорогие пиратики, чегой-то вы тут все собрались?</w:t>
        <w:br/>
      </w:r>
      <w:r>
        <w:rPr>
          <w:i/>
          <w:iCs/>
          <w:color w:val="000000"/>
        </w:rPr>
        <w:t>Дети</w:t>
      </w:r>
      <w:r>
        <w:rPr>
          <w:color w:val="000000"/>
        </w:rPr>
        <w:t xml:space="preserve">: - На день рождения капитана </w:t>
      </w:r>
      <w:r>
        <w:rPr>
          <w:color w:val="000000"/>
          <w:lang w:val="en-US"/>
        </w:rPr>
        <w:t>N</w:t>
      </w:r>
      <w:r>
        <w:rPr>
          <w:color w:val="000000"/>
        </w:rPr>
        <w:t>!</w:t>
        <w:br/>
      </w:r>
      <w:r>
        <w:rPr>
          <w:i/>
          <w:iCs/>
          <w:color w:val="000000"/>
        </w:rPr>
        <w:t>Бармалей</w:t>
      </w:r>
      <w:r>
        <w:rPr>
          <w:color w:val="000000"/>
        </w:rPr>
        <w:t xml:space="preserve">: - Ах, вот оно что! Тогда поздравим капитана по нашему – по пиратски! Но для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этого надо сначала найти сундук, в котором лежит клад!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артышка: - Бармалей, посмотри какие у нас замечательные, веселые разбойнички! Давай их возьмем с собой на поиски клада! Без них нам не справиться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(Обращаясь к детям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кусней пломбира этот клад,</w:t>
        <w:br/>
        <w:t>Прекрасней, чем бананы,</w:t>
        <w:br/>
        <w:t>Цветы, и радуга, и сад,</w:t>
        <w:br/>
        <w:t>И парки, и фонтаны.</w:t>
        <w:br/>
        <w:t>Кругом сокровища лежат!</w:t>
        <w:br/>
        <w:t>Вперед, и прочь тревоги!</w:t>
        <w:br/>
        <w:t>Ждет где-то нас заветный клад</w:t>
        <w:br/>
        <w:t>И новые дороги!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Бармалей</w:t>
      </w:r>
      <w:r>
        <w:rPr>
          <w:color w:val="000000"/>
        </w:rPr>
        <w:t>: - Ты права, Мартышка, веселиться они умеют, а вот я хочу посмотреть, какие они ловкие, смелые, сильные и находчивые! (обращаясь к детям) Я возьму вас в свою команду и расскажу, где карта, по которой мы будем искать клад, но сначала вы должны выдержать несколько испытаний, собрать 7 золотых монет и узнать тайное пиратское слово. Готовы?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Дети</w:t>
      </w:r>
      <w:r>
        <w:rPr>
          <w:color w:val="000000"/>
        </w:rPr>
        <w:t>: - Готовы!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Бармалей</w:t>
      </w:r>
      <w:r>
        <w:rPr>
          <w:color w:val="000000"/>
        </w:rPr>
        <w:t>: - Начнем с зарядк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Что нам нужно для зарядки?</w:t>
        <w:br/>
        <w:t>Врозь носки и вместе пятки.</w:t>
        <w:br/>
        <w:t>Начинаем с пустяка:</w:t>
        <w:br/>
        <w:t>Тянемся до потолк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е беда, что не достали -</w:t>
        <w:br/>
        <w:t>Распрямились. Выше стали!</w:t>
        <w:br/>
        <w:t>И стоим не "руки в брюки" -</w:t>
        <w:br/>
        <w:t>Перед грудью ставим рук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Чтоб за лень нас не ругали -</w:t>
        <w:br/>
        <w:t>Повторим рывки руками.</w:t>
        <w:br/>
        <w:t>Эй, не горбиться, ребятки!</w:t>
        <w:br/>
        <w:t>До конца своди лопатк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той! Опора есть для ног?</w:t>
        <w:br/>
        <w:t>Руку вверх, другую - вбок.</w:t>
        <w:br/>
        <w:t>С упражнением знакомы?</w:t>
        <w:br/>
        <w:t>Называется "наклоны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право-влево повторяем,</w:t>
        <w:br/>
        <w:t>Гнём себя и выпрямляем.</w:t>
        <w:br/>
        <w:t>А теперь наклон вперёд.</w:t>
        <w:br/>
        <w:t>Руки в стороны. И вот..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ажется, что вертится</w:t>
        <w:br/>
        <w:t>Ветряная мельница.</w:t>
        <w:br/>
        <w:t>Встали. Выдохнули: "Ох!"</w:t>
        <w:br/>
        <w:t>Вдох и выдох. Снова - вдох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тдышались, и все вместе</w:t>
        <w:br/>
        <w:t>Мы попрыгаем на месте.</w:t>
        <w:br/>
        <w:t>Тело силой зарядили -</w:t>
        <w:br/>
        <w:t>Про улыбку не забыли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Бармалей</w:t>
      </w:r>
      <w:r>
        <w:rPr>
          <w:color w:val="000000"/>
        </w:rPr>
        <w:t>: - Ну, что ж, неплохо для начала! А сейчас разделитесь-ка на две команды. Вы знаете, что каждый Морской волк должен уметь завязывать и развязывать морские узлы. Моя Мартышка приготовила для вас корабельные канаты, кто быстрей развяжет узлы, тот и получит заветную монетку.(монета с буквой «П»)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Бармалей</w:t>
      </w:r>
      <w:r>
        <w:rPr>
          <w:color w:val="000000"/>
        </w:rPr>
        <w:t>: - А сейчас, чтобы добыть следующую монетку, отгадайте мои загадки.</w:t>
      </w:r>
    </w:p>
    <w:p>
      <w:pPr>
        <w:pStyle w:val="Normal"/>
        <w:spacing w:before="280" w:after="280"/>
        <w:rPr/>
      </w:pPr>
      <w:r>
        <w:rPr>
          <w:color w:val="000000"/>
        </w:rPr>
        <w:t>В чаще, голову задрав,</w:t>
        <w:br/>
        <w:t>Воет с голоду ... ЖИРАФ.</w:t>
        <w:br/>
        <w:t>(</w:t>
      </w:r>
      <w:r>
        <w:rPr>
          <w:b/>
          <w:bCs/>
          <w:color w:val="000000"/>
        </w:rPr>
        <w:t>волк</w:t>
      </w:r>
      <w:r>
        <w:rPr>
          <w:color w:val="000000"/>
        </w:rPr>
        <w:t>)</w:t>
      </w:r>
    </w:p>
    <w:p>
      <w:pPr>
        <w:pStyle w:val="Normal"/>
        <w:spacing w:before="280" w:after="280"/>
        <w:rPr/>
      </w:pPr>
      <w:r>
        <w:rPr>
          <w:color w:val="000000"/>
        </w:rPr>
        <w:t>Кто в малине знает толк?</w:t>
        <w:br/>
        <w:t>Косолапый, бурый ... ВОЛК.</w:t>
        <w:br/>
        <w:t>(</w:t>
      </w:r>
      <w:r>
        <w:rPr>
          <w:b/>
          <w:bCs/>
          <w:color w:val="000000"/>
        </w:rPr>
        <w:t>медведь</w:t>
      </w:r>
      <w:r>
        <w:rPr>
          <w:color w:val="000000"/>
        </w:rPr>
        <w:t>)</w:t>
      </w:r>
    </w:p>
    <w:p>
      <w:pPr>
        <w:pStyle w:val="Normal"/>
        <w:spacing w:before="280" w:after="280"/>
        <w:rPr/>
      </w:pPr>
      <w:r>
        <w:rPr>
          <w:color w:val="000000"/>
        </w:rPr>
        <w:t>Дочерей и сыновей</w:t>
        <w:br/>
        <w:t>Учит хрюкать ... МУРАВЕЙ.</w:t>
        <w:br/>
        <w:t>(</w:t>
      </w:r>
      <w:r>
        <w:rPr>
          <w:b/>
          <w:bCs/>
          <w:color w:val="000000"/>
        </w:rPr>
        <w:t>свинья</w:t>
      </w:r>
      <w:r>
        <w:rPr>
          <w:color w:val="000000"/>
        </w:rPr>
        <w:t>)</w:t>
      </w:r>
    </w:p>
    <w:p>
      <w:pPr>
        <w:pStyle w:val="Normal"/>
        <w:spacing w:before="280" w:after="280"/>
        <w:rPr/>
      </w:pPr>
      <w:r>
        <w:rPr>
          <w:color w:val="000000"/>
        </w:rPr>
        <w:t>В теплой лужице своей</w:t>
        <w:br/>
        <w:t>Громко квакал ... БАРМАЛЕЙ.</w:t>
        <w:br/>
        <w:t>(</w:t>
      </w:r>
      <w:r>
        <w:rPr>
          <w:b/>
          <w:bCs/>
          <w:color w:val="000000"/>
        </w:rPr>
        <w:t>лягушонок</w:t>
      </w:r>
      <w:r>
        <w:rPr>
          <w:color w:val="000000"/>
        </w:rPr>
        <w:t>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 пальмы вниз, на пальму снова</w:t>
        <w:br/>
        <w:t>Ловко прыгает ... КОРОВА.</w:t>
        <w:br/>
        <w:t>(</w:t>
      </w:r>
      <w:r>
        <w:rPr>
          <w:b/>
          <w:bCs/>
          <w:color w:val="000000"/>
        </w:rPr>
        <w:t>обезьяна</w:t>
      </w:r>
      <w:r>
        <w:rPr>
          <w:color w:val="000000"/>
        </w:rPr>
        <w:t>) (монетка с буквой «И»)</w:t>
      </w:r>
    </w:p>
    <w:p>
      <w:pPr>
        <w:pStyle w:val="Normal"/>
        <w:spacing w:before="280" w:after="280"/>
        <w:rPr/>
      </w:pPr>
      <w:r>
        <w:rPr>
          <w:color w:val="000000"/>
        </w:rPr>
        <w:t>Мартышка и Бармалей подсказывали неправильные ответы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Бармалей</w:t>
      </w:r>
      <w:r>
        <w:rPr>
          <w:color w:val="000000"/>
        </w:rPr>
        <w:t>: - В каждом море есть острова. Чья команда первая вернется на сушу, та и получит монету.(монета с буквой «А»)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Бармалей</w:t>
      </w:r>
      <w:r>
        <w:rPr>
          <w:color w:val="000000"/>
        </w:rPr>
        <w:t>: - А вы знаете, что пираты должны быть меткими. А вы меткие?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Дети</w:t>
      </w:r>
      <w:r>
        <w:rPr>
          <w:color w:val="000000"/>
        </w:rPr>
        <w:t>: - Да!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Бармалей</w:t>
      </w:r>
      <w:r>
        <w:rPr>
          <w:color w:val="000000"/>
        </w:rPr>
        <w:t>: - А вот я это проверю! Мы с вами сейчас будем метать ядра! Чья команда больше всех попадет, та и получит золотую монету со следующей буквой.(монета с буквой «С»)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Бармалей</w:t>
      </w:r>
      <w:r>
        <w:rPr>
          <w:color w:val="000000"/>
        </w:rPr>
        <w:t>: - Молодцы! Меткие ребята! А вот быстро ли вы бегаете? Ведь нам - пиратам - иногда приходится уносить ноги! Мы сейчас устроим соревнование скороходов. Я дам вам специальные пиратские сапоги-скороходы, посмотрим, как вы с ними справитесь. Выигравшая команда получает золотую монету.(монета с буквой «Т»)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Бармалей</w:t>
      </w:r>
      <w:r>
        <w:rPr>
          <w:color w:val="000000"/>
        </w:rPr>
        <w:t>: - Молодцы! Но вот вам еще задание. Знаете, иногда карты сокровищ разрывают на кусочки и прячут в разных местах, чтобы никто не нашел. Вот я тоже разрезал карту и посмотрю теперь, сумеете ли вы за пять минут собрать картинки, а на обратной стороне вы и найдете карту. ( монета с буквой «Р»)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Бармалей</w:t>
      </w:r>
      <w:r>
        <w:rPr>
          <w:color w:val="000000"/>
        </w:rPr>
        <w:t>: - Молодцы, и с этим справились! Да я смотрю, вы отличные ребята - настоящие морские волки! Но настоящие пираты умеют подавать условные сигналы. Для этого приходиться использовать голоса животных. Сейчас проверим, умеете ли вы говорить по-звериному.( так как у всех получилось хорошо, монету вручить обеим командам «Ы»)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Бармалей</w:t>
      </w:r>
      <w:r>
        <w:rPr>
          <w:color w:val="000000"/>
        </w:rPr>
        <w:t>: - Хорошо спели, порадовали меня, так и быть, отдам вам последнюю монету. А для того, чтобы узнать таинственное пиратское слово, вы, ребята, должны объединиться и стать одной командой.</w:t>
      </w:r>
    </w:p>
    <w:p>
      <w:pPr>
        <w:pStyle w:val="Normal"/>
        <w:spacing w:before="280" w:after="280"/>
        <w:rPr/>
      </w:pPr>
      <w:r>
        <w:rPr>
          <w:color w:val="000000"/>
        </w:rPr>
        <w:t>Дети, с помощью родителей собирают и читают слово «ПИАСТРЫ»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Бармалей: объясняет что такое «ПИАСТРЫ». ну вот, слово мы отгадали. Теперь надо искать карту .А пиратское слово нам поможет: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Бармалей</w:t>
      </w:r>
      <w:r>
        <w:rPr>
          <w:color w:val="000000"/>
        </w:rPr>
        <w:t>: - А я вас опять обманул, нет у меня никакой карты, потому что ее съели рыбы! (смеется) Вам нужно найти всех рыб и заглянуть им в брюхо. В них вы найдете куски карты, которые надо будет собрать и расшифровать!</w:t>
      </w:r>
    </w:p>
    <w:p>
      <w:pPr>
        <w:pStyle w:val="Normal"/>
        <w:spacing w:before="280" w:after="280"/>
        <w:rPr/>
      </w:pPr>
      <w:r>
        <w:rPr>
          <w:color w:val="000000"/>
        </w:rPr>
        <w:t>И тут все отправились на поиски рыб. Карта представляет собой план кафе. Обозначения такие: «Девятый вал» (дверь, выход из кафе). «Пиратская пещера» (коридор).  "</w:t>
      </w:r>
      <w:r>
        <w:rPr>
          <w:i/>
          <w:iCs/>
          <w:color w:val="000000"/>
        </w:rPr>
        <w:t xml:space="preserve"> Соленый ветер</w:t>
      </w:r>
      <w:r>
        <w:rPr>
          <w:color w:val="000000"/>
        </w:rPr>
        <w:t xml:space="preserve"> " (вход в бар). «Йо-хо-хо!» (пианино). "Дорога веселого Роджера" (проход между столиками), "Огненное царство" (занавеска перед сценой). "Северный полюс" (окно). "Черная жемчужина" (сцена), а так же стрелочки, якоря и т. п.</w:t>
      </w:r>
    </w:p>
    <w:p>
      <w:pPr>
        <w:pStyle w:val="Normal"/>
        <w:spacing w:before="280" w:after="280"/>
        <w:rPr/>
      </w:pPr>
      <w:r>
        <w:rPr>
          <w:color w:val="000000"/>
        </w:rPr>
        <w:t>Карту разрезаем на 7 частей, вкладываем кусочки в 7 рыб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о время всех конкурсов звучит веселая музыка! А в начале и в конце праздника (когда отправились за кладом) звуки мор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>«Девятый вал»</w:t>
      </w:r>
    </w:p>
    <w:p>
      <w:pPr>
        <w:pStyle w:val="Normal"/>
        <w:ind w:left="-1440" w:right="-545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-360" w:hanging="1080"/>
        <w:jc w:val="center"/>
        <w:rPr>
          <w:b/>
          <w:b/>
          <w:sz w:val="112"/>
          <w:szCs w:val="112"/>
        </w:rPr>
      </w:pPr>
      <w:r>
        <w:rPr>
          <w:b/>
          <w:sz w:val="112"/>
          <w:szCs w:val="112"/>
        </w:rPr>
        <w:t>«Пиратская пещера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hanging="1260"/>
        <w:jc w:val="center"/>
        <w:rPr>
          <w:b/>
          <w:b/>
          <w:sz w:val="124"/>
          <w:szCs w:val="124"/>
        </w:rPr>
      </w:pPr>
      <w:r>
        <w:rPr>
          <w:b/>
          <w:sz w:val="124"/>
          <w:szCs w:val="124"/>
        </w:rPr>
        <w:t>«Солёный ветер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>«Йо-хо-хо!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112"/>
          <w:szCs w:val="112"/>
        </w:rPr>
      </w:pPr>
      <w:r>
        <w:rPr>
          <w:b/>
          <w:sz w:val="112"/>
          <w:szCs w:val="112"/>
        </w:rPr>
        <w:t>«Дорога Весёлого Роджера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-180" w:right="-545" w:hanging="1260"/>
        <w:jc w:val="center"/>
        <w:rPr>
          <w:b/>
          <w:b/>
          <w:sz w:val="124"/>
          <w:szCs w:val="124"/>
        </w:rPr>
      </w:pPr>
      <w:r>
        <w:rPr>
          <w:b/>
          <w:sz w:val="124"/>
          <w:szCs w:val="124"/>
        </w:rPr>
        <w:t>«Северный полюс»</w:t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>«Чёрная жемчужина»</w:t>
      </w:r>
    </w:p>
    <w:p>
      <w:pPr>
        <w:pStyle w:val="Normal"/>
        <w:spacing w:before="280" w:after="280"/>
        <w:rPr>
          <w:b/>
          <w:b/>
          <w:color w:val="000000"/>
          <w:sz w:val="130"/>
          <w:szCs w:val="130"/>
        </w:rPr>
      </w:pPr>
      <w:r>
        <w:rPr>
          <w:b/>
          <w:color w:val="000000"/>
          <w:sz w:val="130"/>
          <w:szCs w:val="13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Центр творчества и досуга " Йолог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ЦЕНАРНЫЙ 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но - досугового меропри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ень рождени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"БАРМАЛЕЙ"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 РЕКОМЕНДУЕМЫЙ ВОЗРАСТ ДЕТЕЙ 6 - 8 ЛЕТ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  <w:t>2013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999933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09:00Z</dcterms:created>
  <dc:creator>1</dc:creator>
  <dc:description/>
  <cp:keywords/>
  <dc:language>en-US</dc:language>
  <cp:lastModifiedBy>Маргарита</cp:lastModifiedBy>
  <cp:lastPrinted>2007-10-28T11:45:00Z</cp:lastPrinted>
  <dcterms:modified xsi:type="dcterms:W3CDTF">2013-10-17T08:54:00Z</dcterms:modified>
  <cp:revision>5</cp:revision>
  <dc:subject/>
  <dc:title>Действующие лица:</dc:title>
</cp:coreProperties>
</file>