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ень недели  4 февраля 2015 год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11"/>
        <w:gridCol w:w="8447"/>
      </w:tblGrid>
      <w:tr>
        <w:trPr>
          <w:trHeight w:val="34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еятельност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работы</w:t>
            </w:r>
          </w:p>
        </w:tc>
      </w:tr>
      <w:tr>
        <w:trPr>
          <w:trHeight w:val="36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 1 половина дн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седа (о правилах поведения, здоровье)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седа о здоровье. Рассказать детям о том, почему заболел Петрушка, как нужно вести себя во время болезни. Предложить детям отвести Петрушку в кабинет медицинской сестры, показать детям различные инструменты, обратить внимание на действие медсестры.</w:t>
            </w:r>
          </w:p>
        </w:tc>
      </w:tr>
      <w:tr>
        <w:trPr>
          <w:trHeight w:val="47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актическая игра на внимание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О «Познавательное развитие», «Речевое развитие». «Найди по описанию». Цель: </w:t>
            </w:r>
            <w:r>
              <w:rPr>
                <w:color w:val="000000"/>
                <w:sz w:val="17"/>
                <w:szCs w:val="17"/>
                <w:shd w:fill="FFFFFF" w:val="clear"/>
              </w:rPr>
              <w:t>учить детей находить комнатные растения по описанию, познакомить с названиями распространенных растений. Способствовать развитию цветовосприятия, учить различать и правильно называть основные цвета.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ренняя гимнастик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О «Физическое развитие». Комплекс № 12 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уативный разговор с детьм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О «Речевое развитие», «Познавательное». Ситуативный разговор </w:t>
            </w:r>
            <w:r>
              <w:rPr>
                <w:color w:val="000000"/>
                <w:sz w:val="17"/>
                <w:szCs w:val="17"/>
                <w:shd w:fill="FFFFFF" w:val="clear"/>
              </w:rPr>
              <w:t>о том, как мы любим наши игрушки.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о дидактическая игр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Птенчики и птички». Цель: Развитие звуковысотное восприятие, певческий голос, учить чисто интонировать мелодию, стараться воспроизводить низкие и высокие звуки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чиковая гимнастик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 «Физическое развитие». «Зайка серенький сидит…», «Охотник».</w:t>
            </w:r>
          </w:p>
        </w:tc>
      </w:tr>
      <w:tr>
        <w:trPr>
          <w:trHeight w:val="44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южетно – ролевая игр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 «Социально-коммуникативное развитие». «Зайцы в гостях у белок». Цель: учить детей действовать в соответствии с выбранной ролью, при руководящей роли педагога следовать сюжету. Помогать детям подбирать атрибуты, способствовать развитию конструктивных отношений со сверстниками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ая игра, м.п.и.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О «Физическое развитие». </w:t>
            </w:r>
            <w:r>
              <w:rPr>
                <w:color w:val="000000"/>
                <w:sz w:val="17"/>
                <w:szCs w:val="17"/>
                <w:shd w:fill="FFFFFF" w:val="clear"/>
              </w:rPr>
              <w:t>«Передай мяч». Цель: Познакомить детей с правилами игры, учить при передачи мяча разными способами, ориентироваться на действия партнера. Учить детей сопровождать действия обращением к товарищу по игре. Развивать гибкость позвоночника, способствовать укреплению мышц спины. Обогащать словарный запас, активизировать речь.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ы на эмоци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  <w:shd w:fill="FFFFFF" w:val="clear"/>
              </w:rPr>
              <w:t xml:space="preserve">«Найди картинку к сказке и определи настроение героев». Цель: </w:t>
            </w:r>
            <w:r>
              <w:rPr/>
              <w:t xml:space="preserve"> </w:t>
            </w:r>
            <w:r>
              <w:rPr>
                <w:sz w:val="17"/>
                <w:szCs w:val="17"/>
                <w:shd w:fill="FFFFFF" w:val="clear"/>
              </w:rPr>
              <w:t>способствовать умению соотносить прослушанный текст сказки с соответствующим изображением на картинке, умению отвечать на вопросы воспитателя; развитие умения определять настроение героев произведения, слухового внимания, памяти, умение анализировать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деятельность детей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ить детей выполнять постройку из 4 – 5 кубиков, подбирать флажок по цвету верхнего кубика. Формировать коммуникативные умения, позволяющие взаимодействовать в ходе работы, активизировать в речи вежливые слова, названия цветов.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искотека «От улыбки станет всем светлей». Учить детей двигаться под энергичную музыку, повторять танцевальные движения за персонажами мультфильмов. Способствовать профилактике нервого напряжения.</w:t>
            </w:r>
          </w:p>
        </w:tc>
      </w:tr>
      <w:tr>
        <w:trPr>
          <w:trHeight w:val="89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Н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пк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Худ. эстет. развитие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i/>
                <w:i/>
                <w:iCs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О Художественное эстетическое развитие </w:t>
            </w:r>
            <w:r>
              <w:rPr>
                <w:i/>
                <w:iCs/>
                <w:sz w:val="17"/>
                <w:szCs w:val="17"/>
              </w:rPr>
              <w:t>Тема</w:t>
            </w:r>
            <w:r>
              <w:rPr/>
              <w:t xml:space="preserve"> </w:t>
            </w:r>
            <w:r>
              <w:rPr>
                <w:i/>
                <w:iCs/>
                <w:sz w:val="17"/>
                <w:szCs w:val="17"/>
              </w:rPr>
              <w:t xml:space="preserve">Лепка  «Бублики – баранки» стр. 54 И.А. Лыкова. Цель: </w:t>
            </w:r>
            <w:r>
              <w:rPr>
                <w:sz w:val="17"/>
                <w:szCs w:val="17"/>
                <w:shd w:fill="FFFFFF" w:val="clear"/>
              </w:rPr>
              <w:t xml:space="preserve">вызвать интерес к лепке баранок и бубликов. Формировать умение раскатывать столбик (цилиндр) и замыкать в кольцо. Показывать варианты оформления лепных изделий (посыпание манкой, маком, пластиковой вилкой или зубочисткой). Развивать восприятие формы и мелкую моторику. </w:t>
            </w:r>
          </w:p>
        </w:tc>
      </w:tr>
      <w:tr>
        <w:trPr>
          <w:trHeight w:val="85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Н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е развитие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О «Физическое развитие». Тема: </w:t>
            </w:r>
            <w:r>
              <w:rPr>
                <w:color w:val="000000"/>
                <w:sz w:val="17"/>
                <w:szCs w:val="17"/>
              </w:rPr>
              <w:t>«</w:t>
            </w:r>
            <w:r>
              <w:rPr>
                <w:spacing w:val="-6"/>
                <w:sz w:val="17"/>
                <w:szCs w:val="17"/>
              </w:rPr>
              <w:t>Воробушки автомобиль</w:t>
            </w:r>
            <w:r>
              <w:rPr>
                <w:color w:val="000000"/>
                <w:sz w:val="17"/>
                <w:szCs w:val="17"/>
              </w:rPr>
              <w:t>»  С. Я  Лайзане стр. 109.</w:t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Задачи:</w:t>
            </w:r>
            <w:r>
              <w:rPr>
                <w:i/>
                <w:iCs/>
                <w:spacing w:val="-7"/>
                <w:sz w:val="17"/>
                <w:szCs w:val="17"/>
              </w:rPr>
              <w:t xml:space="preserve"> </w:t>
            </w:r>
            <w:r>
              <w:rPr>
                <w:iCs/>
                <w:spacing w:val="-7"/>
                <w:sz w:val="17"/>
                <w:szCs w:val="17"/>
              </w:rPr>
              <w:t xml:space="preserve">- </w:t>
            </w:r>
            <w:r>
              <w:rPr>
                <w:spacing w:val="-7"/>
                <w:sz w:val="17"/>
                <w:szCs w:val="17"/>
              </w:rPr>
              <w:t>учить спрыгивать с высоты, подпрыги</w:t>
            </w:r>
            <w:r>
              <w:rPr>
                <w:spacing w:val="-6"/>
                <w:sz w:val="17"/>
                <w:szCs w:val="17"/>
              </w:rPr>
              <w:t xml:space="preserve">вать; </w:t>
            </w:r>
          </w:p>
          <w:p>
            <w:pPr>
              <w:pStyle w:val="Normal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  <w:t>- побуждать к подражанию птицам; совершенствовать ускоренную ходьбу;</w:t>
            </w:r>
          </w:p>
          <w:p>
            <w:pPr>
              <w:pStyle w:val="Normal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  <w:t>-воспитывать выдержку, смелость.</w:t>
            </w:r>
          </w:p>
        </w:tc>
      </w:tr>
      <w:tr>
        <w:trPr>
          <w:trHeight w:val="73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ая прогул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людение за сезонными изменениями 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О «Познавательное развитие».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Картотека № 3. Наблюдение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О «Социально-коммуникативное развитие». 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руд. Посыпаем ступеньки песком. Познакомить детей с данной трудовой операцией, формировать у детей соответствующие умения, учить действовать аккуратно. Формировать у детей элементарные представления о роли труда в жизни людей.</w:t>
            </w:r>
          </w:p>
        </w:tc>
      </w:tr>
      <w:tr>
        <w:trPr>
          <w:trHeight w:val="6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работа по основным видам (равновесию)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 «Физическое развитие». Стимулировать двигательную активность детей, совершенствовать навыки выполнения основных движений, учить выполнять игровые действия. Развивать координацию движения, внимание. Предложить детям послушать как снег скрипит под ногами у Юли Н., у Миланы С.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тельская деятельность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О «Худож. эстетич. развитие». «Волшебная кисточка». Цель: Познакомить с получением промежуточных цветов путём смешивание двух основных. </w:t>
            </w:r>
          </w:p>
        </w:tc>
      </w:tr>
      <w:tr>
        <w:trPr>
          <w:trHeight w:val="28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оловина дн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дрящая гимнастика после сн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 «Физическое развитие». Оздоровительная гимнастика после сна. Комплекс № 5. Закаливающие процедуры.</w:t>
            </w:r>
          </w:p>
        </w:tc>
      </w:tr>
      <w:tr>
        <w:trPr>
          <w:trHeight w:val="4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ие КГН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 «Социально-коммуникативное развитие». Учить детей мыть лицо, насухо вытираться индивидуальным полотенцем, вешать его в свою ячейку. Обращать внимание на необходимость действовать аккуратно, воспитывать опрятность, формировать осознанное отношение к внешнему виду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художественной литературы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О «Речевое развитие».  </w:t>
            </w:r>
            <w:r>
              <w:rPr>
                <w:sz w:val="17"/>
                <w:szCs w:val="17"/>
                <w:shd w:fill="FFFFFF" w:val="clear"/>
              </w:rPr>
              <w:t xml:space="preserve">Чтение стихотворение Д. Дружининой «Сосулька». Формировать у детей интерес к художественному слову, учить понимать смысл произведения, отвечать на вопросы по содержанию стихотворения. Формировать представления о потенциально опасных ситуациях, учить избегать их.  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атривание картин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 «Художественно-эстетическое развитие», «Речевое развитие». Познакомить детей с луной, обратить внимание, на её форму, показать на рисунках изображение луны в разной форме, рассказать детям, что луна меняет форму. Обогащать словарный запас детей, поддерживать познавательный процесс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работа по ОО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 «Социально-коммуникативное развитие». Познакомить с элементарными правилами безопасного спуска и подъема по ступенькам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жковая работ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льчиковая гимнастика «Зайка серенький сидит». Развивать мелкую моторику рук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деятельность спортивные игрушк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егли, мячи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няя прогул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за сезонными изменениям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артотека № 3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, обучение трудовым действиям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чить детей оказывать посильную помощь взрослым, активизировать в речи названии предметов сервировки, блюд. Формировать начальные представления о роли труда в жизни людей, воспитывать трудолюбие. 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 и игровые упражнения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 «Физическое развитие». «Лиса и зайцы».  Цель: познакомить детей с правилами игры, способствовать совершенствованию выполнения движений при беге. Напомнить детям правила безопасного поведения на площадке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деятельность детей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ить выполнять различные игровые действия, объединять их в общую последовательность. Стимулировать интерес к игровым действиям сверстников, поощрять стремление играть вместе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27:00Z</dcterms:created>
  <dc:creator>Компьютер</dc:creator>
  <dc:description/>
  <cp:keywords/>
  <dc:language>en-US</dc:language>
  <cp:lastModifiedBy>123</cp:lastModifiedBy>
  <cp:lastPrinted>2014-09-02T07:10:00Z</cp:lastPrinted>
  <dcterms:modified xsi:type="dcterms:W3CDTF">2015-01-31T14:37:00Z</dcterms:modified>
  <cp:revision>86</cp:revision>
  <dc:subject/>
  <dc:title>                     УТРО</dc:title>
</cp:coreProperties>
</file>