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нь недели  5 февраля 2015 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11"/>
        <w:gridCol w:w="8447"/>
      </w:tblGrid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д деятельност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держание работы</w:t>
            </w:r>
          </w:p>
        </w:tc>
      </w:tr>
      <w:tr>
        <w:trPr>
          <w:trHeight w:val="35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ЕТВЕРГ  1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седа (рассматривание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Речевое развитие». Наблюдение из окна. Обратить внимание детей на то, как утром выглядит зимним утром небо, тротуары, деревья, рассказать об особенностях зимней погоды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питание КГН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  <w:shd w:fill="FFFFFF" w:val="clear"/>
              </w:rPr>
              <w:t>«Собираемся в гости». Цель: Учить детей следить за внешним видом, при необходимости умываться, причесываться, застегивать пуговицы. Формировать осознанное отношение к порядку прически и одежде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рення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ОО «Физическое развитие». Комплекс № 12  </w:t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дактическая игра по экологи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rStyle w:val="StrongEmphasis"/>
                <w:b w:val="false"/>
                <w:color w:val="000000"/>
                <w:sz w:val="17"/>
                <w:szCs w:val="17"/>
                <w:shd w:fill="FFFFFF" w:val="clear"/>
              </w:rPr>
              <w:t>Д/и «Подбери серединку к цветку и бабочке»</w:t>
            </w:r>
            <w:r>
              <w:rPr>
                <w:rStyle w:val="StrongEmphasis"/>
                <w:color w:val="000000"/>
                <w:sz w:val="17"/>
                <w:szCs w:val="17"/>
                <w:shd w:fill="FFFFFF" w:val="clear"/>
              </w:rPr>
              <w:t xml:space="preserve"> - </w:t>
            </w:r>
            <w:r>
              <w:rPr>
                <w:color w:val="000000"/>
                <w:sz w:val="17"/>
                <w:szCs w:val="17"/>
                <w:shd w:fill="FFFFFF" w:val="clear"/>
              </w:rPr>
              <w:t>закреплять умение находить по цвету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итуативный разговор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shd w:fill="FFFFFF" w:val="clear"/>
              </w:rPr>
              <w:t xml:space="preserve">Учить детей различать сезонную одежду, понимать назначение различных предметов одежды. Продемонстрировать правильные варианты надевания различных примеров одежды. Формировать навыки самообслуживания, обогащать словарный запас. </w:t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льчикова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«Как живешь?», «Замок» развивать речь в соответствие с текстом и мелкую моторику рук.</w:t>
            </w:r>
          </w:p>
        </w:tc>
      </w:tr>
      <w:tr>
        <w:trPr>
          <w:trHeight w:val="4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южетно – ролев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«Поездка в автобусе». Цель: </w:t>
            </w:r>
            <w:r>
              <w:rPr>
                <w:rStyle w:val="C1"/>
                <w:color w:val="000000"/>
                <w:sz w:val="17"/>
                <w:szCs w:val="17"/>
                <w:shd w:fill="FFFFFF" w:val="clear"/>
              </w:rPr>
              <w:t>учить детей включаться в игровую ситуацию, при ведущей роли педагога выполнять сюжетные действия. Познакомить детей с нормами поведения и правилами безопасности в общественном транспорте.</w:t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вижная игра, м.п.и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Физическое развитие». П/Игра  «Воробушки и кот». Цель: упражнять детей в прыжках на двух ногах с продвижением вперед, учить правильно, выполнять основные движения вперед. Развивать мышцы ног, координацию движений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стольно – печатные игр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едложить детям поиграть в игру «Собери картинку» развивать сообразительность и память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ить детей в элементарных способах конструирования, учить приставлять детали, и накладывать их друг на друга. В процессе совместной игры учить детей обыгрывать постройки, действовать в рамках предлагаемого взрослым сюжета.</w:t>
            </w:r>
          </w:p>
        </w:tc>
      </w:tr>
      <w:tr>
        <w:trPr>
          <w:trHeight w:val="82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НОД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чевое развити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17"/>
                <w:szCs w:val="17"/>
              </w:rPr>
              <w:t>Тема: Составление рассказа на тему «Как мы птичек кормили». стр. 66  В.В. Гербова</w:t>
            </w:r>
          </w:p>
          <w:p>
            <w:pPr>
              <w:pStyle w:val="Style16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ель: Учить детей следить за рассказом воспитателя: добавлять слова, заканчивать фразы; упражнять в отчетливом произнесении звука Х (изолированного, в звукоподражательных словах и во фразах).</w:t>
            </w:r>
          </w:p>
        </w:tc>
      </w:tr>
      <w:tr>
        <w:trPr>
          <w:trHeight w:val="61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НОД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зы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плану музыкального руководителя.</w:t>
            </w:r>
          </w:p>
        </w:tc>
      </w:tr>
      <w:tr>
        <w:trPr>
          <w:trHeight w:val="7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невна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блюдение за сезонными изменениями 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Познавательное развитие».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Картотека № 4 . Наблюдение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Социально-коммуникативное развитие».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руд. Развешиваем варежки. Цель: учить детей выполнять различные трудовые операции, формировать навыки самообслуживания. Учить налаживать взаимодействие со сверстниками в ходе совместной работы, ориентироваться на задуманный результат.</w:t>
            </w:r>
          </w:p>
        </w:tc>
      </w:tr>
      <w:tr>
        <w:trPr>
          <w:trHeight w:val="6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 работа по основным видам (метание, бросание, ловля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росание мяча двумя руками с Х. Захар. ,  Юлей Н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следовательск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Жить нельзя нам без воды».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дрящая гимнастика после сн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Физическое развитие». Оздоровительная гимнастика после сна. Комплекс № 6. Закаливающие процедуры по массажному коврику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тение художественной литератур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Речевое развитие». Чтение стихотворения  И. Токмаковой «Стоит фонарь на улице». Предложить детям полюбоваться красотой падающего снега на фоне горящих фонарей. Учить сопоставлять увиденное с содержанием стихотворения. Учить замечать красивое в природе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азвлечение 1н. – драматизация; 2 н. – игра – спортивное; 3 н – викторины; 4 н. -музыкальна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зыкальная.  Вокруг ёлки хоровод. Познакомить детей с правилами игры, учить проговаривать текст, выполнять игровые действия. Учить воспроизводить движения, показанные воспитателем, имитировать особенности перемещения различных животных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 работа по ОО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Познавательное развитие». Цель: обобщение и систематизация представлений у детей о животном мире у Юли Н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роводная игра, наст. печ. игр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Пальчики - ручки». Стимулировать выполнение детьми танцевальных движений, работать над их ритмичностью и выразительностью. Продолжать работу над динамическим слухом, учить менять виды движений со сменой динамики. Поддерживать желание принимать участие в совместных плясках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стоятельная игров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ить детей воспроизводить отдельные игровые действия, сюжеты, выбирать атрибуты, игрушки. Подводить детей к пониманию роли в игре. Формировать начальные навыки ролевого поведения, учить связывать сюжетные действия с ролью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черня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блюдение за сезонными изменениям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ртотека № 4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уд, обучение трудовым действиям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333333"/>
                <w:sz w:val="17"/>
                <w:szCs w:val="17"/>
              </w:rPr>
            </w:pPr>
            <w:r>
              <w:rPr>
                <w:sz w:val="17"/>
                <w:szCs w:val="17"/>
              </w:rPr>
              <w:t>Что взяла, клади на место. Учить детей наводить порядок после игр, активизировать в речи соответствующие глаголы. Формировать стремление поддерживать порядок, желание помогать взрослым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9"/>
                <w:szCs w:val="19"/>
              </w:rPr>
            </w:pPr>
            <w:r>
              <w:rPr>
                <w:color w:val="333333"/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вижные игры и игровые упражнени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Физическое развитие». «Трамвай». Цель: учить детей следовать правилам игры, развивать способность ориентироваться в пространстве, быстроту реакции на звуковой сигнал. Обогащать двигательный опыт, способствовать совершенствованию основных движений.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Зайцы, белки и медведи». Цель: учить детей выполнять прыжки на двух ногах, различные виды ходьбы, подражая лесным животным. Формировать умение определенным образом реагировать на сигнал, развивать координацию движений, выносливость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ить детей строить башни из кубиков, подбирать по цвету пирамидки – крыши, обыгрывать постройки. Активизировать в речи названия цветов, деталей, учить взаимодействовать в игре со сверстниками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7:00Z</dcterms:created>
  <dc:creator>Компьютер</dc:creator>
  <dc:description/>
  <cp:keywords/>
  <dc:language>en-US</dc:language>
  <cp:lastModifiedBy>123</cp:lastModifiedBy>
  <cp:lastPrinted>2012-04-18T08:22:00Z</cp:lastPrinted>
  <dcterms:modified xsi:type="dcterms:W3CDTF">2015-01-31T14:20:00Z</dcterms:modified>
  <cp:revision>77</cp:revision>
  <dc:subject/>
  <dc:title>                     УТРО</dc:title>
</cp:coreProperties>
</file>