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ь недели  6 феврал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1"/>
        <w:gridCol w:w="8447"/>
      </w:tblGrid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д деятельност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держание работы</w:t>
            </w:r>
          </w:p>
        </w:tc>
      </w:tr>
      <w:tr>
        <w:trPr>
          <w:trHeight w:val="5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ЯТНИЦА  1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ОБЖ и ПДД с чередованием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О «Социально-коммуникативное развитие»). Знакомить детей с  потенциальными ситуациями, учить избегать их. Формировать умение замечать в действиях людей несоответствие правилам поведения в зимний период, пояснить суть возможной опасности, возникающей при этом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по развитию реч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Речевое развитие», «Познавательное развитие». Цель: Учить детей размещать предметы в порядке увеличения высоты – «по росту». Активизировать в речи названия животных, понятия «выше», «ниже». Учить понимать суть задания, отвечать на элементарные вопросы.</w:t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изическое развитие». Комплекс № 12</w:t>
            </w:r>
          </w:p>
        </w:tc>
      </w:tr>
      <w:tr>
        <w:trPr>
          <w:trHeight w:val="6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рудом взрослых или труд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ать знакомить детей с названиями комнатных растений, их строением, учить любоваться красотой. Формировать интерес к наблюдению за объектами живой природы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Сорока белобока», «Маленькие гномики», «Замок». Развивать мелкую моторику рук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. Худож. литератур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 «Речевое развитие». </w:t>
            </w:r>
            <w:r>
              <w:rPr>
                <w:sz w:val="16"/>
                <w:szCs w:val="16"/>
                <w:shd w:fill="FFFFFF" w:val="clear"/>
              </w:rPr>
              <w:t>Чтение стихотворение О. Высоткой «Детский сад». Познакомить детей с произведением, предложить заглянуть в различные уголки группы, рассмотреть, что нового в них появилось, побывать в различных помещениях детского сада.</w:t>
            </w:r>
          </w:p>
        </w:tc>
      </w:tr>
      <w:tr>
        <w:trPr>
          <w:trHeight w:val="3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игра, п/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изическое развитие». Русская народная подвижная игра «Стадо».  Цель: Познакомить детей с правилами игры, упражнять в беге, учить согласовывать действия с текстом игры. Приобщать детей культурным традициям русского народа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 по темам обуч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электроприборам.</w:t>
            </w:r>
          </w:p>
        </w:tc>
      </w:tr>
      <w:tr>
        <w:trPr>
          <w:trHeight w:val="5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чь детям подбирать атрибуты, игрушки, выбрать удобное место для игры. Стимулировать игровое взаимодействие детей, способствовать возникновению сюжетной основы игр.</w:t>
            </w:r>
          </w:p>
        </w:tc>
      </w:tr>
      <w:tr>
        <w:trPr>
          <w:trHeight w:val="94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 «Художественно – эстетическое». Тема: Рисование «Баранки – калачи» стр. 55 И.А. Лык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: </w:t>
            </w:r>
            <w:r>
              <w:rPr>
                <w:color w:val="000000"/>
                <w:sz w:val="16"/>
                <w:szCs w:val="16"/>
                <w:shd w:fill="FFFFFF" w:val="clear"/>
              </w:rPr>
              <w:t>вызвать у детей интерес к рисованию бубликов – баранок. Учить рисовать круг – замыкать линию в кольцо. Продолжать учить рисовать кистью. Закрепить технику и правила (секреты) пользования кистью: правильно держать пальцами, смачивать ворс, набирать краску только на ворс, вести по ворсу, промывать, просушивать, не оставлять в банке с водой. Развивать глазомер, координацию в системе «глаз – рука». Воспитывать интерес к рисованию красками, аккуратность, самостоятельность.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555555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ОО «Физическое развитие </w:t>
            </w:r>
            <w:r>
              <w:rPr>
                <w:sz w:val="16"/>
                <w:szCs w:val="16"/>
                <w:shd w:fill="FFFFFF" w:val="clear"/>
              </w:rPr>
              <w:t>«Научим зайку умываться, и зарядкой заниматься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555555"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Повысить интерес к физической культуре; в игровой форме развивать основные физические качества, ловкость, быстроту, координацию движени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пражнять в прыжках ввер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555555"/>
                <w:sz w:val="16"/>
                <w:szCs w:val="16"/>
              </w:rPr>
            </w:pPr>
            <w:r>
              <w:rPr>
                <w:sz w:val="16"/>
                <w:szCs w:val="16"/>
              </w:rPr>
              <w:t>3. Развивать умение бегать не наталкиваясь, и закреплять знания к культурно – гигиеническим навыкам.</w:t>
            </w:r>
          </w:p>
        </w:tc>
      </w:tr>
      <w:tr>
        <w:trPr>
          <w:trHeight w:val="73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евна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сезонными изменениям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 «Познавательное развитие»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урсия по участку детского сада. Познакомить детей с территорией сада, показать, какие растения на ней растут, как оборудованы игровые площадки. Как украсили свои участки старшие дети, как они заботятся об их чистоте. Расширять представления детей о детском саде, о труде людей, обогащать словарный запас, поддерживать познавательный интере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тотека № 10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. Чистим обувь и одежду от снега. Формировать у детей навыки самообслуживания, учить пользоваться щеткой для чистки одежды. Формировать осознанное отношение к своему внешнему виду, учить оказывать помощь воспитателю в организации сушки одежды.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основным видам (лазание)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зание под воротца, веревку (высота 40–30 см), перелезание через бревно. С Никитой К.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ет снежок. </w:t>
            </w:r>
            <w:r>
              <w:rPr>
                <w:rStyle w:val="StrongEmphasis"/>
                <w:b w:val="false"/>
                <w:sz w:val="16"/>
                <w:szCs w:val="16"/>
              </w:rPr>
              <w:t>Цели:</w:t>
            </w:r>
            <w:r>
              <w:rPr>
                <w:rStyle w:val="Appleconvertedspace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1.</w:t>
            </w:r>
            <w:r>
              <w:rPr>
                <w:rStyle w:val="Appleconvertedspac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должать знакомить детей со свойствами снега: превращением в воду. </w:t>
            </w:r>
            <w:r>
              <w:rPr>
                <w:rStyle w:val="StrongEmphasis"/>
                <w:b w:val="false"/>
                <w:sz w:val="16"/>
                <w:szCs w:val="16"/>
              </w:rPr>
              <w:t>2.</w:t>
            </w:r>
            <w:r>
              <w:rPr>
                <w:rStyle w:val="Appleconvertedspac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вивать чувство любопытства. </w:t>
            </w:r>
            <w:r>
              <w:rPr>
                <w:rStyle w:val="StrongEmphasis"/>
                <w:b w:val="false"/>
                <w:sz w:val="16"/>
                <w:szCs w:val="16"/>
              </w:rPr>
              <w:t>3.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спитывать наблюдательность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половина д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ящая гимнастика после сн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изическое развитие». Оздоровительная гимнастика после сна. Комплекс № 5. Закаливающие процедуры.</w:t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ГН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жать учить детей аккуратно мыть лицо и руки, пользоваться индивидуальным полотенцем. Учить рассказывать о назначение предметов гигиены, о своих действиях, о том, что изменилось. Формировать осознанное отношение к своему виду. 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 на прогулке». Цель: учить детей брать на себя роль, выполнять игровые действия. Знакомить детей с вариантами ролевого поведения. Активизировать речь детей, учить играть со сверстниками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считалок, потешек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Речевое развитие». Чтение потешки «Пальчики». Учить детей повторять слова в потешки, выполнять самомассаж пальцев, в конце последней фразы называть свое имя.  Активизировать в речи понятия, связанные с составом семьи, учить правильно произносить их в различных речевых конструкциях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ОО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изическое развитие». Учить Катание мяча двумя руками с Марк Г.. Учить детей выполнять упражнения с физкультурным инвентарем, использовать его в различных играх. Напомнить детям правила безопасности в процессе игр с мячами, кеглями, воспитывать осмотрительность, осторожность.</w:t>
            </w:r>
          </w:p>
        </w:tc>
      </w:tr>
      <w:tr>
        <w:trPr>
          <w:trHeight w:val="3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водная игра,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изическое развитие». «Мороз у ворот». Учить детей выполнять игровые действия, ориентироваться в игровой ситуации. Развивать мышцы рук, способствовать повышению подвижности суставов плечевого пояса, развивать внимание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нуровки, Домино. «Сварим кашу»: манная крупа, горох, бобы, фасоль, ситечко – отделить содержимое по разным тарелкам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черняя прогул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езонными изменениям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ить внимание детей на то, как птицы готовятся к наступлению ночи, рассказать, как зимующие птицы спасаются от холода. Вызвать у детей интерес к жизни птиц, сочувствие, развивать эмпатию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 обучение трудовым действия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истка лавочек от снега». Продолжать знакомить детей с природным явлением снегопад, выявить взаимосвязь между явлениями и появлением снега на лавках. Организовывать чистку на лавочках, поощрять желание помогать взрослым, настойчиво добиваться желаемого результата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и игровые упражнени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изическое развитие». «Разведчики». Цель: учить детей двигаться след в след за ведущим, выступать в роли ведущих, задавая маршрут. Развивать способность концентрировать внимание, обогащать двигательный опыт, развивать координацию движений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гать, детям организовывать подвижные и сюжетные игры, выбирать игрушки, инвентарь, объединяться в пары, в группы. Учить детей подбирать занятие по интересам, взаимодействовать со сверстник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7:00Z</dcterms:created>
  <dc:creator>Компьютер</dc:creator>
  <dc:description/>
  <cp:keywords/>
  <dc:language>en-US</dc:language>
  <cp:lastModifiedBy>123</cp:lastModifiedBy>
  <cp:lastPrinted>2012-04-18T08:22:00Z</cp:lastPrinted>
  <dcterms:modified xsi:type="dcterms:W3CDTF">2015-01-31T14:38:00Z</dcterms:modified>
  <cp:revision>89</cp:revision>
  <dc:subject/>
  <dc:title>                     УТРО</dc:title>
</cp:coreProperties>
</file>