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496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уководитель ШМО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/Р.К. Рафикова/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токол № 1       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«</w:t>
            </w:r>
            <w:r>
              <w:rPr>
                <w:b/>
                <w:u w:val="single"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 xml:space="preserve">»  </w:t>
            </w:r>
            <w:r>
              <w:rPr>
                <w:b/>
                <w:u w:val="single"/>
                <w:lang w:eastAsia="en-US"/>
              </w:rPr>
              <w:t xml:space="preserve">             </w:t>
            </w:r>
            <w:r>
              <w:rPr>
                <w:b/>
                <w:lang w:eastAsia="en-US"/>
              </w:rPr>
              <w:t>2014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меститель руководителя по УР  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/Н.Р. Гайнутдинова/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__»_____________2014г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 Утверждаю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школы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/А.В. Мифтахов/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каз №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__»___________2014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  <w:u w:val="single"/>
        </w:rPr>
        <w:t>Рабочая</w:t>
      </w:r>
      <w:r>
        <w:rPr>
          <w:rFonts w:cs="AngsanaUPC;Arial Unicode MS" w:ascii="AngsanaUPC;Arial Unicode MS" w:hAnsi="AngsanaUPC;Arial Unicode MS"/>
          <w:b/>
          <w:i/>
          <w:sz w:val="56"/>
          <w:szCs w:val="56"/>
          <w:u w:val="single"/>
        </w:rPr>
        <w:t xml:space="preserve"> </w:t>
      </w:r>
      <w:r>
        <w:rPr>
          <w:b/>
          <w:i/>
          <w:sz w:val="56"/>
          <w:szCs w:val="56"/>
          <w:u w:val="single"/>
        </w:rPr>
        <w:t>программа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математике для</w:t>
      </w:r>
      <w:r>
        <w:rPr>
          <w:rFonts w:cs="AngsanaUPC;Arial Unicode MS" w:ascii="AngsanaUPC;Arial Unicode MS" w:hAnsi="AngsanaUPC;Arial Unicode MS"/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6</w:t>
      </w:r>
      <w:r>
        <w:rPr>
          <w:rFonts w:cs="AngsanaUPC;Arial Unicode MS" w:ascii="AngsanaUPC;Arial Unicode MS" w:hAnsi="AngsanaUPC;Arial Unicode MS"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класса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МБОУ</w:t>
      </w:r>
      <w:r>
        <w:rPr>
          <w:rFonts w:cs="AngsanaUPC;Arial Unicode MS" w:ascii="AngsanaUPC;Arial Unicode MS" w:hAnsi="AngsanaUPC;Arial Unicode MS"/>
          <w:i/>
          <w:sz w:val="40"/>
          <w:szCs w:val="40"/>
        </w:rPr>
        <w:t xml:space="preserve"> «</w:t>
      </w:r>
      <w:r>
        <w:rPr>
          <w:i/>
          <w:sz w:val="40"/>
          <w:szCs w:val="40"/>
        </w:rPr>
        <w:t>Камско-Устьинская татарская</w:t>
      </w:r>
      <w:r>
        <w:rPr>
          <w:rFonts w:cs="AngsanaUPC;Arial Unicode MS" w:ascii="AngsanaUPC;Arial Unicode MS" w:hAnsi="AngsanaUPC;Arial Unicode MS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ОШ</w:t>
      </w:r>
      <w:r>
        <w:rPr>
          <w:rFonts w:cs="AngsanaUPC;Arial Unicode MS" w:ascii="AngsanaUPC;Arial Unicode MS" w:hAnsi="AngsanaUPC;Arial Unicode MS"/>
          <w:i/>
          <w:sz w:val="40"/>
          <w:szCs w:val="40"/>
        </w:rPr>
        <w:t>»</w:t>
      </w:r>
      <w:r>
        <w:rPr>
          <w:rFonts w:cs="AngsanaUPC;Arial Unicode MS" w:ascii="Calibri" w:hAnsi="Calibri"/>
          <w:i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Камско-Устьинского муниципального района Республики Татарстан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чителя  первой  квалификационной категории</w:t>
      </w:r>
    </w:p>
    <w:p>
      <w:pPr>
        <w:pStyle w:val="Normal"/>
        <w:jc w:val="center"/>
        <w:rPr>
          <w:rFonts w:ascii="Calibri" w:hAnsi="Calibri" w:cs="AngsanaUPC;Arial Unicode MS"/>
          <w:i/>
          <w:i/>
          <w:sz w:val="40"/>
          <w:szCs w:val="40"/>
        </w:rPr>
      </w:pPr>
      <w:r>
        <w:rPr>
          <w:i/>
          <w:sz w:val="40"/>
          <w:szCs w:val="40"/>
        </w:rPr>
        <w:t>Галихановой Гульназ Ильгизовны</w:t>
      </w:r>
    </w:p>
    <w:p>
      <w:pPr>
        <w:pStyle w:val="Normal"/>
        <w:rPr>
          <w:rFonts w:ascii="Calibri" w:hAnsi="Calibri" w:cs="AngsanaUPC;Arial Unicode MS"/>
          <w:b/>
          <w:b/>
          <w:i/>
          <w:i/>
          <w:sz w:val="40"/>
          <w:szCs w:val="40"/>
        </w:rPr>
      </w:pPr>
      <w:r>
        <w:rPr>
          <w:rFonts w:cs="AngsanaUPC;Arial Unicode MS" w:ascii="Calibri" w:hAnsi="Calibri"/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Рассмотрено на заседан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едагогического совет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отокол №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от «   »               201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– 201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бочая программа по математике для 6 класса составлена с учетом Федерального государственного образовательного стандарта, Примерной программы основного общего образования по математике и  на основании учебного материала учебника    «Математика 6» Н. Я. Виленкин, В. Жохов и др., М.,2012 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6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Согласно федеральному базисному учебному плану на изучение математики в 6 классах отводится не менее 175 часов из расчета 5ч в неделю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tLeast" w:line="240"/>
        <w:ind w:firstLine="720"/>
        <w:jc w:val="both"/>
        <w:rPr>
          <w:szCs w:val="22"/>
        </w:rPr>
      </w:pPr>
      <w:r>
        <w:rPr>
          <w:szCs w:val="22"/>
        </w:rPr>
        <w:t>Количество часов по темам изменено в связи со сложностью тем.</w:t>
      </w:r>
    </w:p>
    <w:p>
      <w:pPr>
        <w:pStyle w:val="Normal"/>
        <w:spacing w:lineRule="atLeast" w:line="240"/>
        <w:ind w:firstLine="720"/>
        <w:jc w:val="both"/>
        <w:rPr>
          <w:szCs w:val="22"/>
        </w:rPr>
      </w:pPr>
      <w:r>
        <w:rPr>
          <w:szCs w:val="22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контрольной работы. </w:t>
      </w:r>
    </w:p>
    <w:p>
      <w:pPr>
        <w:pStyle w:val="Style11"/>
        <w:spacing w:lineRule="atLeast" w:line="240" w:before="0" w:after="0"/>
        <w:ind w:firstLine="708"/>
        <w:jc w:val="both"/>
        <w:rPr>
          <w:szCs w:val="22"/>
        </w:rPr>
      </w:pPr>
      <w:r>
        <w:rPr>
          <w:szCs w:val="22"/>
        </w:rPr>
        <w:t>Отводятся часы для решения комбинаторных задач. На этом этапе формируются на интуитивном уровне начальные вероятностные представления. Решаются задачи путем систематического перебора возможных вариантов.</w:t>
      </w:r>
    </w:p>
    <w:p>
      <w:pPr>
        <w:pStyle w:val="Style11"/>
        <w:spacing w:lineRule="atLeast" w:line="240" w:before="0" w:after="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Heading8"/>
        <w:keepNext w:val="false"/>
        <w:widowControl w:val="false"/>
        <w:ind w:hanging="0"/>
        <w:jc w:val="left"/>
        <w:rPr/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елимость чисел (22ч)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Делимость натуральных чисел. Делители и кратные числа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Сложение и вычитание дробей с разными знаменателями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(22 ч)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сновное свойство дроби. Сокращение дробей. Приведение дробей к общему знаменателю. Сравнение дробей. Сложение и вычитание дробей. Решение текстовых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множение и деление обыкновенных дробей(33ч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Умножение и деление обыкновенных дробей. Основные задачи на дроб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ношения и пропорции(15ч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опорции. Основное свойство пропорции. Решение задач с помощью пропорций. Понятия о прямой и обратной пропорциональностях величин. Масштаб. Формулы длины окружности и площади круга. Ша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оложительные и отрицательные числа(17ч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ожение и вычитание положительных и отрицательных чисел(12ч).</w:t>
      </w:r>
    </w:p>
    <w:p>
      <w:pPr>
        <w:pStyle w:val="Normal"/>
        <w:jc w:val="both"/>
        <w:rPr/>
      </w:pPr>
      <w:r>
        <w:rPr>
          <w:sz w:val="22"/>
          <w:szCs w:val="22"/>
        </w:rPr>
        <w:t>Сложение чисел с помощью координатной прямой.</w:t>
      </w:r>
      <w:r>
        <w:rPr/>
        <w:t xml:space="preserve"> Сложение отрицательных чисел. Сложение чисел с разными знаками. Выч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множение и деление положительных и отрицательных чисел(12ч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Решение уравнений(14ч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Координаты на плоскости(13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мбинаторика(6ч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Комбинаторные задачи. Дерево возможных вариантов. Решение задач на комбинатори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Повторение(9ч).</w:t>
      </w:r>
      <w:r>
        <w:rPr>
          <w:b/>
          <w:szCs w:val="22"/>
        </w:rPr>
        <w:t xml:space="preserve"> </w:t>
      </w:r>
    </w:p>
    <w:p>
      <w:pPr>
        <w:pStyle w:val="Style13"/>
        <w:widowControl w:val="false"/>
        <w:spacing w:before="120" w:after="0"/>
        <w:ind w:left="0" w:right="0" w:firstLine="567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Style13"/>
        <w:widowControl w:val="false"/>
        <w:spacing w:before="120" w:after="0"/>
        <w:ind w:left="0" w:right="0" w:firstLine="567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Требования к уровню подготовки шестиклассников.</w:t>
      </w:r>
    </w:p>
    <w:p>
      <w:pPr>
        <w:pStyle w:val="Normal"/>
        <w:widowControl w:val="false"/>
        <w:jc w:val="both"/>
        <w:rPr/>
      </w:pPr>
      <w:r>
        <w:rPr>
          <w:b/>
          <w:i/>
          <w:sz w:val="22"/>
        </w:rPr>
        <w:t>В результате изучения математики ученик должен</w:t>
      </w:r>
    </w:p>
    <w:p>
      <w:pPr>
        <w:pStyle w:val="Heading6"/>
        <w:widowControl w:val="false"/>
        <w:spacing w:before="0" w:after="0"/>
        <w:ind w:firstLine="567"/>
        <w:jc w:val="both"/>
        <w:rPr>
          <w:b w:val="false"/>
          <w:b w:val="false"/>
          <w:color w:val="000000"/>
        </w:rPr>
      </w:pPr>
      <w:r>
        <w:rPr/>
        <w:t>з</w:t>
      </w:r>
      <w:r>
        <w:rPr>
          <w:color w:val="000000"/>
        </w:rPr>
        <w:t>нать/понимать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Heading6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>Арифметика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решать линейные уравнения.</w:t>
      </w:r>
    </w:p>
    <w:p>
      <w:pPr>
        <w:pStyle w:val="Normal"/>
        <w:widowControl w:val="false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Heading7"/>
        <w:widowControl w:val="false"/>
        <w:spacing w:before="0" w:after="0"/>
        <w:rPr>
          <w:color w:val="000000"/>
          <w:u w:val="single"/>
        </w:rPr>
      </w:pPr>
      <w:r>
        <w:rPr>
          <w:color w:val="000000"/>
        </w:rPr>
        <w:t>Алгебра</w:t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решать линейные уравнени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 w:val="false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 xml:space="preserve">распознавать изученные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изображать изученные геометрические фигуры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widowControl w:val="false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widowControl w:val="false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/>
        <w:t>решения учебных и практических задач, требующих систематического перебора вариа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сс 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   Галиханова Гульназ Ильгиз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го  175 ч; в неделю 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х контрольных уроков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ование составлено на основе Федерального государственного образовательного стандарта, Примерной программы основного общего образования по математике и  на основании учебного материала учебника    «Математика 6» Н. Я. Виленкин, В. Жохов и др., М.,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бник  </w:t>
      </w:r>
      <w:r>
        <w:rPr/>
        <w:t xml:space="preserve">    </w:t>
      </w:r>
      <w:r>
        <w:rPr>
          <w:sz w:val="28"/>
          <w:szCs w:val="28"/>
        </w:rPr>
        <w:t xml:space="preserve">«Математика 6» Н. Я. Виленкин, В. Жохов и др., М.,2012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дактический материал по математике, 6 класс. А.С. Чесноков, М, Просвещение,  2012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Жохов В. И. Преподавание математики в 5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-</w:t>
      </w:r>
      <w:r>
        <w:rPr>
          <w:iCs/>
          <w:sz w:val="28"/>
          <w:szCs w:val="28"/>
        </w:rPr>
        <w:t>6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>классах. – М.: Мнемозина, 2000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хов В. И., Митяева И. М. Математические диктанты для 5-9 классов. – М.: Просвещение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Учебно-тематическое планиров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по математике в 6 классе, 5 часов в неделю, всего 175 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851"/>
        <w:gridCol w:w="1276"/>
        <w:gridCol w:w="2693"/>
        <w:gridCol w:w="850"/>
        <w:gridCol w:w="2552"/>
        <w:gridCol w:w="1701"/>
        <w:gridCol w:w="820"/>
        <w:gridCol w:w="992"/>
      </w:tblGrid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-ро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 и подробности урока для учеников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99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</w:rPr>
            </w:pPr>
            <w:r>
              <w:rPr>
                <w:rFonts w:cs="Monotype Corsiva" w:ascii="Monotype Corsiva" w:hAnsi="Monotype Corsiva"/>
                <w:b/>
                <w:sz w:val="36"/>
              </w:rPr>
              <w:t>Делимость чисел (22 часа).</w:t>
            </w:r>
          </w:p>
        </w:tc>
      </w:tr>
      <w:tr>
        <w:trPr>
          <w:trHeight w:val="9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ройденного 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 и вычитать дроби с одинаковыми знаменателями, смешанные числ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, вычитать, умножать и делить десятичные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, требующие предварительного упроще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ереводить десятичную дробь в проценты и наоборот, решать основные задачи на проц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 и вычитать дроби с одинаковыми знаменателями, смешанные числ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, вычитать, умножать и делить десятичные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, требующие предварительного упроще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ереводить десятичную дробь в проценты и наоборот, решать основные 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чинить сказку "Смешарики в стране десятичных дробей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ение пройденного 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а,б, №60а,б</w:t>
              <w:br/>
              <w:t>№52 в,г, №54</w:t>
              <w:br/>
              <w:t>№58,№59,60в,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</w:tr>
      <w:tr>
        <w:trPr>
          <w:trHeight w:val="16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ели и кра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делители и кратные натуральных чисе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знать какое число является делителем любого натурального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делители и кратные натураль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какое число является делителем любого натураль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№26,27,301,2</w:t>
              <w:br/>
              <w:t>№28,29</w:t>
              <w:br/>
              <w:t>№30,№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</w:tr>
      <w:tr>
        <w:trPr>
          <w:trHeight w:val="16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10,на 5 и н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уметь по записи натурального числа определять, делится оно без остатка на 10 (на 5 и на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пределение четных и нечет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 записи натурального числа определять, делится оно без остатка на 10 (на 5 и на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 №55,57,58</w:t>
              <w:br/>
              <w:t>№56,52а,б</w:t>
              <w:br/>
              <w:t>п.1-п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делимости на 9 и на 3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делится ли число на 9 или на 3 без остатка, не выполняя дел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делится ли число на 9 или на 3 без остатка, не выполняя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№86,87,88</w:t>
              <w:br/>
              <w:t>№89,90,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>
          <w:trHeight w:val="5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п.3</w:t>
              <w:br/>
              <w:t>№92,№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>
          <w:trHeight w:val="11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делится ли число на 9 или на 3 без остатка, не выполняя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льзоваться таблицей прост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почему 1 не является ни простым ни составным числ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№115,116,120</w:t>
              <w:br/>
              <w:t>№117,118,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>
          <w:trHeight w:val="10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на простые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кладывать числа на простые множители;</w:t>
            </w:r>
          </w:p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выяснять делится ли </w:t>
            </w:r>
            <w:r>
              <w:rPr>
                <w:b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 на </w:t>
            </w:r>
            <w:r>
              <w:rPr>
                <w:b/>
                <w:iCs/>
                <w:sz w:val="20"/>
                <w:szCs w:val="20"/>
              </w:rPr>
              <w:t>в</w:t>
            </w:r>
            <w:r>
              <w:rPr>
                <w:iCs/>
                <w:sz w:val="20"/>
                <w:szCs w:val="20"/>
              </w:rPr>
              <w:t xml:space="preserve"> без оста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кладывать числа на простые множители;</w:t>
            </w:r>
          </w:p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выяснять делится ли </w:t>
            </w:r>
            <w:r>
              <w:rPr>
                <w:b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 на </w:t>
            </w:r>
            <w:r>
              <w:rPr>
                <w:b/>
                <w:iCs/>
                <w:sz w:val="20"/>
                <w:szCs w:val="20"/>
              </w:rPr>
              <w:t>в</w:t>
            </w:r>
            <w:r>
              <w:rPr>
                <w:iCs/>
                <w:sz w:val="20"/>
                <w:szCs w:val="20"/>
              </w:rPr>
              <w:t xml:space="preserve"> без оста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,№141,142</w:t>
              <w:br/>
              <w:t>№143,145</w:t>
              <w:br/>
              <w:t>Д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п.5</w:t>
              <w:br/>
              <w:t>№176,177,1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>
          <w:trHeight w:val="1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общий делитель. Взаимно прост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льзоваться алгоритмом нахождения НОД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взаимно прост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аблицу умноже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льзоваться алгоритмом нахождения НОД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взаимно прост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 №169,170а,б,№178(1)</w:t>
              <w:br/>
              <w:t>№170б,в,№171,№178(2)</w:t>
              <w:br/>
              <w:t>№173,175,1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</w:tr>
      <w:tr>
        <w:trPr>
          <w:trHeight w:val="1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НОК, используя алгоритм;</w:t>
            </w:r>
          </w:p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знать какое число является НОК чисел </w:t>
            </w:r>
            <w:r>
              <w:rPr>
                <w:b/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, если </w:t>
            </w:r>
            <w:r>
              <w:rPr>
                <w:b/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кратно </w:t>
            </w:r>
            <w:r>
              <w:rPr>
                <w:b/>
                <w:iCs/>
                <w:sz w:val="20"/>
                <w:szCs w:val="20"/>
              </w:rPr>
              <w:t>n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НОК, используя алгоритм;</w:t>
            </w:r>
          </w:p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знать какое число является НОК чисел </w:t>
            </w:r>
            <w:r>
              <w:rPr>
                <w:b/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, если </w:t>
            </w:r>
            <w:r>
              <w:rPr>
                <w:b/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 кратно </w:t>
            </w:r>
            <w:r>
              <w:rPr>
                <w:b/>
                <w:iCs/>
                <w:sz w:val="20"/>
                <w:szCs w:val="20"/>
              </w:rPr>
              <w:t>n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№202,204,210а</w:t>
              <w:br/>
              <w:t>№203,№206а,б,№210б</w:t>
              <w:br/>
              <w:t>№206в,г,№207,№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общее кра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«Делимость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-п.7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</w:tr>
      <w:tr>
        <w:trPr>
          <w:trHeight w:val="609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6"/>
              </w:rPr>
              <w:t>Сложение и вычитание дробей с разными знаменателями (22 часа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основное свойство дроби при решении упражнений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ткладывать обыкновенные дроби на координатном луч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основное свойство дроби при решении упражнений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ткладывать обыкновенные дроби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,№237,239,№241</w:t>
              <w:br/>
              <w:t>№238,240</w:t>
              <w:br/>
              <w:t>№188,192,2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-2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основное свойство дроби при сокращении дробей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пределение несократим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основное свойство дроби при сокращении дробей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пределение несократим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№268,№270,274(1)</w:t>
              <w:br/>
              <w:t>№269,271,272</w:t>
              <w:br/>
              <w:t>№273,274(2),2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-2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окращать дроб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дополнительный множитель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и приводить дроби к наименьшему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сновное свойство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схему нахождения общего знаменател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окращать дроб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дополнительный множител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и приводить дроби к наименьшему общему знамен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,№297,299,300,302</w:t>
              <w:br/>
              <w:t>№298,301,303а,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-3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-10,№288,290,289</w:t>
              <w:br/>
              <w:t>№294,295,2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-3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дроби к общему знаменателю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правило сравнения (сложения, вычитания) дробей с разными знаменателя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равнивать, складывать и  вычитать дроби с разн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дроби к общему знаменателю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правило сравнения (сложения, вычитания) дробей с разными знаменателя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равнивать, складывать и  вычитать дроби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,№359,361,362,373а,б</w:t>
              <w:br/>
              <w:t>№360,363,364,373в,г</w:t>
              <w:br/>
              <w:t>№365,369,3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-3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-п.11,№366,367,376</w:t>
              <w:br/>
              <w:t>№370,372</w:t>
              <w:br/>
              <w:t>№371,3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«Сравнение, сложение и вычитание дробей с разными знаменателя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-п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-4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дроби к общему знаменателю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евращать единицу целой части  в дробь с тем же знамен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алгоритм сложения и вычитания смешан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дроби к общему знаменателю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евращать единицу целой части  в дробь с тем же знамен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,№414,416,418</w:t>
              <w:br/>
              <w:t>№415,419,422</w:t>
              <w:br/>
              <w:t>№417,425</w:t>
              <w:br/>
              <w:t>№426,4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-4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,№399,№400</w:t>
              <w:br/>
              <w:t>№409,412</w:t>
              <w:br/>
              <w:t>№389,390</w:t>
              <w:br/>
              <w:t>№461а,б,в,№4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«Сложение и вычитание смешанных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-п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</w:rPr>
            </w:pPr>
            <w:r>
              <w:rPr>
                <w:rFonts w:cs="Monotype Corsiva" w:ascii="Monotype Corsiva" w:hAnsi="Monotype Corsiva"/>
                <w:b/>
                <w:sz w:val="36"/>
              </w:rPr>
              <w:t>Умножение и деление обыкновенных дробей (</w:t>
            </w:r>
            <w:r>
              <w:rPr>
                <w:rFonts w:cs="Monotype Corsiva" w:ascii="Monotype Corsiva" w:hAnsi="Monotype Corsiva"/>
                <w:b/>
                <w:sz w:val="36"/>
                <w:szCs w:val="28"/>
              </w:rPr>
              <w:t>33 часа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-4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записывать смешанное число в виде неправильной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умножать дробь на натуральное число и дробь на дроб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едставлять смешанное число в виде неправильной дроби и на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записывать смешанное число в виде неправильной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умножать дробь на натуральное число и дробь на дроб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едставлять смешанное число в виде неправильной дроби и наоб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,№472(1,2 столбик),474,478а</w:t>
              <w:br/>
              <w:t>№472(3 столбик),473,478(в,г)</w:t>
              <w:br/>
              <w:t>№475,476,478(д,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-4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на умножение обыкновенных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8(ж,з),479,482</w:t>
              <w:br/>
              <w:t>№480,481,4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-5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дроби от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нахождение дроби от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правило нахождения дроби от числа;</w:t>
            </w:r>
          </w:p>
          <w:p>
            <w:pPr>
              <w:pStyle w:val="Normal"/>
              <w:shd w:fill="FFFFFF" w:val="clear"/>
              <w:spacing w:lineRule="exact" w:line="226"/>
              <w:ind w:right="67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нахождение дроби от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,№523,524,525</w:t>
              <w:br/>
              <w:t>№527,528,530</w:t>
              <w:br/>
              <w:t>№532,534(а,б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-5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дроби от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8,522,504</w:t>
              <w:br/>
              <w:t>№502,513</w:t>
              <w:br/>
              <w:t>№501,5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спределительного свойства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распределительное свойство умножения относительно сложения и относительно вычита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упрощать выражения, используя распределительное свойство умножения; 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распределительное свойство умножения относительно сложения и относительно вычита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упрощать выражения, используя распределительное свойство умножения; 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№567,569(а,б),№570</w:t>
              <w:br/>
              <w:t>№568,569(в,г),571</w:t>
              <w:br/>
              <w:t>№572,5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п.15,№560,565(а,б)</w:t>
              <w:br/>
              <w:t>№564,565(в-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«Умножение обыкновенных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-п.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 обрат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записывать число, обратное данному натуральному, дробному, смешанному чис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М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записывать число, обратное данному натуральному, дробному, смешанному чис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№580(д,е),583,587</w:t>
              <w:br/>
              <w:t>№586,588,592</w:t>
              <w:br/>
              <w:t>№591,593,5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делить дробь на дроб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полнять деление смешан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д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делить дробь на дробь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полнять деление смешан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,№633,635,637</w:t>
              <w:br/>
              <w:t>№634,636,638</w:t>
              <w:br/>
              <w:t>№639,640632(1,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-17,№632(3,4),641,646(а,б)</w:t>
              <w:br/>
              <w:t>№642,646(в,г)</w:t>
              <w:br/>
              <w:t>№643,644,6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 «Деление обыкновенных дроб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-п.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число по данному значению его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число по данному значению его %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число по данному значению его дроб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число по данному значению его %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-п.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№680,681,691(1,2)</w:t>
              <w:br/>
              <w:t>№682,683,691(3,4)</w:t>
              <w:br/>
              <w:t>№684,686,6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дробного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8,689,678</w:t>
              <w:br/>
              <w:t>№676,690</w:t>
              <w:br/>
              <w:t>№674,675,6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№716(а-г),715(1)</w:t>
              <w:br/>
              <w:t>№715(2),716(д-з)</w:t>
              <w:br/>
              <w:t>№717,718,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«Нахождение числа по его дроб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-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6"/>
              </w:rPr>
              <w:t>Отношения и пропорции (15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уметь находить, какую часть число </w:t>
            </w:r>
            <w:r>
              <w:rPr>
                <w:b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 составляет от числа </w:t>
            </w:r>
            <w:r>
              <w:rPr>
                <w:b/>
                <w:iCs/>
                <w:sz w:val="20"/>
                <w:szCs w:val="20"/>
                <w:lang w:val="en-US"/>
              </w:rPr>
              <w:t>b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уметь определять, сколько процентов одно число составляет от друг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, что называют отношение двух чисел;</w:t>
            </w:r>
          </w:p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находить, какую часть число </w:t>
            </w:r>
            <w:r>
              <w:rPr>
                <w:b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 составляет от числа </w:t>
            </w:r>
            <w:r>
              <w:rPr>
                <w:b/>
                <w:iCs/>
                <w:sz w:val="20"/>
                <w:szCs w:val="20"/>
                <w:lang w:val="en-US"/>
              </w:rPr>
              <w:t>b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, сколько процентов одно число составляет от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№751,752</w:t>
              <w:br/>
              <w:t>№753,754</w:t>
              <w:br/>
              <w:t>№755,756,759(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"Отноше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сновное свойство пропорци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неизвестный член пропорци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, используя  основное свойство 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7,759(б)</w:t>
              <w:br/>
              <w:t>№758,759(в,г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неизвестный член пропорци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уметь решать уравнения, используя  основное свойство 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№776,778,777</w:t>
              <w:br/>
              <w:t>№779,780</w:t>
              <w:br/>
              <w:t>7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обратная пропорциональные зависи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ямую пропорциональную зависимость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решать задачи на обратную пропорциональную зависим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ямую пропорциональную зависимость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решать задачи на обратную пропорциональную зависим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811,812,819(а)</w:t>
              <w:br/>
              <w:t>№813,814</w:t>
              <w:br/>
              <w:t>№815,819(б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16,817,8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 «Отношения и пропор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-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масштаб чертежа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масштаб чертежа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№840,841</w:t>
              <w:br/>
              <w:t>№842,844</w:t>
              <w:br/>
              <w:t>№845,8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примеры окружности и круг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длину окружности по формул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примеры окружности и круг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длину окружности по формул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№867,868</w:t>
              <w:br/>
              <w:t>№869,870,873(а,б)</w:t>
              <w:br/>
              <w:t>№872,871,873(в,г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именение форм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на применение форм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№886,887</w:t>
              <w:br/>
              <w:t>№888,8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 «Масштаб. Длина окружности и площадь круга.Ша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-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6"/>
              </w:rPr>
              <w:t>Положительные и отрицательные числа (17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на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тмечать точки на координатной прямой с заданными координата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знать, где располагаются положительные и отрицательные числа на координатной прям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тмечать точки на координатной прямой с заданными координата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знать, где располагаются положительные и отрицательные числа на координатной пря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№919,920</w:t>
              <w:br/>
              <w:t>№921,922</w:t>
              <w:br/>
              <w:t>№923,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лож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примеры противоположных чисе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примеры противоположных чисе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№943,944</w:t>
              <w:br/>
              <w:t>№945,946</w:t>
              <w:br/>
              <w:t>№947,9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модули как положительных, так и отрицате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модули как положительных, так и отрицате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,№967,969</w:t>
              <w:br/>
              <w:t>№968,970</w:t>
              <w:br/>
              <w:t>№971,973,9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правило сравнения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тмечать числа на координатной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правило сравнения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тмечать числа на координатной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№995,996</w:t>
              <w:br/>
              <w:t>№997,998</w:t>
              <w:br/>
              <w:t>№999,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елич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читать и объяснять математические выражения вида: </w:t>
            </w: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 xml:space="preserve">=28; -30; -8; 4,5 и т.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читать и объяснять математические выражения вида: </w:t>
            </w: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 xml:space="preserve">=28; -30; -8; 4,5 и т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№1015,1016</w:t>
              <w:br/>
              <w:t>№1017,1018,1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-30,№1007,1010,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 «Положительные и отрицательные чис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6"/>
              </w:rPr>
              <w:t>Сложение и вычитание положительных и отрицательных чисел (12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с помощью координатной пря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 помощью координатной прямой выполнять сложение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, чему равна сумма противополож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 помощью координатной прямой выполнять сложение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, чему равна сумма противополож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,№1039,1040</w:t>
              <w:br/>
              <w:t>№1041,10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отрицательных чис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 отрицательные числ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 отрицательные числ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,№1056,1058</w:t>
              <w:br/>
              <w:t>№1057,1059</w:t>
              <w:br/>
              <w:t>№1060,10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знать алгоритм сложения чисел с разными знаками; 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 числа с разными зна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знать алгоритм сложения чисел с разными знаками; 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кладывать числа с разными зна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№1083,1084</w:t>
              <w:br/>
              <w:t>№1081(а-и),1085</w:t>
              <w:br/>
              <w:t>№1081(к-р),108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 помощью координатной прямой выполнять вычитание чисел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использовать правило вычитания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находить длину отрезка на координатной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 помощью координатной прямой выполнять вычитание чисел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использовать правило вычитания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находить длину отрезка на координатной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,№1009,1115</w:t>
              <w:br/>
              <w:t>№1110,1111,1116</w:t>
              <w:br/>
              <w:t>№1112,1113,1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№10 </w:t>
            </w:r>
            <w:r>
              <w:rPr/>
              <w:t>«Сложение и вычитание положительных и отрицательных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b/>
                <w:sz w:val="36"/>
              </w:rPr>
              <w:t>Умножение и деление положительных и отрицательных чисел</w:t>
            </w:r>
            <w:r>
              <w:rPr>
                <w:rFonts w:cs="Monotype Corsiva" w:ascii="Monotype Corsiva" w:hAnsi="Monotype Corsiva"/>
                <w:sz w:val="36"/>
              </w:rPr>
              <w:t xml:space="preserve"> (</w:t>
            </w:r>
            <w:r>
              <w:rPr>
                <w:rFonts w:cs="Monotype Corsiva" w:ascii="Monotype Corsiva" w:hAnsi="Monotype Corsiva"/>
                <w:b/>
                <w:sz w:val="36"/>
              </w:rPr>
              <w:t>12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аблицу умноже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еремножать числа с разными знака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еремножать отрицате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аблицу умножения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еремножать числа с разными знака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еремножать отрицате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,№1143,1144</w:t>
              <w:br/>
              <w:t>№1145,1146</w:t>
              <w:br/>
              <w:t>№1147,1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делить числа с разными знака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делить отрицательные числ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и текстов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делить числа с разными знаками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делить отрицательные числа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и текстов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,№1172,1175</w:t>
              <w:br/>
              <w:t>№1173,1176</w:t>
              <w:br/>
              <w:t>№1174,1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едставлять рациональное число в виде десятичной или периодическ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едставлять рациональное число в виде десятичной или периодическ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-36, №1168,116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№1196,1199</w:t>
              <w:br/>
              <w:t>№1197,1198</w:t>
              <w:br/>
              <w:t>1200,119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№11 </w:t>
            </w:r>
            <w:r>
              <w:rPr/>
              <w:t>«Умножение и деление положительных и отрицательных чисе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-3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13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ействий с рациональ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все свойства сложения и умножения рациональ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выражения, используя свойства сложения и умножения рацион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все свойства сложения и умножения рациональных чисе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выражения, используя свойства сложения и умножения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№1226,1230</w:t>
              <w:br/>
              <w:t>№1227,1231</w:t>
              <w:br/>
              <w:t>№1228,1229</w:t>
              <w:br/>
              <w:t>№12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36"/>
              </w:rPr>
              <w:t>Решение уравнений</w:t>
            </w:r>
            <w:r>
              <w:rPr>
                <w:rFonts w:cs="Monotype Corsiva" w:ascii="Monotype Corsiva" w:hAnsi="Monotype Corsiva"/>
                <w:sz w:val="36"/>
                <w:szCs w:val="22"/>
              </w:rPr>
              <w:t xml:space="preserve"> (</w:t>
            </w:r>
            <w:r>
              <w:rPr>
                <w:rFonts w:cs="Monotype Corsiva" w:ascii="Monotype Corsiva" w:hAnsi="Monotype Corsiva"/>
                <w:b/>
                <w:sz w:val="36"/>
              </w:rPr>
              <w:t>14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ско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 раскрывать скобки, когда перед скобками стоит знак «+» или «-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уметь находить значени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правило раскрытия скобок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крывать скобки, когда перед скобками стоит знак «+» или «-»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9,№1254,1258(а</w:t>
              <w:br/>
              <w:t>№1255,1258(б,г)</w:t>
              <w:br/>
              <w:t>№1256,12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эффици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эффициент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уметь упрощать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, что называют числовым коэффициентом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эффициент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упрощать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,№1275,1278</w:t>
              <w:br/>
              <w:t>№1276,1277,12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3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крывать скобки и приводить подобные слагаемые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знать по какому свойству умножения выполняют приведение подобны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крывать скобки и приводить подобные слагаемые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знать по какому свойству умножения выполняют приведение подобных слаг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,№1304,1308,1310</w:t>
              <w:br/>
              <w:t>№1305,1306,1309</w:t>
              <w:br/>
              <w:t>№1307,13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-41,№1313,1301</w:t>
              <w:br/>
              <w:t>№1293,12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2</w:t>
            </w:r>
            <w:r>
              <w:rPr/>
              <w:t xml:space="preserve"> «Свойства действий с рациональными числа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14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по правилу переноса слагаемого из одной части уравнения в другу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по правилу деления обеих частей на одно 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№1341,1343</w:t>
              <w:br/>
              <w:t>№1342(а-е),1344</w:t>
              <w:br/>
              <w:t>№1342(ж-м),1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14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и задач по теме "Уравне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№1347,1348</w:t>
              <w:br/>
              <w:t>№1349,1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трольная работа № 13 «Решение уравн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9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36"/>
              </w:rPr>
              <w:t>Координаты на плоскости</w:t>
            </w:r>
            <w:r>
              <w:rPr>
                <w:rFonts w:cs="Monotype Corsiva" w:ascii="Monotype Corsiva" w:hAnsi="Monotype Corsiva"/>
                <w:sz w:val="36"/>
                <w:szCs w:val="22"/>
              </w:rPr>
              <w:t xml:space="preserve"> (</w:t>
            </w:r>
            <w:r>
              <w:rPr>
                <w:rFonts w:cs="Monotype Corsiva" w:ascii="Monotype Corsiva" w:hAnsi="Monotype Corsiva"/>
                <w:b/>
                <w:sz w:val="36"/>
              </w:rPr>
              <w:t>13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4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уметь с помощью чертежных инструментов строить перпендикулярные прямы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какой угол образуют перпендикулярные прямые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 помощью чертежных инструментов строить перпендикулярные прямы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,№1365,1366,1369(а,б)</w:t>
              <w:br/>
              <w:t>№1367,13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5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примеры параллельных прямых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параллельные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водить примеры параллельных прямых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параллель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,№1384,1385</w:t>
              <w:br/>
              <w:t>№1386,1387,1389(а)</w:t>
              <w:br/>
              <w:t>№1388,1389(б,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систему координат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отмечать на плоскости указанные точки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меть определять координаты 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систему координат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отмечать на плоскости указанные точки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уметь определять координаты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,№1417,1419, 1422</w:t>
              <w:br/>
              <w:t>№1418,1420,1421(а)</w:t>
              <w:br/>
              <w:t>№1421(б),1423, 142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5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чатые диаграм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столбчатые диаграммы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круговую диаграмму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 диаграмме находить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столбчатые диаграммы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круговую диаграмму;</w:t>
            </w:r>
          </w:p>
          <w:p>
            <w:pPr>
              <w:pStyle w:val="Style1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 диаграмме находить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6,№1437,1440(а,б)</w:t>
              <w:br/>
              <w:t>№1438,1440(в)</w:t>
              <w:br/>
              <w:t>№1439,1440(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5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</w:rPr>
              <w:t>уметь по графику находить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иметь представление, что такое график;</w:t>
            </w:r>
          </w:p>
          <w:p>
            <w:pPr>
              <w:pStyle w:val="Style10"/>
              <w:spacing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уметь по графику находить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7,№1462,1463</w:t>
              <w:br/>
              <w:t>№1464,1465</w:t>
              <w:br/>
              <w:t>№1466,1467</w:t>
              <w:br/>
              <w:t>№1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4 «Координаты на плоск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Уметь обобщать и систематизировать знания по пройденным темам и использовать их при ре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b/>
                <w:sz w:val="36"/>
              </w:rPr>
              <w:t>Комбинаторика</w:t>
            </w:r>
            <w:r>
              <w:rPr>
                <w:rFonts w:cs="Monotype Corsiva" w:ascii="Monotype Corsiva" w:hAnsi="Monotype Corsiva"/>
                <w:sz w:val="36"/>
              </w:rPr>
              <w:t xml:space="preserve"> (</w:t>
            </w:r>
            <w:r>
              <w:rPr>
                <w:rFonts w:cs="Monotype Corsiva" w:ascii="Monotype Corsiva" w:hAnsi="Monotype Corsiva"/>
                <w:b/>
                <w:sz w:val="36"/>
              </w:rPr>
              <w:t>6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ные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 решать комбинаторные задачи методом перебора возможных вариан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водить примеры случайных, достоверных и невозможных собы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</w:t>
            </w:r>
            <w:r>
              <w:rPr>
                <w:color w:val="000000"/>
                <w:sz w:val="20"/>
                <w:szCs w:val="20"/>
              </w:rPr>
              <w:t xml:space="preserve">пределение события, </w:t>
            </w:r>
            <w:r>
              <w:rPr>
                <w:sz w:val="20"/>
                <w:szCs w:val="20"/>
              </w:rPr>
              <w:t>понятие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</w:t>
            </w:r>
            <w:r>
              <w:rPr>
                <w:b/>
                <w:bCs/>
                <w:sz w:val="20"/>
                <w:szCs w:val="20"/>
              </w:rPr>
              <w:t xml:space="preserve">      </w:t>
            </w:r>
            <w:r>
              <w:rPr>
                <w:bCs/>
                <w:sz w:val="20"/>
                <w:szCs w:val="20"/>
              </w:rPr>
              <w:t xml:space="preserve">множества, </w:t>
            </w:r>
            <w:r>
              <w:rPr>
                <w:bCs/>
                <w:iCs/>
                <w:sz w:val="20"/>
                <w:szCs w:val="20"/>
              </w:rPr>
              <w:t>вероятности.</w:t>
            </w:r>
          </w:p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 решать комбинаторные задачи методом перебора возможных вариантов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водить примеры случайных, достоверных и невозможных событий.</w:t>
            </w:r>
          </w:p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возможных вариа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6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омбинатори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Cs/>
                <w:sz w:val="36"/>
              </w:rPr>
            </w:pPr>
            <w:r>
              <w:rPr>
                <w:rFonts w:cs="Monotype Corsiva" w:ascii="Monotype Corsiva" w:hAnsi="Monotype Corsiva"/>
                <w:b/>
                <w:iCs/>
                <w:sz w:val="36"/>
              </w:rPr>
              <w:t>Итоговое повторение курса 5-6 классов (</w:t>
            </w:r>
            <w:r>
              <w:rPr>
                <w:rFonts w:cs="Monotype Corsiva" w:ascii="Monotype Corsiva" w:hAnsi="Monotype Corsiva"/>
                <w:b/>
                <w:sz w:val="36"/>
                <w:szCs w:val="22"/>
              </w:rPr>
              <w:t>9 часов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Сложение и вычитание дробей с разными знамена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6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6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Умножение и деление обыкновенны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2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нтрольная работа №15 </w:t>
            </w:r>
            <w:r>
              <w:rPr>
                <w:color w:val="000000"/>
                <w:sz w:val="22"/>
                <w:szCs w:val="22"/>
              </w:rPr>
              <w:t>«Итоговая контрольная работа за курс математики 6-го класс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Сложение и вычитание положительных и отрицатель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Умножение и деление положительных и отрицательных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-17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на 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spacing w:lineRule="auto" w:line="360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уланова Л. М., Дудницын Ю. П. Проверочные задания по математике для учащихся   5-8 и 10 классов. – М.: Просвещение, 1998.</w:t>
      </w:r>
    </w:p>
    <w:p>
      <w:pPr>
        <w:pStyle w:val="Style11"/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иленкин Н. Я., Жохов В. И., Чесноков А. С., Шварцбурд С. И. Математика 6. – М.: Мнемозина, 201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Жохов В. И. Преподавание математики в 5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-</w:t>
      </w:r>
      <w:r>
        <w:rPr>
          <w:iCs/>
          <w:sz w:val="28"/>
          <w:szCs w:val="28"/>
        </w:rPr>
        <w:t>6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>классах. – М.: Мнемозина, 2000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Жохов В. И., Митяева И. М. Математические диктанты для 5-9 классов. – М.:   Просвещение, 1991.</w:t>
      </w:r>
    </w:p>
    <w:p>
      <w:pPr>
        <w:pStyle w:val="Normal"/>
        <w:spacing w:lineRule="auto" w:line="360"/>
        <w:ind w:left="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Чесноков А. С., Нешков К. И.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идактические материалы по математике, 6 класс. –    М.: Просвещение,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" w:right="35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gsanaUPC">
    <w:altName w:val="Arial Unicode MS"/>
    <w:charset w:val="00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3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9:00Z</dcterms:created>
  <dc:creator>student</dc:creator>
  <dc:description/>
  <cp:keywords/>
  <dc:language>en-US</dc:language>
  <cp:lastModifiedBy>Admin</cp:lastModifiedBy>
  <cp:lastPrinted>2014-10-19T10:49:00Z</cp:lastPrinted>
  <dcterms:modified xsi:type="dcterms:W3CDTF">2014-10-19T06:49:00Z</dcterms:modified>
  <cp:revision>8</cp:revision>
  <dc:subject/>
  <dc:title>Тематическое планирование уроков математики в 6 классе (6 часов в неделю)</dc:title>
</cp:coreProperties>
</file>