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567"/>
        <w:jc w:val="center"/>
        <w:outlineLvl w:val="5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-284"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>Лаишевская средняя общеобразовательная школа № 2</w:t>
      </w:r>
    </w:p>
    <w:p>
      <w:pPr>
        <w:pStyle w:val="Normal"/>
        <w:spacing w:lineRule="auto" w:line="240" w:before="0" w:after="0"/>
        <w:ind w:left="-284" w:hanging="567"/>
        <w:jc w:val="both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>г. Лаишево, Лаишевского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tbl>
      <w:tblPr>
        <w:tblW w:w="103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526"/>
        <w:gridCol w:w="3481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«Рассмотрено»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«Согласовано»</w:t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«Утверждено»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Руководитель МО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 xml:space="preserve">Заместитель директора </w:t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Директор ЛСШ №2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 xml:space="preserve">_______/Афанасьева Т.А 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по учебной работе</w:t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Аптралова А.В.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Москаленко Л.А.</w:t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Приказ № 144 от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Протокол №1 от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«28» августа 2014 г.</w:t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«29» августа 2014 г.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  <w:t>«27» августа 2014 г.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4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72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44"/>
          <w:lang w:eastAsia="ru-RU"/>
        </w:rPr>
        <w:t xml:space="preserve">Рабоч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20"/>
          <w:lang w:eastAsia="ru-RU"/>
        </w:rPr>
        <w:t>по английскому языку 8 б класс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32"/>
          <w:lang w:eastAsia="ru-RU"/>
        </w:rPr>
        <w:t>учителя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32"/>
          <w:lang w:eastAsia="ru-RU"/>
        </w:rPr>
        <w:t>Грачевой Ксении Евген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ассмотрено на заседании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едагогического совета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токол №1 от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28» августа 2014 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2014-2015 учебный год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для 8 класса, составлена на осно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2" w:leader="none"/>
        </w:tabs>
        <w:spacing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 по английскому языку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английскому языку (Базовый уровень). (Student’sВоок) О. В. Афанасьева, И.В. Михеева: . «Spotlight  - 11»: Учебник английского языка для 11 класса  для общеобразовательных школ. - Москва, Просвещение.  2009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школы на 2014-2015 учебный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 учебным планом школы и рассчитана на 105 часов (3 часа в неделю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и задач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направлена на реализацию следующих целей при обучении восьмиклассников: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азвитие коммуникативной компетенции в совокупности ее составляющих: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речевая компетенция-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муникативных умений в 4 основных видах речевой деятельности (говорении, чтении, письме, аудировании);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- овладение новыми языковыми средствами (фонетическими, орфографическими, лексическими, грамматическими) в соответствии с темами и ситуациями общения; 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-</w:t>
      </w:r>
      <w:r>
        <w:rPr>
          <w:rFonts w:cs="Times New Roman" w:ascii="Times New Roman" w:hAnsi="Times New Roman"/>
          <w:sz w:val="24"/>
          <w:szCs w:val="24"/>
        </w:rPr>
        <w:t xml:space="preserve"> приобщение к культуре, традициям стран изучаемого языка в рамках тем, сфер и ситуаций общения, формирование умения представлять свою страну, культуру;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>– развитие умений выходить из положения в условиях дефицита языковых средств;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учебно-познавательная компетенция-</w:t>
      </w:r>
      <w:r>
        <w:rPr>
          <w:rFonts w:cs="Times New Roman" w:ascii="Times New Roman" w:hAnsi="Times New Roman"/>
          <w:sz w:val="24"/>
          <w:szCs w:val="24"/>
        </w:rPr>
        <w:t xml:space="preserve"> дальнейшее развитие общих и специальных учебных умений, ознакомление с доступными способами и приемами самостоятельного изучения языков и культур, использование новых информационных технологий;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звитие личности учащихся посредством реализации воспитательного потенциала ИЯ: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 уч-ся потребности изучения ИЯ и овладения ими как средством общения, познания, самореализации и социальной адаптации в поликультурном мире в условиях глобализации на основе осознания важности изучения ИЯ и родного языка как средства общения и познания;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общекультурной и этнической идентичности, воспитание качеств гражданина, патриота, развитие национального самосознания, толерантного отношения к проявлениям иной культуры;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стремления к овладению основами мировой культуры средствами ИЯ;</w:t>
      </w:r>
    </w:p>
    <w:p>
      <w:pPr>
        <w:pStyle w:val="Normal"/>
        <w:spacing w:lineRule="auto" w:line="240"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осознание</w:t>
      </w:r>
      <w:r>
        <w:rPr>
          <w:rFonts w:cs="Times New Roman" w:ascii="Times New Roman" w:hAnsi="Times New Roman"/>
          <w:sz w:val="24"/>
          <w:szCs w:val="24"/>
        </w:rPr>
        <w:t xml:space="preserve"> необходимости вести здоровый образ жизни путем информирования о формах поддержания здоровья и обсуждения необходимости отказа от вредных привычек.</w:t>
      </w:r>
    </w:p>
    <w:p>
      <w:pPr>
        <w:pStyle w:val="Normal"/>
        <w:spacing w:lineRule="auto" w:line="240" w:before="0" w:after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тематический план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851"/>
        <w:gridCol w:w="1417"/>
        <w:gridCol w:w="1559"/>
        <w:gridCol w:w="1560"/>
        <w:gridCol w:w="1275"/>
      </w:tblGrid>
      <w:tr>
        <w:trPr>
          <w:trHeight w:val="4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,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, количество часов на проведение</w:t>
            </w:r>
          </w:p>
        </w:tc>
      </w:tr>
      <w:tr>
        <w:trPr>
          <w:trHeight w:val="3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ов развития ре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20"/>
              <w:ind w:left="-65" w:firstLine="6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ая планета, на которой мы живём. Исследование космоса. Мир науки и технологии. Научно-технический прогресс. Проблемы экологии. Природа в 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20"/>
              <w:ind w:left="-65" w:firstLine="6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друг это ты сам. Мир науки и технологии. Научно-технический прогресс. Проблемы экологии. Переработка вторсырья.</w:t>
            </w:r>
          </w:p>
          <w:p>
            <w:pPr>
              <w:pStyle w:val="Normal"/>
              <w:spacing w:lineRule="auto" w:line="240" w:before="0" w:after="48"/>
              <w:ind w:left="-65"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ind w:left="-65" w:firstLine="6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: это хорошо или плохо? Социально-культурная сфера. Газеты и телевидение, репортажи, книги, радио. Интернет. Средства массов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20"/>
              <w:ind w:left="-65" w:firstLine="6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айся стать успешным человеком. Социально-культурная сфера. Взаимоотношения в семье, с друзьями, со сверстниками. Любовь и дружба. Национальные и семейные праздники. Взаимоотношения между людьми.</w:t>
            </w:r>
          </w:p>
          <w:p>
            <w:pPr>
              <w:pStyle w:val="Normal"/>
              <w:spacing w:lineRule="auto" w:line="240" w:before="0" w:after="48"/>
              <w:ind w:left="-65"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7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7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7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7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7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7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7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32"/>
          <w:szCs w:val="28"/>
          <w:lang w:eastAsia="ru-RU"/>
        </w:rPr>
        <w:t>Содержание тем учебного курса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t’s a wonderful planet we live on     (</w:t>
      </w:r>
      <w:r>
        <w:rPr>
          <w:rFonts w:cs="Times New Roman" w:ascii="Times New Roman" w:hAnsi="Times New Roman"/>
          <w:b/>
          <w:sz w:val="24"/>
          <w:szCs w:val="24"/>
        </w:rPr>
        <w:t>Ми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кру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(26 </w:t>
      </w:r>
      <w:r>
        <w:rPr>
          <w:rFonts w:cs="Times New Roman" w:ascii="Times New Roman" w:hAnsi="Times New Roman"/>
          <w:b/>
          <w:sz w:val="24"/>
          <w:szCs w:val="24"/>
        </w:rPr>
        <w:t>час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left="-1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имат и погода в Великобритании Австралии, Канаде,  России. </w:t>
      </w:r>
      <w:r>
        <w:rPr>
          <w:rFonts w:cs="Times New Roman" w:ascii="Times New Roman" w:hAnsi="Times New Roman"/>
          <w:i/>
          <w:sz w:val="24"/>
          <w:szCs w:val="24"/>
        </w:rPr>
        <w:t xml:space="preserve">У природы нет плохой погоды. </w:t>
      </w:r>
      <w:r>
        <w:rPr>
          <w:rFonts w:cs="Times New Roman" w:ascii="Times New Roman" w:hAnsi="Times New Roman"/>
          <w:sz w:val="24"/>
          <w:szCs w:val="24"/>
        </w:rPr>
        <w:t xml:space="preserve">Климат и погода в Великобритании Австралии, Канаде,  России. </w:t>
      </w:r>
      <w:r>
        <w:rPr>
          <w:rFonts w:cs="Times New Roman" w:ascii="Times New Roman" w:hAnsi="Times New Roman"/>
          <w:i/>
          <w:sz w:val="24"/>
          <w:szCs w:val="24"/>
        </w:rPr>
        <w:t xml:space="preserve">Типичная Британская погода. </w:t>
      </w:r>
      <w:r>
        <w:rPr>
          <w:rFonts w:cs="Times New Roman" w:ascii="Times New Roman" w:hAnsi="Times New Roman"/>
          <w:sz w:val="24"/>
          <w:szCs w:val="24"/>
        </w:rPr>
        <w:t xml:space="preserve">Климат и погода в Великобритании Австралии, Канаде,  России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ноз погоды. </w:t>
      </w:r>
      <w:r>
        <w:rPr>
          <w:rFonts w:cs="Times New Roman" w:ascii="Times New Roman" w:hAnsi="Times New Roman"/>
          <w:sz w:val="24"/>
          <w:szCs w:val="24"/>
        </w:rPr>
        <w:t xml:space="preserve">Климат и погода в Великобритании Австралии, Канаде,  России. </w:t>
      </w:r>
      <w:r>
        <w:rPr>
          <w:rFonts w:cs="Times New Roman" w:ascii="Times New Roman" w:hAnsi="Times New Roman"/>
          <w:i/>
          <w:sz w:val="24"/>
          <w:szCs w:val="24"/>
        </w:rPr>
        <w:t xml:space="preserve">До встречи в России.  Земля, Вселенная, Солнечная система. Наша планета –Земля. Что вы знаете о космосе? Галактики. Загадки  Вселенной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>. Прошедшее длительное 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вы делали вчера?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i/>
          <w:sz w:val="24"/>
          <w:szCs w:val="24"/>
        </w:rPr>
        <w:t xml:space="preserve"> Расписание конференц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chedul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едшее длительное время Работа с текстом «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?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/>
          <w:sz w:val="24"/>
          <w:szCs w:val="24"/>
        </w:rPr>
        <w:t xml:space="preserve">? Работа с текстом. </w:t>
      </w:r>
      <w:r>
        <w:rPr>
          <w:rFonts w:cs="Times New Roman" w:ascii="Times New Roman" w:hAnsi="Times New Roman"/>
          <w:sz w:val="24"/>
          <w:szCs w:val="24"/>
        </w:rPr>
        <w:t xml:space="preserve">Космос и человек. Знаменитые  изобретатели и космонавты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.Tsiolkovsky, Y.Gagarin, V. Tereshkova, A. Leonov, N. Armstrong. </w:t>
      </w:r>
      <w:r>
        <w:rPr>
          <w:rFonts w:cs="Times New Roman" w:ascii="Times New Roman" w:hAnsi="Times New Roman"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мос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resent Perfect Simple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sent Perfect Continuous. </w:t>
      </w:r>
      <w:r>
        <w:rPr>
          <w:rFonts w:cs="Times New Roman" w:ascii="Times New Roman" w:hAnsi="Times New Roman"/>
          <w:i/>
          <w:sz w:val="24"/>
          <w:szCs w:val="24"/>
        </w:rPr>
        <w:t>Путешеств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смо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 Disasters. </w:t>
      </w:r>
      <w:r>
        <w:rPr>
          <w:rFonts w:cs="Times New Roman" w:ascii="Times New Roman" w:hAnsi="Times New Roman"/>
          <w:i/>
          <w:sz w:val="24"/>
          <w:szCs w:val="24"/>
        </w:rPr>
        <w:t>Стихийны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дстви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етряс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раган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рна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вер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кан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водн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сух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Is the Earth a dangerous place? </w:t>
      </w:r>
      <w:r>
        <w:rPr>
          <w:rFonts w:cs="Times New Roman" w:ascii="Times New Roman" w:hAnsi="Times New Roman"/>
          <w:sz w:val="24"/>
          <w:szCs w:val="24"/>
        </w:rPr>
        <w:t>Срав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ast Simple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ast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ntinuous Review. </w:t>
      </w:r>
      <w:r>
        <w:rPr>
          <w:rFonts w:cs="Times New Roman" w:ascii="Times New Roman" w:hAnsi="Times New Roman"/>
          <w:i/>
          <w:sz w:val="24"/>
          <w:szCs w:val="24"/>
        </w:rPr>
        <w:t xml:space="preserve">Торнадо – это страшно. Осторожно- угроза стихийного бедствия.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ar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ngero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ce</w:t>
      </w:r>
      <w:r>
        <w:rPr>
          <w:rFonts w:cs="Times New Roman" w:ascii="Times New Roman" w:hAnsi="Times New Roman"/>
          <w:sz w:val="24"/>
          <w:szCs w:val="24"/>
        </w:rPr>
        <w:t xml:space="preserve">? Поведение человека в экстремальных условиях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Р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ast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Perfect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Tense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Необитаемый о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к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«Six Robinsons and their guitar». Six Robinsons and their guitar.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мировых рекордах. </w:t>
      </w:r>
      <w:r>
        <w:rPr>
          <w:rFonts w:cs="Times New Roman" w:ascii="Times New Roman" w:hAnsi="Times New Roman"/>
          <w:i/>
          <w:sz w:val="24"/>
          <w:szCs w:val="24"/>
        </w:rPr>
        <w:t>Богатство планеты Земл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рода в разных уголках света. Пишем сценарий для фильма о природе. Природа родного края.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>. Проект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 xml:space="preserve"> 1. Контрольная работа №1. Обобщающ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nit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nit 2 The World’s Best Friend Is You. </w:t>
      </w:r>
      <w:r>
        <w:rPr>
          <w:rFonts w:cs="Times New Roman" w:ascii="Times New Roman" w:hAnsi="Times New Roman"/>
          <w:b/>
          <w:sz w:val="24"/>
          <w:szCs w:val="24"/>
        </w:rPr>
        <w:t>(21 ча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ак защитить нашу</w:t>
      </w:r>
      <w:r>
        <w:rPr>
          <w:rFonts w:cs="Times New Roman" w:ascii="Times New Roman" w:hAnsi="Times New Roman"/>
          <w:sz w:val="24"/>
          <w:szCs w:val="24"/>
        </w:rPr>
        <w:t xml:space="preserve"> планету. Природа  и  проблемы экологии. </w:t>
      </w:r>
      <w:r>
        <w:rPr>
          <w:rFonts w:cs="Times New Roman" w:ascii="Times New Roman" w:hAnsi="Times New Roman"/>
          <w:i/>
          <w:sz w:val="24"/>
          <w:szCs w:val="24"/>
        </w:rPr>
        <w:t>Проблемы  эколог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ланет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ен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Earth Needs a Friend, doesn’t  it? </w:t>
      </w:r>
      <w:r>
        <w:rPr>
          <w:rFonts w:cs="Times New Roman" w:ascii="Times New Roman" w:hAnsi="Times New Roman"/>
          <w:i/>
          <w:sz w:val="24"/>
          <w:szCs w:val="24"/>
        </w:rPr>
        <w:t>Защити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нету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! Conditional II and conditional 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en-US"/>
        </w:rPr>
        <w:t>. Conditional II and conditional  III. Conditiona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itiona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Экология Земли и экология человека:</w:t>
      </w:r>
      <w:r>
        <w:rPr>
          <w:rFonts w:cs="Times New Roman" w:ascii="Times New Roman" w:hAnsi="Times New Roman"/>
          <w:sz w:val="24"/>
          <w:szCs w:val="24"/>
        </w:rPr>
        <w:t xml:space="preserve"> твое отношение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Что с нами не так?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sz w:val="24"/>
          <w:szCs w:val="24"/>
        </w:rPr>
        <w:t>Читаем Джонатана Свифта. Почему выбрасывать? Почему не перерабатывать? Откуда столько мусора? Куда девать мусор? Смешанный тип условных предложений о проблемах экологии по радио.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en-US"/>
        </w:rPr>
        <w:t>le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Несколько шагов к чистой планете. Ты тоже можешь сохранить планету. Фильм о защите планеты. Как можно защитить нашу планету. 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arth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>. Часть1.</w:t>
      </w:r>
      <w:r>
        <w:rPr>
          <w:rFonts w:cs="Times New Roman" w:ascii="Times New Roman" w:hAnsi="Times New Roman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>. Часть2. Обобщающ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nit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nit 3 Mass Media: Good or Bad  (29 </w:t>
      </w:r>
      <w:r>
        <w:rPr>
          <w:rFonts w:cs="Times New Roman" w:ascii="Times New Roman" w:hAnsi="Times New Roman"/>
          <w:b/>
          <w:sz w:val="24"/>
          <w:szCs w:val="24"/>
        </w:rPr>
        <w:t>час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 Средства массовой информации в  России и англоговорящих странах: интернет, ТВ, радио, пресса.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? Сокращения –аббревиатуры  для средств массовой информации английском языке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merican and British English. What is the Media? </w:t>
      </w:r>
      <w:r>
        <w:rPr>
          <w:rFonts w:cs="Times New Roman" w:ascii="Times New Roman" w:hAnsi="Times New Roman"/>
          <w:sz w:val="24"/>
          <w:szCs w:val="24"/>
        </w:rPr>
        <w:t xml:space="preserve">Драматизация диалогов.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? Телевидение – способ увидеть мир. Что ты думаешь о телевидении?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levision</w:t>
      </w:r>
      <w:r>
        <w:rPr>
          <w:rFonts w:cs="Times New Roman" w:ascii="Times New Roman" w:hAnsi="Times New Roman"/>
          <w:sz w:val="24"/>
          <w:szCs w:val="24"/>
        </w:rPr>
        <w:t>? Жанры  телепередач. Учимся составлять викторины. Глаголы с -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окончанием. Пресса в Британии: таблоиды и молодежные журналы. Пресса как источник информации. Газетные статьи и заголовки. Работа с газетной статьей. Местные газеты. Профессия репортер - опасная профессия. </w:t>
      </w:r>
      <w:r>
        <w:rPr>
          <w:rFonts w:cs="Times New Roman" w:ascii="Times New Roman" w:hAnsi="Times New Roman"/>
          <w:sz w:val="24"/>
          <w:szCs w:val="24"/>
          <w:lang w:val="en-US"/>
        </w:rPr>
        <w:t>Dangero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ob</w:t>
      </w:r>
      <w:r>
        <w:rPr>
          <w:rFonts w:cs="Times New Roman" w:ascii="Times New Roman" w:hAnsi="Times New Roman"/>
          <w:sz w:val="24"/>
          <w:szCs w:val="24"/>
        </w:rPr>
        <w:t xml:space="preserve">. Создание репортажа. Составляем интервью. Известные люди. Чтение в жизни современного подростка. Книги тоже средства массовой информации:  печатные книги, книги на дисках, домашняя и школьная библиотека, факты из истории книгопечатания (Иван Федоров). Любимые книги и писатели: круг чтения мой и моих друзей. Косвенная речь. Настоящее время. Косвенная речь. Прошедшее время. Согласование времен. Глаголы в косвенной речи. Вопросы в косвенной речи. Просьбы и команды в косвенной речи. Косвенная речь –Тест. Любимые писатели мои и моих зарубежных сверстников. Школьная и домашняя  библиотека. Моя любимая книга. </w:t>
      </w:r>
      <w:r>
        <w:rPr>
          <w:rFonts w:cs="Times New Roman" w:ascii="Times New Roman" w:hAnsi="Times New Roman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 xml:space="preserve"> (Контрольная работа №3)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</w:t>
      </w:r>
      <w:r>
        <w:rPr>
          <w:rStyle w:val="8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4. TRYING </w:t>
      </w:r>
      <w:r>
        <w:rPr>
          <w:rFonts w:cs="Times New Roman" w:ascii="Times New Roman" w:hAnsi="Times New Roman"/>
          <w:b/>
          <w:sz w:val="24"/>
          <w:szCs w:val="24"/>
        </w:rPr>
        <w:t>Т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BECOME A SUCCESSFUL PERSON (29 </w:t>
      </w:r>
      <w:r>
        <w:rPr>
          <w:rFonts w:cs="Times New Roman" w:ascii="Times New Roman" w:hAnsi="Times New Roman"/>
          <w:b/>
          <w:sz w:val="24"/>
          <w:szCs w:val="24"/>
        </w:rPr>
        <w:t>час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спешные люди в твоем окружении. </w:t>
      </w:r>
      <w:r>
        <w:rPr>
          <w:rFonts w:cs="Times New Roman" w:ascii="Times New Roman" w:hAnsi="Times New Roman"/>
          <w:sz w:val="24"/>
          <w:szCs w:val="24"/>
          <w:lang w:val="en-US"/>
        </w:rPr>
        <w:t>Successfu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ersons</w:t>
      </w:r>
      <w:r>
        <w:rPr>
          <w:rFonts w:cs="Times New Roman" w:ascii="Times New Roman" w:hAnsi="Times New Roman"/>
          <w:sz w:val="24"/>
          <w:szCs w:val="24"/>
        </w:rPr>
        <w:t>. Известные люди, добившиеся в жизни успеха. Биогра</w:t>
        <w:softHyphen/>
        <w:t xml:space="preserve">фии известных людей. Моя семья - мой путь к успеху. Проблемы в семье. Решение подростковых проблем. Письмо в молодежный журнал. Что означа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Bulling</w:t>
      </w:r>
      <w:r>
        <w:rPr>
          <w:rFonts w:cs="Times New Roman" w:ascii="Times New Roman" w:hAnsi="Times New Roman"/>
          <w:sz w:val="24"/>
          <w:szCs w:val="24"/>
        </w:rPr>
        <w:t>»?  Межличностные отношения и их решения. Работа с текстом «</w:t>
      </w:r>
      <w:r>
        <w:rPr>
          <w:rFonts w:cs="Times New Roman" w:ascii="Times New Roman" w:hAnsi="Times New Roman"/>
          <w:sz w:val="24"/>
          <w:szCs w:val="24"/>
          <w:lang w:val="en-US"/>
        </w:rPr>
        <w:t>Ja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yre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liday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mportant</w:t>
      </w:r>
      <w:r>
        <w:rPr>
          <w:rFonts w:cs="Times New Roman" w:ascii="Times New Roman" w:hAnsi="Times New Roman"/>
          <w:sz w:val="24"/>
          <w:szCs w:val="24"/>
        </w:rPr>
        <w:t>. Праздники и традиции англоговорящих стран. Британские, американские праздники. День Благодарения. Праздники в России. Праздники в Татарстане. Семейные праздники и традиции. Поздравь друга. Легко ли быть независимы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для подростков. </w:t>
      </w:r>
      <w:r>
        <w:rPr>
          <w:rFonts w:cs="Times New Roman" w:ascii="Times New Roman" w:hAnsi="Times New Roman"/>
          <w:sz w:val="24"/>
          <w:szCs w:val="24"/>
          <w:lang w:val="en-US"/>
        </w:rPr>
        <w:t>How to earn pocket money Progress Check  (</w:t>
      </w:r>
      <w:r>
        <w:rPr>
          <w:rFonts w:cs="Times New Roman" w:ascii="Times New Roman" w:hAnsi="Times New Roman"/>
          <w:sz w:val="24"/>
          <w:szCs w:val="24"/>
        </w:rPr>
        <w:t>Контроль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№4). Is it Easy to be Independent? </w:t>
      </w:r>
      <w:r>
        <w:rPr>
          <w:rFonts w:cs="Times New Roman" w:ascii="Times New Roman" w:hAnsi="Times New Roman"/>
          <w:sz w:val="24"/>
          <w:szCs w:val="24"/>
        </w:rPr>
        <w:t>Проект «</w:t>
      </w:r>
      <w:r>
        <w:rPr>
          <w:rFonts w:cs="Times New Roman" w:ascii="Times New Roman" w:hAnsi="Times New Roman"/>
          <w:sz w:val="24"/>
          <w:szCs w:val="24"/>
          <w:lang w:val="en-US"/>
        </w:rPr>
        <w:t>Popul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o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enagers</w:t>
      </w:r>
      <w:r>
        <w:rPr>
          <w:rFonts w:cs="Times New Roman" w:ascii="Times New Roman" w:hAnsi="Times New Roman"/>
          <w:sz w:val="24"/>
          <w:szCs w:val="24"/>
        </w:rPr>
        <w:t>». Подведение итогов учебного год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английского языка в 8 классе ученик должен: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1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before="240" w:after="20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21"/>
        <w:spacing w:lineRule="auto" w:line="240" w:before="120" w:after="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говорение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21"/>
        <w:spacing w:lineRule="auto" w:line="240" w:before="240" w:after="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удирование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еспрос, просьбу повторить;</w:t>
      </w:r>
    </w:p>
    <w:p>
      <w:pPr>
        <w:pStyle w:val="21"/>
        <w:spacing w:lineRule="auto" w:line="240" w:before="240" w:after="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чтение</w:t>
      </w:r>
    </w:p>
    <w:p>
      <w:pPr>
        <w:pStyle w:val="Normal"/>
        <w:numPr>
          <w:ilvl w:val="0"/>
          <w:numId w:val="11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11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11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11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21"/>
        <w:spacing w:lineRule="auto" w:line="240" w:before="120" w:after="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исьменная речь</w:t>
      </w:r>
    </w:p>
    <w:p>
      <w:pPr>
        <w:pStyle w:val="Normal"/>
        <w:numPr>
          <w:ilvl w:val="0"/>
          <w:numId w:val="11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spacing w:before="200" w:after="20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autoSpaceDE w:val="false"/>
        <w:spacing w:before="0" w:after="0"/>
        <w:ind w:firstLine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68"/>
        <w:gridCol w:w="782"/>
        <w:gridCol w:w="4237"/>
        <w:gridCol w:w="5297"/>
        <w:gridCol w:w="16"/>
        <w:gridCol w:w="727"/>
        <w:gridCol w:w="16"/>
        <w:gridCol w:w="683"/>
        <w:gridCol w:w="16"/>
        <w:gridCol w:w="1242"/>
        <w:gridCol w:w="16"/>
        <w:gridCol w:w="64"/>
      </w:tblGrid>
      <w:tr>
        <w:trPr>
          <w:trHeight w:val="412" w:hRule="atLeast"/>
          <w:cantSplit w:val="true"/>
        </w:trPr>
        <w:tc>
          <w:tcPr>
            <w:tcW w:w="1581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планировани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тема урока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изучаемые понятия темы (языковой материал)</w:t>
            </w:r>
          </w:p>
        </w:tc>
        <w:tc>
          <w:tcPr>
            <w:tcW w:w="5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I.       It’s a wonderful planet we live on   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р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           (2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погода в Великобритании Австралии, Канаде, 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природы нет плохой погод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учебным комплексом и задачами на учебный год, аудирование названии стран, ознакомление с лексикой по теме погода, участвовать в коллективном обсуждении, составлять диалоги, декламировать стих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уметь  слушать и имитировать правильное произнош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поддержать разговор о погоде, составлять диалоги о погоде, делать краткое сообщение о том, чем обычно занимаешься в разную погоду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погода в Великобритании Австралии, Канаде,  Росси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ичная Британская погод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, драматизация и составление микрологов и диалогов о пог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текста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- уметь слушать и имитировать правильное произношение во время драматизации диалог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составлять микрологи  и  диалоги о погоде, Ч- читать текст  с детальным пониманием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 и погода в Великобритании Австралии, Канаде, 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ноз погод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ов о погоде и заполнение таблицы; извлекать информацию из прослушанного, учить поддерживать разговор о погоде, задавать и отвечать на вопросы, учиться писать прогноз погоды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понимать основное содержание прослушанных текстов о прогнозе погоды о погоде в разных странах и заполнять таблицу о прогнозе в разных городах; читать и закончить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уметь расспрашивать и обсуждать погоду в разных город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уметь написать прогноз погоды на завтра, используя лексику урока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 и погода в Великобритании Австралии, Канаде,  России.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 встречи в Росси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вать в чтении  с пониманием основного содержания, работать в парах и  написать прогноз погоды,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 читать и соотносить текст «Письма туристов» с соответствующими фотограф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уметь рассказывать о погоде в разных странах и в своей стра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написать открытку, описав погоду, характерную для места, где мы живем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емл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еленная,   Солнечная сис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а планета -Зем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лексикой по теме, узнавать  информацию о планете Земля, Анализ информации урока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уметь слушать и соотносить английские и русские эквивал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 читать текст и находить ответы в тексте,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вы знаете о космосе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чт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употребления новой лекси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вод предложений с многозначными словами, анализ употребления определенного артикл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 уметь соотносить графический образ слова со слуховы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знания, полученные на уроке в выполнении предлагаемых упражнений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л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ленн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чтения научно – популярного текста «Галактики» с извлечением основной информации, участвовать в коллективном обсуждении, написание диктанта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слушать и понимать основную информацию по теме « Космо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 читать текст «Галактики» с извлечением основной информации и обсуждать прочитан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уметь писать свой галактический адрес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ntinuo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шедшее длительное врем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вы делали вче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грамматическим материалом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упражн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- уметь составлять предложения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ontinuou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Tense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исание конференции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chedu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длительное время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извлечение информации из таблицы для составления рассказа 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ение  и понимание  текста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е?" с детальным пониманием прочита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- уметь рассказывать о том, что дела</w:t>
              <w:softHyphen/>
              <w:t>ли в прошлом, описывать кар</w:t>
              <w:softHyphen/>
              <w:t>тинки, используя прошедшее продолженное время;</w:t>
            </w:r>
          </w:p>
          <w:p>
            <w:pPr>
              <w:pStyle w:val="22"/>
              <w:shd w:fill="auto" w:val="clear"/>
              <w:spacing w:lineRule="auto" w:line="240"/>
              <w:ind w:left="2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 - читать и понимать текст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ге?" с детальным пониманием прочитанного;</w:t>
            </w:r>
          </w:p>
          <w:p>
            <w:pPr>
              <w:pStyle w:val="22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left="2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тносить содержание тек</w:t>
              <w:softHyphen/>
              <w:t>ста с рисунками, его иллюст</w:t>
              <w:softHyphen/>
              <w:t>рирующими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текст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заданиям предлагаемых упражнений, составление рассказа по картинкам,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-уметь  пересказывать текст от лица одного из действующих лиц ис</w:t>
              <w:softHyphen/>
              <w:t xml:space="preserve">тории, составлять рассказ по картинкам,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меть переводить с русского на английский язык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мос и челов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Знаменитые  изобретатели и космонав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iolkovsk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ga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esh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o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stron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нформации об исследовании космоса, учить высказывать свое мнение по теме «Изучение космоса» , чтение  и драматизация интервью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уметь на слух воспринимать информацию о завоеваниях  космоса и выражать свое согласие или несогласие, отвечать на вопросы после прослушивания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мо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 Simp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Perfect Continuou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овать уч-ся в обмене информацией, использу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ение тренировочных уп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Г – уметь выражать свое отношение о покорении Космоса, используя предложенную лексику по тем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right="2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сообщать одноклассникам о том, что делали в детстве, ис</w:t>
              <w:softHyphen/>
              <w:t>пользуя настоящее закончен</w:t>
              <w:softHyphen/>
              <w:t xml:space="preserve">ное врем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  <w:lang w:val="en-U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  <w:lang w:val="en-US"/>
              </w:rPr>
              <w:t>sen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  <w:lang w:val="en-US"/>
              </w:rPr>
              <w:t>Perfect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тешествие в космо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и ответы на вопросы по тексту, перевод отдельных предложений, отвечать на вопросы к тексту,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- читать текст «Мы не знаем, когда люди начали мечтать о Космос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относить содержа</w:t>
              <w:softHyphen/>
              <w:t>ние текста с рисунком, иллюст</w:t>
              <w:softHyphen/>
              <w:t xml:space="preserve">рирующим содержание одной из </w:t>
            </w:r>
            <w:r>
              <w:rPr>
                <w:rStyle w:val="1"/>
                <w:rFonts w:eastAsia="Calibri"/>
                <w:sz w:val="24"/>
                <w:szCs w:val="24"/>
              </w:rPr>
              <w:t>частей текста, уметь озаглавить рисунок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isast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ихийные бед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етрясение, ураганы, торнадо, извержения вулканов, наводнения, засух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, фонетическая отработка и употребление новой лексики при составлении предложений, аудирование текста и заполнение таблицы, чтение текста с извлечением новой информации ,отвечать на вопросы к тексту,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2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А - понимать основное содер</w:t>
              <w:softHyphen/>
              <w:t>жание текста, соотносить кар</w:t>
              <w:softHyphen/>
              <w:t>тинки и названия к ним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заполнять таблицу после прослушивания информации о землетрясениях, торнадо;</w:t>
            </w:r>
          </w:p>
          <w:p>
            <w:pPr>
              <w:pStyle w:val="Normal"/>
              <w:spacing w:lineRule="auto" w:line="240" w:before="0" w:after="0"/>
              <w:ind w:left="40" w:right="2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Ч - читать текст «Землетрясе</w:t>
              <w:softHyphen/>
              <w:t>ние» с извлечением новой ин</w:t>
              <w:softHyphen/>
              <w:t xml:space="preserve">формации и отвечать на вопросы, </w:t>
            </w:r>
          </w:p>
          <w:p>
            <w:pPr>
              <w:pStyle w:val="Normal"/>
              <w:spacing w:lineRule="auto" w:line="240" w:before="0" w:after="0"/>
              <w:ind w:left="40" w:right="2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-уметь 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влять описание землетрясений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s the Earth a dangerous plac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tinuous Review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. на повторение грамматических времен,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упр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орнадо – это страш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с извлечением новой информации, находить в тексте ответы на вопросы, 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Ч - читать текст «Торнадо» с извлечением новой ин</w:t>
              <w:softHyphen/>
              <w:t>формации и отвечать на вопросы, уметь 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влять описание торнад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22"/>
              <w:shd w:fill="auto" w:val="clear"/>
              <w:spacing w:lineRule="auto" w:line="240"/>
              <w:ind w:left="4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 - рассказывать о стихийных бедствиях, используя инфор</w:t>
              <w:softHyphen/>
              <w:t xml:space="preserve">мацию из прочитанного текста; </w:t>
            </w:r>
          </w:p>
          <w:p>
            <w:pPr>
              <w:pStyle w:val="22"/>
              <w:shd w:fill="auto" w:val="clear"/>
              <w:spacing w:lineRule="auto" w:line="240"/>
              <w:ind w:left="40" w:right="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уметь вести беседу о стихийных бедствиях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торожно- угроза стихийного б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the Earth a dangerous place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ксикой по теме «Торнадо»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аглавить шесть параграфов текста-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краткую информацию о службе спасения и составить списки профессий,       участвовать в коллективном обсуждении тем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постер предупреждающий людей об опасности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Г- уметь озаглавить шесть пара</w:t>
              <w:softHyphen/>
              <w:t xml:space="preserve">графов текста о Торнадо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П - уметь составить списки профессий, которые помогают людям справиться со стихий</w:t>
              <w:softHyphen/>
              <w:t>ными бедстви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продолжить списки неотлож</w:t>
              <w:softHyphen/>
              <w:t>ных мер и обязанностей спаса</w:t>
              <w:softHyphen/>
              <w:t>те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написать постер, предупреж</w:t>
              <w:softHyphen/>
              <w:t>дающий об опасности;</w:t>
            </w:r>
          </w:p>
          <w:p>
            <w:pPr>
              <w:pStyle w:val="Normal"/>
              <w:tabs>
                <w:tab w:val="clear" w:pos="708"/>
                <w:tab w:val="left" w:pos="203" w:leader="none"/>
                <w:tab w:val="left" w:pos="2766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вести беседу о стихийных бедствиях;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3" w:leader="none"/>
                <w:tab w:val="left" w:pos="2766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-уметь передать основную мысль постера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дение человека в экстремальных условиях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ast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Perfect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Ten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. на повторение грамматических времен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ast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Perfect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ть выделять предложения, где используется информация в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Р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ast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Perfect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обитаемы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т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Six Robinsons and their guitar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Чтение  текста «Шесть Робинзонов и их гитара» с извлечением основной информации; ответы на вопросы к тексту, подготовка монологического высказывания на основ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Ч- читать текст «Шесть Робинзонов и их гитара» с извлечением основн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Ч – уметь прогнозировать содержание текста по рисунку, иллюстрирующему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x Robinsons and their guita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 урока, читать пословицы и закончить рассказ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ыделять предложения, где используется информация в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ast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Perfect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и переводить их, учить пересказывать текст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бирать нужную пословицу, которой можно закончить рас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 – уметь пересказывать текст от имени героев рассказа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ировых рекор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огатство планеты Зем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 и чтение информации о всемирных рекордах, обсужд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. на повторение грамматических времен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в прошедшем времени (Р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ast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Tenses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- понимать информацию о всемирных рекордах и выделять информацию, связанную с Россией;</w:t>
            </w:r>
          </w:p>
          <w:p>
            <w:pPr>
              <w:pStyle w:val="TextBody"/>
              <w:spacing w:lineRule="auto" w:line="240" w:before="0" w:after="0"/>
              <w:ind w:left="20"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-уметь запрашивать подобную информацию о прочитанном;</w:t>
            </w:r>
          </w:p>
          <w:p>
            <w:pPr>
              <w:pStyle w:val="TextBody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2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 разных уголках свет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упр.120 с.32 и выполнение упр.121,122,123 по текстам, сопоставить информацию, полученную из текстов и придумать тему для сценария фильма по аналогии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тать текст «Королевство птиц» и подбирать подходящие по смыслу заголовки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н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and I Live 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ить информацию, полученную из текстов и написать рассказ о достопримечательностях нашего региона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3" w:leader="none"/>
              </w:tabs>
              <w:spacing w:lineRule="auto" w:line="240" w:before="0" w:after="0"/>
              <w:ind w:left="20"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- написать рассказ о природных достопримечательностях нашего региона (на основе</w:t>
              <w:br/>
              <w:t>прочитанных текстов)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шем сценарий для фильма о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упр.120   с.32 и выполнение упр.121,122,123 по текстам, обсуждение прочитанного Написать небольшой сценарий для видеофильма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 - читать текступр.120   и подбирать подходящие по смыслу заголовки;</w:t>
            </w:r>
          </w:p>
          <w:p>
            <w:pPr>
              <w:pStyle w:val="TextBody"/>
              <w:tabs>
                <w:tab w:val="clear" w:pos="708"/>
                <w:tab w:val="left" w:pos="183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ражать свое отношение к прочитанно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одноклассников о прочитанном </w:t>
            </w:r>
          </w:p>
          <w:p>
            <w:pPr>
              <w:pStyle w:val="TextBody"/>
              <w:tabs>
                <w:tab w:val="clear" w:pos="708"/>
                <w:tab w:val="left" w:pos="183" w:leader="none"/>
              </w:tabs>
              <w:spacing w:lineRule="auto" w:line="240" w:before="0" w:after="0"/>
              <w:ind w:left="2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ть придумывать и писать небольшой сценарий для видеофильма на основе текста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, умений, навыков по теме 1 четверти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2                               The World’s Best Friend Is You             (2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                                                                                             </w:t>
            </w:r>
          </w:p>
        </w:tc>
      </w:tr>
      <w:tr>
        <w:trPr>
          <w:trHeight w:val="19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защитить наш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ету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 и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 и чтение информации с выделением главных фактов, подбор подписей к рисункам, опираясь на прослушанный текс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знакомление с лексикой по те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храна окружающей среды»,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употребления определенного артикл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еографическими названиями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выделять главные факты, связанные с плакатами об ох</w:t>
              <w:softHyphen/>
              <w:t>ране окружающей среды;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0" w:right="2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-понимать основное содер</w:t>
              <w:softHyphen/>
              <w:t xml:space="preserve">жание текста, соотносить плакаты и названия к ним, </w:t>
            </w:r>
          </w:p>
          <w:p>
            <w:pPr>
              <w:pStyle w:val="Normal"/>
              <w:spacing w:lineRule="auto" w:line="240" w:before="0" w:after="0"/>
              <w:ind w:left="40" w:right="2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определенный артикл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еографическими названиями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лексикой по те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храна окружающей среды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диалога и ответы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дискуссии  по прочитанному диало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лексического миниму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ообра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8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определять главную мысль диалога «Мы можем улучшить нашу планету?»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8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выразить согласие или несо</w:t>
              <w:softHyphen/>
              <w:t>гласие с содержанием диа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выразить свое мнение по те</w:t>
              <w:softHyphen/>
              <w:t>ме «Как можно улучшить наш город», используя изученный лексико-грамматический мате</w:t>
              <w:softHyphen/>
              <w:t>ри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уметь переводить на русский язы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л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ете нужен друг ,не так 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Earth Needs a Friend, doesn’t  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текст «Прекрасен мир, в котором мы живем» с пониманием общего содержа</w:t>
              <w:softHyphen/>
              <w:t xml:space="preserve">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тезисов к текст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лексикой в тексте; организация дискуссии  по прочитанному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тать текст «Прекрасен мир, в котором мы живем» с пониманием общего содержа</w:t>
              <w:softHyphen/>
              <w:t>ния, подбирать подписи к ри</w:t>
              <w:softHyphen/>
              <w:t>сункам, опираясь на прочитан</w:t>
              <w:softHyphen/>
              <w:t>ный текст; озаглавить тек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Г - описать, что хотелось бы изменить в родном го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е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мес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!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ение создания постеров по теме «Защита окружающей среды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торение грамматического материала «Пассивны залог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над словообразо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П - нарисовать и подписать плакат, рассказывающий лю</w:t>
              <w:softHyphen/>
              <w:t>дям об экологических пробле</w:t>
              <w:softHyphen/>
              <w:t>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сделать краткое сообщение по содержанию плаката(презентации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nditional II and conditional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учащихся с условными  предложениям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тренировочных упр-й, ---чтение утверждений и выражение согласия или несогласия, тренировка в переводе услов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понимать условные пред</w:t>
              <w:softHyphen/>
              <w:t xml:space="preserve">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- выразить свое мнение о том, как можно улучшить мир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 II and conditional  I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тренировочных упражнений с условными предложениями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понимать условные пред</w:t>
              <w:softHyphen/>
              <w:t xml:space="preserve">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; -уметь правильно переводить и употреблять глаголы в правиль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  II and conditional  I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, чтение, декламирование стихотвор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тренировочных упр-й с условными предложениями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слушать и имитировать интонацию, звуки, произноше</w:t>
              <w:softHyphen/>
              <w:t>ние стихотворения «Если бы да кабы» П - понимать условные пред</w:t>
              <w:softHyphen/>
              <w:t xml:space="preserve">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я Земли и экология челове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е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по теме «Экологические проблемы» в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употребления в речи структур 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уметь называть главные экологические проблемы современности, делиться своим мнением с однокласс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использовать структур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ри составлении предложений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с нами не так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тренировочных упр-й с условными предложени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употребления в речи структур 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уметь называть главные экологические проблемы современности, делиться своим мнением с одноклассник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spacing w:lineRule="auto" w:line="240" w:before="0" w:after="0"/>
              <w:ind w:left="6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использовать структур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ри составлении предложени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spacing w:lineRule="auto" w:line="240" w:before="0" w:after="0"/>
              <w:ind w:left="60" w:right="2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делать краткое сообщение о том, что привык или не привык делать в школе, дома, используя изученный грамматический материал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е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жонат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иф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 текста  «Гулливер» с пониманием общего содержания, обсуждение прочитанного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- читать текст «Гулливер» с пониманием общего содержания; устанавливать логическую последовательность основных фактов текс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- высказывать свое мнение по определенным вопросам содержания текста «Гулливер», а так-</w:t>
              <w:br/>
              <w:t>же о том, как можно улучшить мир (назвать 3 главных дела), о важности проблем, существую-</w:t>
              <w:br/>
              <w:t>щих в современном мире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выбрасывать? Почему не перерабаты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 введение и первичное закрепление лексики по теме «Загрязнение окружающей среды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текста с пониманием основного  содержания,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2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Ч - читать один из предложенных текстов «Зачем так много выбрасывать?», «Упакованный груз»  с пониманием основного содержания;</w:t>
            </w:r>
          </w:p>
          <w:p>
            <w:pPr>
              <w:pStyle w:val="Normal"/>
              <w:spacing w:lineRule="auto" w:line="240" w:before="0" w:after="0"/>
              <w:ind w:left="60" w:right="2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Г - рассказывать о том, как каждый может уменьшить количество выбрасываемого мус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используя усвоенный лексико грамматический материал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куда столько мусора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по теме и догадка о значении новых слов по контексту, активизация употребления новой лексики в речи учащихся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auto" w:line="240" w:before="0" w:after="0"/>
              <w:ind w:right="16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 xml:space="preserve">Уметь выделять необходимую информацию из прочитанного; 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auto" w:line="240" w:before="0" w:after="0"/>
              <w:ind w:righ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отвечать на вопросы по содержанию текста;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auto" w:line="240" w:before="0" w:after="0"/>
              <w:ind w:right="16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высказывать свое мнение по вопросу переработки мусора,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да девать мусор? Смешанный тип условных предложений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 введенной лексики в речи учащихся; ознакомление со смешанным типом условных предложений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Г-уметь высказывать свое мнение по вопросу переработки мусора, загрязнению окружающей среды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 проблем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ди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коммуникативные навы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онологического высказывания-объявление по радио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написать объявление для</w:t>
              <w:br/>
              <w:t>школьного радио о проведении</w:t>
              <w:br/>
              <w:t>"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Г-Уметь высказывать свое мнение по вопросу переработки мусора, загрязнению окружающей среды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сколько шагов к чистой       пла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 введение и первичное закрепление лексики по теме « Как спасти Землю»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А - понимать на слух инфор</w:t>
              <w:softHyphen/>
              <w:t>мацию, передаваемую с помо</w:t>
              <w:softHyphen/>
              <w:t>щью несложного текста, и вы</w:t>
              <w:softHyphen/>
              <w:t xml:space="preserve">ражать свое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согласие или несогласие, уметь переводить фразы и строить предложения с ним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ы то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жеш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хран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е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 чтение и озаглавливание  текста, обмен мнениями по текст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тренировочных упр. с условными предложениями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Sylfae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Ч — озаглавить прочитанный текст «Ты один из 6000 мил</w:t>
              <w:softHyphen/>
              <w:t>лионов», обменяться мнениями со своими одноклассниками о том, как можно защитить нашу планет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right="120" w:hanging="0"/>
              <w:jc w:val="both"/>
              <w:rPr>
                <w:rFonts w:ascii="Times New Roman" w:hAnsi="Times New Roman" w:eastAsia="Sylfae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назвать три самые важные и три наименее важные акции, которые спасут нашу Земл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right="12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высказать свое мнение о том, какая информация в тексте «Ты один из 6000 миллионов» са</w:t>
              <w:softHyphen/>
              <w:t xml:space="preserve">мая полезная, самая важная, 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самая глупая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льм о защите план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, и контроль понимания 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несложного текста, анализ рисунков и составление коротких диалогов,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А - понимать на слух инфор</w:t>
              <w:softHyphen/>
              <w:t>мацию, передаваемую с помо</w:t>
              <w:softHyphen/>
              <w:t>щью несложного текста, и вы</w:t>
              <w:softHyphen/>
              <w:t>ражать свое понимание в тре</w:t>
              <w:softHyphen/>
              <w:t xml:space="preserve">буемой форме </w:t>
            </w:r>
          </w:p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true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or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false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);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Г - дать совет своим друзьям перед тем, как организовать пикник, прогулку на велосипеде и т. д., опираясь на изученную тематику и усвоенный лексико- грамматический материал ( 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avoid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</w:rPr>
              <w:t>,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Ving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avoid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smth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least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at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least</w:t>
            </w: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</w:rPr>
              <w:t>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ж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we do to save the Earth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рной работы по составлению диалогов по картинкам,обсуждение  и написание сценария «Как спасти нашу Землю»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Sylfae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П – уметь написать сценарий видео</w:t>
              <w:softHyphen/>
              <w:t>фильма, который можно пока</w:t>
              <w:softHyphen/>
              <w:t>зать людям, чтобы продемон</w:t>
              <w:softHyphen/>
              <w:t>стрировать, как они могут спа</w:t>
              <w:softHyphen/>
              <w:t>сти Землю; сюжет собственно</w:t>
              <w:softHyphen/>
              <w:t>го короткого видеофильма «Мои советы, как можно спа</w:t>
              <w:softHyphen/>
              <w:t xml:space="preserve">сти Землю»,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lfae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написать диалог по картин</w:t>
              <w:softHyphen/>
              <w:t>кам и драматизировать его с одноклассником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наний умений навыков по пройденной те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контроля,  оценки и коррекции знаний и умений  (урок проверки и коррекции знаний и умений))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 - грамматического тест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навыков по пройденной теме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 - грамматического тест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                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, умений, навыков по теме 2 четверти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3 Mass Media:      Good or Bad  (2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                                                                   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 России и англоговорящих странах: интернет, ТВ, радио, пресса,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 и фон. отработка  лексики  по тем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 введенной лексики в речи учащих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куссии   с новой лекси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- на слух воспринимать информацию,  и выражать свое понимание в требуем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рассказывать о достоинствах и недостатках различных средств массовой информации, используя изученный лексический материал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is the Medi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бревиатуры  для средств массовой информации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 введенной лексики в речи учащих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парной работы и  дискуссии   с новой лексик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ние с сокращениями, употребляемыми в англий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- на слух воспринимать информацию, передаваемую с помощью текста,  выражать свое понимание в требуем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уметь правильно произносить сокращения, употребляемые в английском язы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расспросить одноклассников об их отношении к различным средствам массовой информации выразить свое отношение к средствам массовой информации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merican and British Englis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is the Medi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текста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" с пониманием общего содержания, обсуждение прочитанного,  -активизация  введенной лексики в речи учащих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ация дискуссии   с новой лексикой, ознакомить 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eri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оторых слов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тать текст "What about radio?" с пониманием основного содержания, оценивать информацию и выражать свое мн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ем радио ток-шоу, отвечать на вопросы одноклассников, касающиеся будущей программы (о путешествии, соревновании)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амат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is the Medi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и чтение  текста  у.16 с пониманием общего содержания, обсуждение прочитан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B Ex 4,5 p 3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me, any, much, many, little, few, a lot of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драматизировать диалоги о TV и радио; -уметь употреблять мн. число сущ. и местои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тать текст  с пониманием основного содержания, оценивать информацию и выражать свое мнение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видение – способ увидеть ми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 текста у.20  с пониманием общего содержания, обсуждение прочитанного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коммуникативные навыки, учить  рассказывать о передаче по 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- читать текст «Новый год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с полным пониманием со</w:t>
              <w:softHyphen/>
              <w:t xml:space="preserve">держа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ить высказыва</w:t>
              <w:softHyphen/>
              <w:t>ние по аналогии с прочитанным с опорой на краткий пл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ать о просмотренной передаче, выразить свою точку зрения на утверждение о том, что средства массовой информации объединяют людей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ы думаешь о телевид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do you think of Television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, ознакомление  и фон. отработка  слов,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имеющих одина</w:t>
              <w:softHyphen/>
              <w:t xml:space="preserve">ковое произношение, чтение, перевод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диалогов,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А - понимать основное содер</w:t>
              <w:softHyphen/>
              <w:t>жание, несложную информа</w:t>
              <w:softHyphen/>
              <w:t>цию о словах, имеющих одина</w:t>
              <w:softHyphen/>
              <w:t>ковое произнош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о просмотренной передаче, выразить свою точку зрения на утверждение о том, что средства массовой информации объединяют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ан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пере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составить толковый мини- словарь жанров телепереда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чтение, перевод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диалога у2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торить употребление условных предлож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П - составить толковый мини- словарь жанров телепере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-драматизировать диалог по тем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употреблять услов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мся сост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 с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учить составлять викторины по теме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глаголы с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нчание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диалога у 32 (закончить по образцу у28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сти словарный диктант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 написать свою собственную викторину по теме: 1) телепро</w:t>
              <w:softHyphen/>
              <w:t>граммы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2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 газеты и журналы, 3) фильмы, мультфильмы, ви</w:t>
              <w:softHyphen/>
              <w:t>деофиль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употреблять глаголы с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нчани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оставлять ди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исать слова под диктовку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сс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та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лоиды и молодежные журналы  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газетами, издающ. в Британии, чтение  текста у.34 с пониманием общего содержания, обсуждение прочитанно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и драматизация диалога у 36с70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Ч - читать текст о Британских газетах с полным пониманием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уметь определять жанр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 драматизировать диалог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уметь рассказывать о любимых изданиях в семье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с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текста у40 с пониманием общего содержания, обсуждение прочитан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читать информацию о газет</w:t>
              <w:softHyphen/>
              <w:t>ных статьях, соотносить заго</w:t>
              <w:softHyphen/>
              <w:t>ловок статьи с темой у3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 читать информацию о газет</w:t>
              <w:softHyphen/>
              <w:t>ных статьях, соотносить заго</w:t>
              <w:softHyphen/>
              <w:t>ловок статьи с темой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 читать текст  с полным пониманием содержания у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етные статьи и загол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коммуникативные навы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чить строить логические  высказывания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Г - выяснить отношение одно</w:t>
              <w:softHyphen/>
              <w:t>классников к книгам журна</w:t>
              <w:softHyphen/>
              <w:t>лам, газетам; обменяться мне</w:t>
              <w:softHyphen/>
              <w:t>ниями о роли газет в нашей жизни; дать совет: «Не откла</w:t>
              <w:softHyphen/>
              <w:t>дывай свои планы по поводу твоего будущего»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газетной статьей. Местные газ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у46 с пониманием общего содержания с обсуждением  прочитанно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роить логические  высказывания по теме у4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подобрать подходящий по смыслу заголовок к тексту «Быть скромным»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уметь высказать свое мнение о прочитанном тексте «Быть скромным» с опорой на данные фразы, словосочетания;отвечать на вопросы о мест</w:t>
              <w:softHyphen/>
              <w:t>ной газете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портер- опасная профес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ngero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o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у53 с извлечением новой информ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коммуникативные навыки, учить строить логические  высказывания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ой лексикой (профессии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Ч - читать текст «Где бы ни случилось...» с извлечением новой информ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озаглавить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выбирать «вежливое» выра</w:t>
              <w:softHyphen/>
              <w:t>жение для разговора с пожи</w:t>
              <w:softHyphen/>
              <w:t xml:space="preserve">лыми людьми, инвалидами, полными (крупными в весе)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строить логически связные высказывания по теме  с новой лексикой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ортаж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овать коммуникативные навы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 рассказывать и задавать вопросы по тем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 и фон. отработка  лексики 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Г - запрашивать информацию о любимом телекомментаторе;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строить логические высказывания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используя изучен</w:t>
              <w:softHyphen/>
              <w:t>ный лексико-грамматический материал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м интервью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коммуникативные навыки, составление вопросов для интерв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Уме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провести интервью с извест</w:t>
              <w:softHyphen/>
              <w:t>ным писателем, спортсменом, политиком, используя изучен</w:t>
              <w:softHyphen/>
              <w:t>ный лексико-грамматически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ес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исать  рассказ о своем современнике, известном чело</w:t>
              <w:softHyphen/>
              <w:t>веке, опираясь на данные вы</w:t>
              <w:softHyphen/>
              <w:t>ражения; обсудить с одно</w:t>
              <w:softHyphen/>
              <w:t>классниками, насколько опасна профессия журналиста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П - написать рассказ о своем современнике, известном чело</w:t>
              <w:softHyphen/>
              <w:t>веке, опираясь на данные вы</w:t>
              <w:softHyphen/>
              <w:t>ражения; обсудить с одно</w:t>
              <w:softHyphen/>
              <w:t>классниками, насколько опасна профессия журналиста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в жизни современного подро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у63 с пониманием общего содержания с обсуждением  прочитанно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коммуникативные навыки, учить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Ч - читать текст «Памела Анди, Маргарет» с полным пони</w:t>
              <w:softHyphen/>
              <w:t xml:space="preserve">манием содерж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Г - выразить свою точку зрения о том, почему книги все еще популярны несмотря на большое количество иных средств ин</w:t>
              <w:softHyphen/>
              <w:t xml:space="preserve">формации,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ниги тоже средства массовой информаци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атные книги, книги на диск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ашняя и школьная библиотека, факты из истории книгопечатания(Иван Федоров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коммуникативные навыки, учить высказывать свою точку зрения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 вопросы, чт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выявить читательские интере</w:t>
              <w:softHyphen/>
              <w:t>сы партнера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-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какие книги следует взять на необитаемый остр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обмениваться мнениями о достоинствах и недостатках печатных книг, книг на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CD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дисках, расспросить о домашней библиотеке, рассказывать о школьной библиоте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-готовить учащихся делать устные сообщения в формате ГИА и ЕГЭ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мые книги и писат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 чтения мой и моих друзей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чтение  текста  диалога  у.72с пониманием общего содержания, обсуждение прочитанного, составлять диалоги о книгах,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  учить обсуждать утверждения о книгах (у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А - слушать интервью с извест</w:t>
              <w:softHyphen/>
              <w:t xml:space="preserve">ным американским репортер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Г-высказать свое мнение об услы</w:t>
              <w:softHyphen/>
              <w:t>шан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-соотносить тексты и фотограф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обсудить утверждения о книгах (у76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товить учащихся делать устные сообщения в формате ГИА и ЕГЭ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свенная реч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ее врем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 учащихся с косвенной речью в настоящем времени, учить переводить предложения из прямой речи в косвенную, выполнять тренировочные упражнения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водить  предложения из прямой речи в косвенную в настоящем времен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венная ре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шедшее время. Согласование времен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 учащихся с косвенной речью в прошедшем времени (согласование времен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упражнений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водить  предложения из прямой речи в косвенную в прошедшем  времени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 в косвенной реч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навыки перевода предложений из прямой речи в косвенную в настоящем и  прошедшем  времени,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водить  предложения из прямой речи в косвенную в  настоящем и прошедшем  времени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в косвенной реч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 с выборочным понима</w:t>
              <w:softHyphen/>
              <w:t>нием нужной информации; выполнять трениров. упр. в перефразировании  текста  из прямой в косвенную речь, ис</w:t>
              <w:softHyphen/>
              <w:t>пользуя изученный грамматический материа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прочитать текст «Плохая па</w:t>
              <w:softHyphen/>
              <w:t>мять» с выборочным понима</w:t>
              <w:softHyphen/>
              <w:t>нием нужн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перефразировать текст из прямой в косвенную речь, ис</w:t>
              <w:softHyphen/>
              <w:t>пользуя изученный лексико- грамматический материал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ьбы и команды в косвенной реч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составление текста и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разрозненных час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авильном порядке, ознакомление с употребление просьб и команд в косвенной речи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Ч- составить текст «Радио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Интернет», связанный из разрозненных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фразировать  предложения из прямой речи в косвенную с использование просьб и команд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венная речь -Тес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роверочное тестирование по теме «Косвенная речь», организовать обсуждение преимуществ и недостатков использования печатных книг и книг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фразировать  предложения из прямой речи в косвенную в  настоящем и прошедшем  времен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-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товить учащихся делать устные сообщения в формате ГИА и ЕГЭ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у93с8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писатели мои и моих зарубежных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 и фон. отработка  лексики  по теме «Книги, писатели», активизация  введенной лексики в речи учащихся, организация дискуссии   с новой лексикой, учить писать письмо, ознакомить с суф.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вторить употребление 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ить тренировочные упр-я,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 - читать письмо, написанное известным философом, диалог между британскими персона</w:t>
              <w:softHyphen/>
              <w:t xml:space="preserve">жами,  с извлечением основной информации; </w:t>
            </w:r>
          </w:p>
          <w:p>
            <w:pPr>
              <w:pStyle w:val="TextBody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 - написать письмо, исполь</w:t>
              <w:softHyphen/>
              <w:t>зуя заданное обращение и кон</w:t>
              <w:softHyphen/>
              <w:t>цовку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ать о любимом писа</w:t>
              <w:softHyphen/>
              <w:t>теле с опорой на краткий план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делать сообщения  по теме «Писатели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я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отрывка из текста « Призрак без головы»  с извлечением  основной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разговора  о своей домашней библиотеке, о библиотеке в Британии, опира</w:t>
              <w:softHyphen/>
              <w:t>ясь на картинку и прослушан</w:t>
              <w:softHyphen/>
              <w:t>ную информацию с опорой на вопросы, аудирование  ин</w:t>
              <w:softHyphen/>
              <w:t>формации  о   британских  тинэйджерах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 читать отрывок из текста « Призрак без головы»  с извлечением  основ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 рассказать о своей домашней библиотеке с опорой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 свое мнение о библиотеке в Британии, опира</w:t>
              <w:softHyphen/>
              <w:t>ясь на картинку и прослушан</w:t>
              <w:softHyphen/>
              <w:t>ную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- слушать и понимать ин</w:t>
              <w:softHyphen/>
              <w:t>формацию о том, какими чита</w:t>
              <w:softHyphen/>
              <w:t>телями являются британские тинэйджеры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любимая книг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разговора  о своей любимой книге, писателе, учить  готовить  презентации по теме, провести контроль орфографических навыков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 - рассказать о книге, опира</w:t>
              <w:softHyphen/>
              <w:t>ясь на краткий план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ть произведение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исать слова под диктовку.</w:t>
            </w:r>
          </w:p>
          <w:p>
            <w:pPr>
              <w:pStyle w:val="TextBody"/>
              <w:tabs>
                <w:tab w:val="clear" w:pos="708"/>
                <w:tab w:val="left" w:pos="2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gr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Контрольная работа №3)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 знаний умений навыков по пройденной теме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лексико-грамматических  знаний умений навыков по пройденной теме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Style w:val="8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4. TRYIN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BECOME A SUCCESSFUL PERSON (2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пешные люди в твоем окружении. </w:t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ccessfu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erso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и обсудить тему урока, обмен мнениями, чтение текста «Интервью для Лизы..» и подобрать подходящий заголовок для него, активизация  в  речи учащихся лексики по теме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-читать текст и дать заголовок к тексту,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 - обменяться мнениями с од</w:t>
              <w:softHyphen/>
              <w:t>ноклассниками о том, кого на</w:t>
              <w:softHyphen/>
              <w:t xml:space="preserve">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ccessf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дить, какие черты харак</w:t>
              <w:softHyphen/>
              <w:t xml:space="preserve">тера необходимы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ать мнение по поводу главной мысли текста, опира</w:t>
              <w:softHyphen/>
              <w:t>ясь на данные фразы и выра</w:t>
              <w:softHyphen/>
              <w:t>жения;</w:t>
            </w:r>
          </w:p>
          <w:p>
            <w:pPr>
              <w:pStyle w:val="TextBody"/>
              <w:tabs>
                <w:tab w:val="clear" w:pos="708"/>
                <w:tab w:val="left" w:pos="218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стные люди, добившиеся в жизни успех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 содержания,  и знакомство с биогра</w:t>
              <w:softHyphen/>
              <w:t>фиями известных  зарубежных людей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судить содержание текстов об известных людях, используя вопросы к текста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"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давать и отвечать на вопросы одноклассника по тексту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гра</w:t>
              <w:softHyphen/>
              <w:t>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с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</w:t>
              <w:softHyphen/>
              <w:t>фией Ма</w:t>
              <w:softHyphen/>
              <w:t>тери Тере</w:t>
              <w:softHyphen/>
              <w:t>зы и дру</w:t>
              <w:softHyphen/>
              <w:t>гими  известными людьми, чтение и обсуждение текста. Задавать и отвечать на  вопросы по тексту, составление списка слов, для характеристики успешного  человека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TextBody"/>
              <w:tabs>
                <w:tab w:val="clear" w:pos="708"/>
                <w:tab w:val="left" w:pos="218" w:leader="none"/>
              </w:tabs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</w:t>
              <w:softHyphen/>
              <w:t>сказать об известном человеке, достигшем определенного ус</w:t>
              <w:softHyphen/>
              <w:t xml:space="preserve">пеха (с опорой на текст); </w:t>
            </w:r>
          </w:p>
          <w:p>
            <w:pPr>
              <w:pStyle w:val="TextBody"/>
              <w:tabs>
                <w:tab w:val="clear" w:pos="708"/>
                <w:tab w:val="left" w:pos="218" w:leader="none"/>
              </w:tabs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общить одноклассникам, какие черты своего характера ты бы хотел развить, чтобы стать успеш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 по тексту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 - мой путь к успех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лексикой по теме урока, аудирование текста и разыгрывание диалога, заполнение таблицы, ответы на вопросы и выражение своего мнения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Г - выразить свое мнение о том, какие бывают отношения в семье; составить и разыграть с партнером микро-диалог с опорой на фотографию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А - воспринимать на слух ин</w:t>
              <w:softHyphen/>
              <w:t>формацию, передаваемую с помощью несложного текста, и выражать свое мнение в тре</w:t>
              <w:softHyphen/>
              <w:t>буемой форме (заполнить таб</w:t>
              <w:softHyphen/>
              <w:t>лицу, ответить на вопросы, восстановить предложения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 в семь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ебного разговора по темам-«Взаимоотношения в семье, с друзьями, со сверстниками. Домашние обязанности. Проблемы подростков и способы их решения». Ознакомление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ение тренировочных упражнений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Г-выразить свое мнение о до</w:t>
              <w:softHyphen/>
              <w:t>машних обязанностях, которые родители заставляют выпол</w:t>
              <w:softHyphen/>
              <w:t xml:space="preserve">нять свои дете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-назвать некоторые пробле</w:t>
              <w:softHyphen/>
              <w:t>мы, с которыми сталкиваются подростки;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одростковых проблем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полным пониманием содержа</w:t>
              <w:softHyphen/>
              <w:t xml:space="preserve">ния; ознакомление с молодежным британским журнало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Shou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 xml:space="preserve"> подбирать подходящий заголовок; работа по содержанию текста- ответы на вопросы, составит список общих проблем для подростков, написание коллективного письма Анжеле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 xml:space="preserve">Ч - читать текс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Shou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.." с полным пониманием содержа</w:t>
              <w:softHyphen/>
              <w:t xml:space="preserve">ния; подбирать подходящий заголовок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Г-называть некоторые пробле</w:t>
              <w:softHyphen/>
              <w:t>мы, с которыми сталкиваются подростки;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написать сообща письмо Анжеле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в молодежный журнал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 xml:space="preserve"> извлечением основной информации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заполнение таб</w:t>
              <w:softHyphen/>
              <w:t>лицы, чтение, перевод  и драматизация диалога, написание  письмо своему сверстнику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- написать письмо в моло</w:t>
              <w:softHyphen/>
              <w:t xml:space="preserve">дежный журнал о тревожащей подростка пробле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предло</w:t>
              <w:softHyphen/>
              <w:t>жить свой способ решения данной проблемы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означа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ll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лексикой по теме урока,  аудирование текста, выражая  свое понимание, отвечая на вопросы; чтение текста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с извлечение основной информации и подбор подходящих заголовков к отдельным частям текста,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оспринимать на слух несложную информацию и выражать свое понимание, отвечая на вопрос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читать текст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с 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ение основной информации и подбирать подходящие заголовки к отдельным ча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личнос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их решения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составление своих выражений с лексикой по теме по аналогии с прочитанным,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выразить свое отношение к проявлениям несправедлив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высказывание по аналогии с прочитанным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a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y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текста  «Джейн Эй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иманием общего содержания прочитанного, отвечать на вопросы, написание рассказа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тать текст «Джейн Эй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иманием общего содержания прочитан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написать рассказ о человеке, который мог справиться с проявлением несправедливости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y are Family Holidays Important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текст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о праздниках в разных странах, сообщение информации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А - слушать небольшое сооб</w:t>
              <w:softHyphen/>
              <w:t>щение о праздниках в разных странах;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оотносить праздники и страны, в которых они празд</w:t>
              <w:softHyphen/>
              <w:t>нуются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и традиции англоговорящих ст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нформации об известных праздниках, опираясь на лингвистический справочник и на дополнительную литера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сообщать известную информацию об известных праздниках, опираясь на лингвистический справочник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итанские, американские праздники. День Благодарения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текст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Thanksgivi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с пониманием основного содержания;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работа по прочитанному тексту по заданиям учебника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Ч - читать текс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Thanksgivi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с пониманием основного содерж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-сопоставлять предложения в соответствии с содержанием прочита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нформации об известных  и семейных праздниках в России 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обменяться мнениями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х праздни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зать о семейном празднике,  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арст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праздниках в Татарстане и о семейных  праздниках,    почему люди отмечают специальные даты в своей семье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ать о праздниках в Татарстан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емейном празднике,  почему люди отмечают специальные даты в своей семье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 и традици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праздниках в Татарстане и о семейных  праздниках, составлять монологические и диалогические высказывания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емейном празднике,  почему люди отмечают специальные даты в своей сем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равь друг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ительных открыток к праздникам и торжествам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- написать поздрави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у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 ли быть независим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Чтение  текста «Быть незави</w:t>
              <w:softHyphen/>
              <w:t>симым» с полным пониманием содержания и извлечением не</w:t>
              <w:softHyphen/>
              <w:t>обходимой информации, работа по  тексу по ис</w:t>
              <w:softHyphen/>
              <w:t>правлению  неверной информа</w:t>
              <w:softHyphen/>
              <w:t>ции по содержанию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Ч - читать текст «Быть незави</w:t>
              <w:softHyphen/>
              <w:t>симым» с полным пониманием содержания и извлечением не</w:t>
              <w:softHyphen/>
              <w:t>обходимой информации, ис</w:t>
              <w:softHyphen/>
              <w:t>править неверную информа</w:t>
              <w:softHyphen/>
              <w:t>цию по содержанию текста;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уметь вести беседу о занято</w:t>
              <w:softHyphen/>
              <w:t>сти подро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ведение досуга, независимости в принятии решений  выбора шко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, и т. д., уметь писать слова под диктовку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ст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 xml:space="preserve"> сообщений британ</w:t>
              <w:softHyphen/>
              <w:t>ских подростков о своей работе с пониманием основного со</w:t>
              <w:softHyphen/>
              <w:t>держания, обмен мнениями по прочитанному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читать сообщения британ</w:t>
              <w:softHyphen/>
              <w:t>ских подростков о своей работе с пониманием основного со</w:t>
              <w:softHyphen/>
              <w:t>держания;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Г - обменятся мнениями с партнерами о том, что значит независимый челов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уметь вести беседу о занято</w:t>
              <w:softHyphen/>
              <w:t>сти подростков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w to earn pocket mone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ие беседы о занято</w:t>
              <w:softHyphen/>
              <w:t>сти подростк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ых способах  зарабатывания денег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обмен мнениями по по</w:t>
              <w:softHyphen/>
              <w:t>воду способов зарабатывания денег подростками в разных странах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уметь вести беседу о занято</w:t>
              <w:softHyphen/>
              <w:t>сти подростк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ых способах  зарабатывания дене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-обменятся мнениями по по</w:t>
              <w:softHyphen/>
              <w:t>воду способов зарабатывания денег подростками в разных стр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gr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Контрольная работа №4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 знаний умений навыков по пройденной теме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ого т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s it Easy to be Independ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ие учебного разговора о занято</w:t>
              <w:softHyphen/>
              <w:t>сти подро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ведение досуга, независимости в принятии решений  выбора шко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 д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-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уметь вести беседу о занято</w:t>
              <w:softHyphen/>
              <w:t>сти подро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ведение досуга, независимости в принятии решений  выбора шко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«Popular job for teenagers»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бмен мнениями о занято</w:t>
              <w:softHyphen/>
              <w:t>сти подро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ведение досуга, независимости в принятии решений, доступных способах  зарабатывания денег, защита презентаций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 - обменятся мнениями с партнерами о том, что значит независимый челов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-уметь вести беседу о занято</w:t>
              <w:softHyphen/>
              <w:t xml:space="preserve">сти подростков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 по</w:t>
              <w:softHyphen/>
              <w:t>воду способов зарабатывания денег подростками в разных страна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презентаций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чебного год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 учащихся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навыков по пройденным темам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  знаний умений навыков  в устной речи по итогам четверт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 - рассказать о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занято</w:t>
              <w:softHyphen/>
              <w:t xml:space="preserve">сти подростков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 w:eastAsia="ru-RU"/>
              </w:rPr>
              <w:t>по по</w:t>
              <w:softHyphen/>
              <w:t xml:space="preserve">воду способов зарабатывания денег подростками в разных страна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ра</w:t>
              <w:softHyphen/>
              <w:t xml:space="preserve">ясь на краткий план;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42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речень учебно-методического обеспечения. Список литературы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олетова М.З., Трубанева Н.Н. Книга для учителя к учебнику англ.яз. «</w:t>
      </w:r>
      <w:r>
        <w:rPr>
          <w:rFonts w:cs="Times New Roman" w:ascii="Times New Roman" w:hAnsi="Times New Roman"/>
          <w:sz w:val="28"/>
          <w:szCs w:val="28"/>
          <w:lang w:val="en-US"/>
        </w:rPr>
        <w:t>EnjoyEnglish</w:t>
      </w:r>
      <w:r>
        <w:rPr>
          <w:rFonts w:cs="Times New Roman" w:ascii="Times New Roman" w:hAnsi="Times New Roman"/>
          <w:sz w:val="28"/>
          <w:szCs w:val="28"/>
        </w:rPr>
        <w:t>»  для 8 кл. ОУ -Обнинск: Титул, 2012.</w:t>
      </w:r>
    </w:p>
    <w:p>
      <w:pPr>
        <w:pStyle w:val="Normal"/>
        <w:numPr>
          <w:ilvl w:val="0"/>
          <w:numId w:val="5"/>
        </w:numPr>
        <w:spacing w:lineRule="auto" w:line="240" w:before="0" w:after="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олетова М.З., Бабушис Е.Е., Кларк О.И., Морозова А.Н., Соловьева И.Ю. Английский язык: английский с удовольствием/ </w:t>
      </w:r>
      <w:r>
        <w:rPr>
          <w:rFonts w:cs="Times New Roman" w:ascii="Times New Roman" w:hAnsi="Times New Roman"/>
          <w:sz w:val="28"/>
          <w:szCs w:val="28"/>
          <w:lang w:val="en-US"/>
        </w:rPr>
        <w:t>EnjoyEngjish</w:t>
      </w:r>
      <w:r>
        <w:rPr>
          <w:rFonts w:cs="Times New Roman" w:ascii="Times New Roman" w:hAnsi="Times New Roman"/>
          <w:sz w:val="28"/>
          <w:szCs w:val="28"/>
        </w:rPr>
        <w:t>: Учебник англ.яз. для 8 класса ОУ.- Обниниск: Титул</w:t>
      </w:r>
    </w:p>
    <w:p>
      <w:pPr>
        <w:pStyle w:val="Normal"/>
        <w:numPr>
          <w:ilvl w:val="0"/>
          <w:numId w:val="5"/>
        </w:numPr>
        <w:spacing w:lineRule="auto" w:line="240" w:before="0" w:after="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ванова Л.Ф., Сабирова Д.Р., Гарипова Ж.Н., 2007, English Welcome to Tatarstan. </w:t>
      </w:r>
      <w:r>
        <w:rPr>
          <w:rFonts w:cs="Times New Roman" w:ascii="Times New Roman" w:hAnsi="Times New Roman"/>
          <w:sz w:val="28"/>
          <w:szCs w:val="28"/>
          <w:lang w:val="en-US"/>
        </w:rPr>
        <w:t>Studen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Book</w:t>
      </w:r>
      <w:r>
        <w:rPr>
          <w:rFonts w:cs="Times New Roman" w:ascii="Times New Roman" w:hAnsi="Times New Roman"/>
          <w:sz w:val="28"/>
          <w:szCs w:val="28"/>
        </w:rPr>
        <w:t xml:space="preserve"> – Казань: издательство ТАИ, 2007. – 103с.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before="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4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3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5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0">
    <w:name w:val="WW8Num1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8"/>
      <w:szCs w:val="18"/>
      <w:u w:val="single"/>
      <w:shd w:fill="FFFFFF" w:val="clear"/>
    </w:rPr>
  </w:style>
  <w:style w:type="character" w:styleId="11">
    <w:name w:val="Основной текст Знак1"/>
    <w:qFormat/>
    <w:rPr>
      <w:sz w:val="18"/>
      <w:szCs w:val="18"/>
      <w:shd w:fill="FFFFFF" w:val="clear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lang w:val="en-US"/>
    </w:rPr>
  </w:style>
  <w:style w:type="character" w:styleId="Style20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exact" w:line="230" w:before="0" w:after="0"/>
    </w:pPr>
    <w:rPr>
      <w:sz w:val="18"/>
      <w:szCs w:val="18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3:19:00Z</dcterms:created>
  <dc:creator>Ильзия</dc:creator>
  <dc:description/>
  <cp:keywords/>
  <dc:language>en-US</dc:language>
  <cp:lastModifiedBy>user</cp:lastModifiedBy>
  <cp:lastPrinted>2013-09-25T16:17:00Z</cp:lastPrinted>
  <dcterms:modified xsi:type="dcterms:W3CDTF">2014-09-21T16:19:00Z</dcterms:modified>
  <cp:revision>5</cp:revision>
  <dc:subject/>
  <dc:title/>
</cp:coreProperties>
</file>