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временные образовательные технологии – доводы в пользу активных форм обучения 2»</w:t>
      </w:r>
    </w:p>
    <w:p>
      <w:pPr>
        <w:pStyle w:val="Normal"/>
        <w:widowControl w:val="false"/>
        <w:autoSpaceDE w:val="false"/>
        <w:spacing w:lineRule="auto" w:line="360" w:before="0" w:after="0"/>
        <w:jc w:val="right"/>
        <w:rPr>
          <w:rFonts w:ascii="Times New Roman" w:hAnsi="Times New Roman" w:cs="Times New Roman"/>
        </w:rPr>
      </w:pPr>
      <w:r>
        <w:rPr>
          <w:rFonts w:cs="Times New Roman" w:ascii="Times New Roman" w:hAnsi="Times New Roman"/>
        </w:rPr>
        <w:t>статья в честь памяти Г.П. Кашкаровой</w:t>
      </w:r>
    </w:p>
    <w:p>
      <w:pPr>
        <w:pStyle w:val="Normal"/>
        <w:widowControl w:val="false"/>
        <w:autoSpaceDE w:val="false"/>
        <w:spacing w:lineRule="auto" w:line="36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0"/>
        <w:jc w:val="right"/>
        <w:rPr>
          <w:rFonts w:ascii="Times New Roman" w:hAnsi="Times New Roman" w:cs="Times New Roman"/>
        </w:rPr>
      </w:pPr>
      <w:r>
        <w:rPr>
          <w:rFonts w:cs="Times New Roman" w:ascii="Times New Roman" w:hAnsi="Times New Roman"/>
        </w:rPr>
        <w:t>Автор:</w:t>
      </w:r>
    </w:p>
    <w:p>
      <w:pPr>
        <w:pStyle w:val="Normal"/>
        <w:widowControl w:val="false"/>
        <w:autoSpaceDE w:val="false"/>
        <w:spacing w:lineRule="auto" w:line="360" w:before="0" w:after="0"/>
        <w:jc w:val="right"/>
        <w:rPr>
          <w:rFonts w:ascii="Times New Roman" w:hAnsi="Times New Roman" w:cs="Times New Roman"/>
        </w:rPr>
      </w:pPr>
      <w:r>
        <w:rPr>
          <w:rFonts w:cs="Times New Roman" w:ascii="Times New Roman" w:hAnsi="Times New Roman"/>
        </w:rPr>
        <w:t>Коршикова Оксана Александровна</w:t>
      </w:r>
    </w:p>
    <w:p>
      <w:pPr>
        <w:pStyle w:val="Normal"/>
        <w:widowControl w:val="false"/>
        <w:autoSpaceDE w:val="false"/>
        <w:spacing w:lineRule="auto" w:line="360" w:before="0" w:after="0"/>
        <w:jc w:val="right"/>
        <w:rPr>
          <w:rFonts w:ascii="Times New Roman" w:hAnsi="Times New Roman" w:cs="Times New Roman"/>
        </w:rPr>
      </w:pPr>
      <w:r>
        <w:rPr>
          <w:rFonts w:cs="Times New Roman" w:ascii="Times New Roman" w:hAnsi="Times New Roman"/>
        </w:rPr>
        <w:t>преподаватель экономических дисциплин ГБОУ СПО Московский колледж управления и новых технологий</w:t>
      </w:r>
    </w:p>
    <w:p>
      <w:pPr>
        <w:pStyle w:val="Normal"/>
        <w:widowControl w:val="false"/>
        <w:autoSpaceDE w:val="false"/>
        <w:spacing w:lineRule="auto" w:line="360" w:before="0" w:after="0"/>
        <w:jc w:val="right"/>
        <w:rPr>
          <w:rFonts w:ascii="Times New Roman" w:hAnsi="Times New Roman" w:cs="Times New Roman"/>
        </w:rPr>
      </w:pPr>
      <w:r>
        <w:rPr>
          <w:rFonts w:cs="Times New Roman" w:ascii="Times New Roman" w:hAnsi="Times New Roman"/>
        </w:rPr>
        <w:t>моб. тел. 8-926-512 87 20</w:t>
      </w:r>
    </w:p>
    <w:p>
      <w:pPr>
        <w:pStyle w:val="Normal"/>
        <w:widowControl w:val="false"/>
        <w:autoSpaceDE w:val="false"/>
        <w:spacing w:lineRule="auto" w:line="360" w:before="0" w:after="0"/>
        <w:jc w:val="right"/>
        <w:rPr>
          <w:rFonts w:ascii="Times New Roman" w:hAnsi="Times New Roman" w:cs="Times New Roman"/>
          <w:lang w:val="en-US"/>
        </w:rPr>
      </w:pPr>
      <w:r>
        <w:rPr>
          <w:rFonts w:cs="Times New Roman" w:ascii="Times New Roman" w:hAnsi="Times New Roman"/>
          <w:lang w:val="en-US"/>
        </w:rPr>
        <w:t>e-mail apriori1587@mail.ru</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вестно, что до 70% личностных качеств человека закладывается в начальной школе. И не только базовые навыки, такие, как умение читать, писать, решать, слушать и говорить, нужны ребенку в жизни. Каждому человеку, вступающему в этот сложный и противоречивый мир, необходимы определенные навыки мышления и качества личности. Умением анализировать, сравнивать, выделять главное, решать проблему, способностью к самосовершенствованию и умением дать адекватную самооценку, быть ответственным, самостоятельным, умением творить и сотрудничать – вот с чем ребенку необходимо войти в этот мир. К сожалению, школа далеко не всегда справляется с этой задачей или даже не ставит её себе в приоритет. Поэтому я, как преподаватель СПО, нередко сталкиваюсь с тем, что мне приходиться формировать и развивать вышеобозначенные навыки уже у юношеского поко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главных проблем современного обучения – обеспечить деятельностью на протяжении всего урока всех учащихся. Использование активных форм обучения, по – моему, как раз этому и способствует, когда каждый человек может проявить себ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е современного занятия должно находиться не преподавание, а обучение, самостоятельная и ответственная работа студента над учебным материал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ация на обучаемых не означает ослабление функций преподавателя, наоборот, подготовка активного занятия (изготовление рабочих заданий, материалов) нередко требует  больших затрат сил, чем написание доклада, а также во время проведения занятия преподаватель должен быть готов оказать консультационную помощ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активные формы обучения – это такие формы обучения, которые стимулируют развитие мыслительных способностей учащихся, развитие интереса к учебной деятельности и творче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им, как правило, относят игру, проблемную ситуацию, обучение через деятельность, групповой способ обучения (ГСО) и коллективный способ обучения (КСО).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в глубокой древности было замечено, что «кто учит других, учится сам». Я.А. Каменский в «Великой дидактике» объясняет это тем, что человек, передающий свои знания другим, не только путём повторения укрепляет в себе свои знания, но и «получает возможность глубже проникать в вещи». Идею взаимного обучения поддерживала Н.К. Крупская: «Привлечение самих детей к делу преподавания имеет громадное воспитательное значение ребёнку, превращающегося на время в педагога, становится ясной недостаточность его знаний, необходимость их пополнить. Постоянная самопроверка, самооценка – вещь чрезвычайно важная в педагогическом отношении». А.Г. Ривин и В.К. Дьяченко используют идею взаимного обучения, не выделяя наличного уровня знаний и способностей, включая в посильный диалог – общение всех детей, используя форму динамических (меняющихся) па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и критериями выбора формы обучения являются структура учебного материала и предварительные знания обучаем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заранее знать, можно ли материал использовать для самостоятельной работы студентов или нужно заложить необходимые основы на семинаре. Следует обращать внимание при  выборе  метода обучения на то, чтобы методы обучения своевременно менялись, чтобы обучение было как можно более активны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Изучив взгляды учёных, я предположила, что, если использовать коллективные формы организации деятельности учащихся при решении учебно – познавательных задач, то повысится мотив учения. Сотрудничество и товарищеская взаимопомощь при этом создадут благоприятную эмоциональную атмосферу, оказывающую заметное влияние и на развитие интереса к знаниям, и на продуктивность процесса позн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воей работы я часто использую такие формы активного обучения, как групповая и коллективная работа. Здесь необходимо выполнить следующие организационные этап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одготовка к выполнению группового зад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ка познавательной задачи (проблемной ситу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структаж о последовательности рабо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дача дидактического материала по групп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овая рабо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 ведуще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лушивание мнений каждого по выполнению зад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ведение итогов группового зад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ительная ча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бщение о результатах работы в групп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ий вывод о групповой работе и достижении поставленной зада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также можно выполнять индивидуально, в парах, и малых группах. При выполнении в более крупных группах, возможен переход на задания для всего класса (так называемая пирамида). Также для эффективности обучения можно размещать учащихся в классе по рядам, подковой, парами и малыми группами. Необходимо учитывать особенности восприятия, которыми обладает каждый из учащихся, и включать в занятия разные виды деятельности, чтобы ученики могли и посмотреть, и подумать, и подвигаться. Тогда даже слабые ученики могут стать успешными, почувствовать, что они могут достигнуть побе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му преподавателю хочется сделать свое занятие интересным и увлекательным, и поддерживать интерес к предмету помогают игры, урок-игра или игра вообще, особенно на начальном этапе. Факторы, сопровождающие игру, - интерес, чувство удовлетворения, радости – облегчают обуч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ь игровой деятельности в том, что она учитывает психолого-педагогическую природу ребенка, отвечает его потребностям и интересам. Самоценность игры в том, что она осуществляется не под давлением жизненной необходимости. Игра – проявление желания действова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мер игрового задания по дисциплине «маркетин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студентов разбивается при помощи жеребьевки на 4е команды:</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ители</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ели № 1;</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ели № 2;</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ели № 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новная задача «потребителей» разработать ряд критериев, по  которым будет оцениваться будущий «продук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команд – производителей «создает» свой продукт при заданных условиях (кол-во денег для покупки ресурсов, ограниченность ресурсов, технические параметры продукта, время производства). Помимо этого командам-производителям необходимо придумать название и презентовать свой продук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ю процесса «производства» и презентации товара «потребители» «открывают» свои критерии оценки и отдают предпочтение одному из созданных продуктов – «покупают» е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акие же изменения происходят при использовании активных форм обуч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пираясь на теорию активного способа обучения и на свои практические поиски в этом вопросе, я получила возможность обучать студентов:</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лючая их в межличностные отношения на уроке;</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ая микроклимат в группе;</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ая интерес к обучению;</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ть самостоятельность, умение рассуждать, выполнять практические действия;</w:t>
      </w:r>
    </w:p>
    <w:p>
      <w:pPr>
        <w:pStyle w:val="Normal"/>
        <w:widowControl w:val="false"/>
        <w:numPr>
          <w:ilvl w:val="0"/>
          <w:numId w:val="1"/>
        </w:numPr>
        <w:autoSpaceDE w:val="false"/>
        <w:spacing w:lineRule="auto" w:line="360" w:before="0" w:after="0"/>
        <w:ind w:left="0" w:firstLine="709"/>
        <w:jc w:val="both"/>
        <w:rPr/>
      </w:pPr>
      <w:r>
        <w:rPr>
          <w:rFonts w:cs="Times New Roman" w:ascii="Times New Roman" w:hAnsi="Times New Roman"/>
          <w:sz w:val="28"/>
          <w:szCs w:val="28"/>
        </w:rPr>
        <w:t>повышать грамотность разговорной реч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мимо этого студенты учатся оценивать работу соседа на основе совместной деятельности и взаимной проверки, при этом сначала называются достоинства работы товарища, а потом ошибк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ажным показателем продуктивности учения является сформированность познавательной самостоятельности учащихся: у них появляется потребность в знаниях, умение самостоятельно мыслить, способность ориентироваться в новой ситуации, быстро найти свой подход к выполнению новой задачи, желание понять и найти свой способ решения проблемы, способность высказывать свою точку зрения, независимую от друг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нужно отметить, что использование на уроках активных форм обучения предоставляет преподавателю большие возможности для поднятия интереса, создания мотива для дальнейшего его изучения, а также для творческого поиска новых форм активизации учебного процесса. Конечно же, этот подход требует больше затрат со стороны преподавателя – как времени, так и сил. Но если грамотно и систематически использовать формы активного обучения, то результат в виде целостно-ориентированного ученика окупит все затра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ьяченко В.К. «Сотрудничество в обучении», М., 2001 г.</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ьяченко В.К. «Обучение по способностям», //Народное образование//2004 г.</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ьяченко В.К. «Коллективная и групповая формы организации обучения в школе» //Начальная школа//1998 г.</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ванова С.П. «Современное образование и психологическая культура педагога», Псков, 2009 г.Лийметс Х.И. «Групповая работа на уроке», М., 2005 г.</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ничева Н. К. «Теоретические основы и практика коллективных занятий» /Методические рекомендации, ЛГИУС, Ленинград, 2011 г.</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8"/>
        </w:rPr>
        <w:t>Селевко Г.К. «Современные образовательные технологии», М., 2008 г.</w:t>
      </w:r>
    </w:p>
    <w:p>
      <w:pPr>
        <w:pStyle w:val="Normal"/>
        <w:widowControl w:val="false"/>
        <w:autoSpaceDE w:val="false"/>
        <w:spacing w:lineRule="auto" w:line="360" w:before="0" w:after="0"/>
        <w:ind w:firstLine="709"/>
        <w:jc w:val="both"/>
        <w:rPr>
          <w:rFonts w:ascii="Times New Roman" w:hAnsi="Times New Roman" w:cs="Times New Roman CYR"/>
          <w:sz w:val="24"/>
          <w:szCs w:val="28"/>
        </w:rPr>
      </w:pPr>
      <w:r>
        <w:rPr>
          <w:rFonts w:cs="Times New Roman CYR" w:ascii="Times New Roman" w:hAnsi="Times New Roman"/>
          <w:sz w:val="24"/>
          <w:szCs w:val="28"/>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294" w:hanging="360"/>
      </w:pPr>
      <w:rPr>
        <w:rFonts w:ascii="Wingdings" w:hAnsi="Wingdings" w:cs="Wingdings" w:hint="default"/>
      </w:rPr>
    </w:lvl>
  </w:abstractNum>
  <w:abstractNum w:abstractNumId="3">
    <w:lvl w:ilvl="0">
      <w:start w:val="1"/>
      <w:numFmt w:val="decimal"/>
      <w:lvlText w:val="%1."/>
      <w:lvlJc w:val="left"/>
      <w:pPr>
        <w:tabs>
          <w:tab w:val="num" w:pos="0"/>
        </w:tabs>
        <w:ind w:left="294"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3:06:00Z</dcterms:created>
  <dc:creator>Семен </dc:creator>
  <dc:description/>
  <cp:keywords/>
  <dc:language>en-US</dc:language>
  <cp:lastModifiedBy>Пользователь</cp:lastModifiedBy>
  <dcterms:modified xsi:type="dcterms:W3CDTF">2012-12-06T13:06:00Z</dcterms:modified>
  <cp:revision>2</cp:revision>
  <dc:subject/>
  <dc:title/>
</cp:coreProperties>
</file>