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результатов адаптации детей  1 младше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октябрь месяц 2014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1 октября 2014 г в первой младшей группе 32 ребенка. Из них 13 девочек и 19 мальчиков. Прием детей в группу осуществлялся по индивидуальному графику,  с постепенным увеличением времени пребывания ребенка в ДОУ- с 2 часов до перехода на полный день. По окончании периода адаптации выявлены следующие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128"/>
        <w:gridCol w:w="730"/>
        <w:gridCol w:w="1544"/>
        <w:gridCol w:w="1348"/>
        <w:gridCol w:w="1544"/>
        <w:gridCol w:w="1348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аптации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детей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детей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%   соотношение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а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5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5%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%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жела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анное время у детей нормализовались аппетит,  сон, поведение.     Степень адаптации и длительность зависели от  сформированности у каждого ребенка уровня самостоятельности, активности, а также от организации пространства развивающей среды групп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тапы деятельности в адаптационный период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бор информации о детях группы через беседы с родителями и анкетиров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накомление детей с пространством группы, спальни и приемной, с другими детьми и воспитателями, с помощником воспитате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блюдения за реакциями детей в группе, ведение адаптационных лист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зон особого внимания,  внесение в группу любимых домашних игрушек для облегчения адаптации,  коррекция  результатов наблюдений за деть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а педагогами своих действий по работе с детьми и родителями воспитанни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нирование работы с деть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а эмоционально благоприятная атмосфера в группе, которая обеспечивает психологическую безопасность каждого ребе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родительских собраний на актуальные темы, размещение актуальной информации в приемной, организация индивидуальных консультаций по запросу родите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верие воспитателям как детьми, так и родителями воспитанников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довлетворение потребности в физическом, интеллектуальном и эстетическом развит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тический учет воспитателями возрастной специфи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еление в группе зон: игровая с учетом гендерного подхода, уголок природы, место уединения, дидактический стол, спортивный и сенсорный уголок, игрушки- каталки для двигательной деятельности.</w:t>
      </w:r>
    </w:p>
    <w:p>
      <w:pPr>
        <w:pStyle w:val="Normal"/>
        <w:ind w:lef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оспитатели первой младшей группы:</w:t>
      </w:r>
    </w:p>
    <w:p>
      <w:pPr>
        <w:pStyle w:val="Normal"/>
        <w:ind w:left="51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овалик Т.М., Виноградова С.А.</w:t>
      </w:r>
    </w:p>
    <w:p>
      <w:pPr>
        <w:pStyle w:val="Normal"/>
        <w:spacing w:before="0" w:after="200"/>
        <w:ind w:left="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46:00Z</dcterms:created>
  <dc:creator>User</dc:creator>
  <dc:description/>
  <cp:keywords/>
  <dc:language>en-US</dc:language>
  <cp:lastModifiedBy>User</cp:lastModifiedBy>
  <dcterms:modified xsi:type="dcterms:W3CDTF">2014-10-26T14:21:00Z</dcterms:modified>
  <cp:revision>38</cp:revision>
  <dc:subject/>
  <dc:title/>
</cp:coreProperties>
</file>