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i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8"/>
          <w:szCs w:val="28"/>
          <w:lang w:eastAsia="ru-RU"/>
        </w:rPr>
        <w:t>АНКЕТА ДЛЯ РОДИТЕЛЕЙ</w:t>
        <w:br/>
        <w:t>"КАКОЕ МЕСТО ЗАНИМАЕТ ФИЗКУЛЬТУРА В ВАШЕЙ СЕМЬЕ"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.И.О., образование, количество детей в семье.</w:t>
        <w:br/>
        <w:t>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то из родителей занимается или занимался спортом? Каким?</w:t>
        <w:br/>
        <w:t>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ть в доме спортивный снаряд? Какой?</w:t>
        <w:br/>
        <w:t>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ещает ли ваш ребенок спортивную секцию? Какую?</w:t>
        <w:br/>
        <w:t>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лен ли для Вашего ребенка режим дня? (Да, нет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ет ли ребенок этот режим? (Да, нет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аете ли вы дома утреннюю гимнастик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ма (да, нет)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па (да, нет)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(да, нет)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зрослый вместе с ребенком (да, нет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улярно или нерегуляр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ет ли Ваш ребенок дома правила личной гигиены (моет руки перед едой, после туалета, умывается, чистит зубы, моет ноги и т.д.)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ете ли Вы основные принципы и методы закаливания? Перечислите их. 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е ли Вы дома с детьми закаливающие мероприятия? (Да, нет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мешает вам заниматься закаливанием детей дома? 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то из членов семьи чаще всего гуляет с ребенком? 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уляете ли Вы с ребенком после детского сада? (Да. Нет, иногд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уляет ли Ваш ребенок один, без взрослых? (Да, нет, иногда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ы деятельности ребенка после прихода из детского сада и в выходные дн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вижные иг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ртивные иг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льные иг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южетно - ролевые иг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зыкально - ритмическая деятельност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мотр телепереда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руир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ение кни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9:20:00Z</dcterms:created>
  <dc:creator>Скоевы-1</dc:creator>
  <dc:description/>
  <cp:keywords/>
  <dc:language>en-US</dc:language>
  <cp:lastModifiedBy>Наталья-1</cp:lastModifiedBy>
  <cp:lastPrinted>2014-11-04T14:21:00Z</cp:lastPrinted>
  <dcterms:modified xsi:type="dcterms:W3CDTF">2014-11-04T11:22:00Z</dcterms:modified>
  <cp:revision>8</cp:revision>
  <dc:subject/>
  <dc:title/>
</cp:coreProperties>
</file>