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ом задании найди правильный ответ и закрась карточку, на которой он записан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1) В каком числе 3 десятка и 8 единиц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4455</wp:posOffset>
                </wp:positionV>
                <wp:extent cx="476250" cy="3619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84455</wp:posOffset>
                </wp:positionV>
                <wp:extent cx="476250" cy="361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84455</wp:posOffset>
                </wp:positionV>
                <wp:extent cx="4762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84455</wp:posOffset>
                </wp:positionV>
                <wp:extent cx="476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2) Какое число меньше, чем 60, на 1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50165</wp:posOffset>
                </wp:positionV>
                <wp:extent cx="476250" cy="3619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4762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50165</wp:posOffset>
                </wp:positionV>
                <wp:extent cx="4762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50165</wp:posOffset>
                </wp:positionV>
                <wp:extent cx="476250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3) Найди сумму чисел 7 и 50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15240</wp:posOffset>
                </wp:positionV>
                <wp:extent cx="476250" cy="3619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15240</wp:posOffset>
                </wp:positionV>
                <wp:extent cx="476250" cy="3619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15240</wp:posOffset>
                </wp:positionV>
                <wp:extent cx="476250" cy="3619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5240</wp:posOffset>
                </wp:positionV>
                <wp:extent cx="476250" cy="361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4) Найди разность чисел 40 и 2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95250</wp:posOffset>
                </wp:positionV>
                <wp:extent cx="476250" cy="36195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95250</wp:posOffset>
                </wp:positionV>
                <wp:extent cx="476250" cy="3619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95250</wp:posOffset>
                </wp:positionV>
                <wp:extent cx="476250" cy="3619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95250</wp:posOffset>
                </wp:positionV>
                <wp:extent cx="476250" cy="3619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5) Найди число, в котором 3 десятка, а единиц на 2 больше, чем десятк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60960</wp:posOffset>
                </wp:positionV>
                <wp:extent cx="476250" cy="36195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60960</wp:posOffset>
                </wp:positionV>
                <wp:extent cx="476250" cy="36195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60960</wp:posOffset>
                </wp:positionV>
                <wp:extent cx="476250" cy="3619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0775</wp:posOffset>
                </wp:positionH>
                <wp:positionV relativeFrom="paragraph">
                  <wp:posOffset>60960</wp:posOffset>
                </wp:positionV>
                <wp:extent cx="476250" cy="3619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6) Какое число увеличили на 8, если получили 70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26670</wp:posOffset>
                </wp:positionV>
                <wp:extent cx="476250" cy="3619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26670</wp:posOffset>
                </wp:positionV>
                <wp:extent cx="476250" cy="3619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26670</wp:posOffset>
                </wp:positionV>
                <wp:extent cx="476250" cy="3619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0775</wp:posOffset>
                </wp:positionH>
                <wp:positionV relativeFrom="paragraph">
                  <wp:posOffset>26670</wp:posOffset>
                </wp:positionV>
                <wp:extent cx="476250" cy="3619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7) Какое число уменьшили на 9, если получили 31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-8255</wp:posOffset>
                </wp:positionV>
                <wp:extent cx="476250" cy="3619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9175</wp:posOffset>
                </wp:positionH>
                <wp:positionV relativeFrom="paragraph">
                  <wp:posOffset>-8255</wp:posOffset>
                </wp:positionV>
                <wp:extent cx="476250" cy="3619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-8255</wp:posOffset>
                </wp:positionV>
                <wp:extent cx="476250" cy="3619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-8255</wp:posOffset>
                </wp:positionV>
                <wp:extent cx="476250" cy="3619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120" w:after="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Какое число больше числа 20 на 13?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12065</wp:posOffset>
                </wp:positionV>
                <wp:extent cx="476250" cy="36195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4975</wp:posOffset>
                </wp:positionH>
                <wp:positionV relativeFrom="paragraph">
                  <wp:posOffset>12065</wp:posOffset>
                </wp:positionV>
                <wp:extent cx="476250" cy="36195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0775</wp:posOffset>
                </wp:positionH>
                <wp:positionV relativeFrom="paragraph">
                  <wp:posOffset>12065</wp:posOffset>
                </wp:positionV>
                <wp:extent cx="476250" cy="36195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12065</wp:posOffset>
                </wp:positionV>
                <wp:extent cx="476250" cy="36195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) Найди разность 3 дес.  и  5 ед.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108585</wp:posOffset>
                </wp:positionV>
                <wp:extent cx="476250" cy="361950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9175</wp:posOffset>
                </wp:positionH>
                <wp:positionV relativeFrom="paragraph">
                  <wp:posOffset>108585</wp:posOffset>
                </wp:positionV>
                <wp:extent cx="476250" cy="36195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4975</wp:posOffset>
                </wp:positionH>
                <wp:positionV relativeFrom="paragraph">
                  <wp:posOffset>108585</wp:posOffset>
                </wp:positionV>
                <wp:extent cx="476250" cy="36195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0775</wp:posOffset>
                </wp:positionH>
                <wp:positionV relativeFrom="paragraph">
                  <wp:posOffset>108585</wp:posOffset>
                </wp:positionV>
                <wp:extent cx="476250" cy="36195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) На сколько число 15 больше, чем  5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295910</wp:posOffset>
                </wp:positionV>
                <wp:extent cx="476250" cy="3619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175</wp:posOffset>
                </wp:positionH>
                <wp:positionV relativeFrom="paragraph">
                  <wp:posOffset>295910</wp:posOffset>
                </wp:positionV>
                <wp:extent cx="476250" cy="3619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295910</wp:posOffset>
                </wp:positionV>
                <wp:extent cx="476250" cy="36195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295910</wp:posOffset>
                </wp:positionV>
                <wp:extent cx="476250" cy="36195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. 38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. 59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. 5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. 38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. 35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. 62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. 40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. 33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. 25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).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31:00Z</dcterms:created>
  <dc:creator>Альбина</dc:creator>
  <dc:description/>
  <cp:keywords/>
  <dc:language>en-US</dc:language>
  <cp:lastModifiedBy>Альбина</cp:lastModifiedBy>
  <dcterms:modified xsi:type="dcterms:W3CDTF">2015-01-31T16:55:00Z</dcterms:modified>
  <cp:revision>3</cp:revision>
  <dc:subject/>
  <dc:title>1</dc:title>
</cp:coreProperties>
</file>