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БУДУЩЕЕ СОВЕРШЕННОЕ ВРЕМЯ (THE FUTURE PERFECT TENSE)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1. Утвердительная форма будущего совершенного времени образуется при помощи вспомогательного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глагола to have в будущем неопределенном времени (shall have, will have) и причастия прошедшего времени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(Participle II) смыслового глагола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We shall have discussed this article by the end of the week.</w:t>
        <w:br/>
      </w:r>
      <w:r>
        <w:rPr>
          <w:rFonts w:cs="Verdana" w:ascii="Verdana" w:hAnsi="Verdana"/>
          <w:color w:val="000000"/>
        </w:rPr>
        <w:t>Мы обсудим эту статью к концу недели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ey will have passed all their exams before they go to camp.</w:t>
        <w:br/>
      </w:r>
      <w:r>
        <w:rPr>
          <w:rFonts w:cs="Verdana" w:ascii="Verdana" w:hAnsi="Verdana"/>
          <w:color w:val="000000"/>
        </w:rPr>
        <w:t>Они сдадут все экзамены до того, как поедут в лагерь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Для образования вопросительной формы вспомогательный глагол shall или will ставится перед подлежащим, a have и причастие прошедшего времени - после подлежащего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Shall we have discussed this article by the end of this week?</w:t>
        <w:br/>
      </w:r>
      <w:r>
        <w:rPr>
          <w:rFonts w:cs="Verdana" w:ascii="Verdana" w:hAnsi="Verdana"/>
          <w:color w:val="000000"/>
        </w:rPr>
        <w:t>Мы обсудим эту статью к концу недели?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Will they have passed all their exams before they go to camp?</w:t>
        <w:br/>
      </w:r>
      <w:r>
        <w:rPr>
          <w:rFonts w:cs="Verdana" w:ascii="Verdana" w:hAnsi="Verdana"/>
          <w:color w:val="000000"/>
        </w:rPr>
        <w:t>Они сдадут все экзамены до того, как поедут в лагерь?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 Для образования отрицательной формы после вспомогательного глагола shall или will ставится отрицательная частица not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We shall not have discussed this article by the end of the week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Мы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не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обсудим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эту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статью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к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концу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недели</w:t>
      </w:r>
      <w:r>
        <w:rPr>
          <w:rFonts w:cs="Verdana" w:ascii="Verdana" w:hAnsi="Verdana"/>
          <w:color w:val="000000"/>
          <w:lang w:val="en-US"/>
        </w:rPr>
        <w:t>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ey will not have passed all their exams before they go to camp.</w:t>
        <w:br/>
      </w:r>
      <w:r>
        <w:rPr>
          <w:rFonts w:cs="Verdana" w:ascii="Verdana" w:hAnsi="Verdana"/>
          <w:color w:val="000000"/>
        </w:rPr>
        <w:t>Они не сдадут все экзамены до того, как поедут в лагерь.</w:t>
      </w:r>
    </w:p>
    <w:p>
      <w:pPr>
        <w:pStyle w:val="Heading4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THE FUTURE PERFECT TENSE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Утвердительная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форма</w:t>
      </w:r>
      <w:r>
        <w:rPr>
          <w:rFonts w:cs="Verdana" w:ascii="Verdana" w:hAnsi="Verdana"/>
          <w:color w:val="000000"/>
          <w:lang w:val="en-US"/>
        </w:rPr>
        <w:br/>
        <w:t>I shall have come</w:t>
        <w:br/>
        <w:t>He will have come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She will have come</w:t>
        <w:br/>
        <w:t>It will have come</w:t>
        <w:br/>
        <w:t>We shall have come</w:t>
        <w:br/>
        <w:t>You will have come</w:t>
        <w:br/>
        <w:t>They will have come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Вопросительная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форма</w:t>
      </w:r>
      <w:r>
        <w:rPr>
          <w:rFonts w:cs="Verdana" w:ascii="Verdana" w:hAnsi="Verdana"/>
          <w:color w:val="000000"/>
          <w:lang w:val="en-US"/>
        </w:rPr>
        <w:br/>
        <w:t>Shall I have come?</w:t>
        <w:br/>
        <w:t>Will he have come?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Will she have come?</w:t>
        <w:br/>
        <w:t>Will it have come?</w:t>
        <w:br/>
        <w:t>Shall we have come?</w:t>
        <w:br/>
        <w:t>Will you have come?</w:t>
        <w:br/>
        <w:t>Will they have come?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Отрицательная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форма</w:t>
      </w:r>
      <w:r>
        <w:rPr>
          <w:rFonts w:cs="Verdana" w:ascii="Verdana" w:hAnsi="Verdana"/>
          <w:color w:val="000000"/>
          <w:lang w:val="en-US"/>
        </w:rPr>
        <w:br/>
        <w:t>I shall not have come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He will not have come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  <w:t>She will not have come</w:t>
        <w:br/>
        <w:t>It will not have come</w:t>
        <w:br/>
        <w:t>We shall not have come</w:t>
        <w:br/>
        <w:t>You will not have come</w:t>
        <w:br/>
        <w:t>They will not have come</w:t>
      </w:r>
    </w:p>
    <w:p>
      <w:pPr>
        <w:pStyle w:val="Heading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Употребление будущего совершенного времени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4. Будущее совершенное время употребляется для выражения действия, которое закончится до определенного момента в будущем или до начала другого действия в будущем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By one o'clock tomorrow I shall have done this work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Я сделаю эту работу завтра к часу дня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4:00:00Z</dcterms:created>
  <dc:creator>User</dc:creator>
  <dc:description/>
  <cp:keywords/>
  <dc:language>en-US</dc:language>
  <cp:lastModifiedBy>User</cp:lastModifiedBy>
  <dcterms:modified xsi:type="dcterms:W3CDTF">2012-12-19T14:00:00Z</dcterms:modified>
  <cp:revision>3</cp:revision>
  <dc:subject/>
  <dc:title/>
</cp:coreProperties>
</file>