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УДУЩЕЕ СОВЕРШЕННОЕ ПРОДОЛЖЕННОЕ ВРЕМЯ (THE FUTURE PERFECT CONTINUOUS TENSE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Утвердительная форма будущего совершенного продолженного времени образуется при помощи вспомогательного глагола to be в будущем совершенном времени (shall have been, will have been) и причастия настоящего времени (Participle I) смыслового глагол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Для образования вопросительной формы вспомогательный глагол shall или will ставится перед подлежащим, а остальная часть временной формы - после подлежащего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Для образования отрицательной формы после вспомогательного глагола shall или will ставится отрицательная частица not.</w:t>
      </w:r>
    </w:p>
    <w:p>
      <w:pPr>
        <w:pStyle w:val="Heading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(THE FUTURE PERFECT CONTINUOUS TENSE)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Утверди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shall have been reading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 will have been reading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She will have been reading</w:t>
        <w:br/>
        <w:t>It will have been reading</w:t>
        <w:br/>
        <w:t>We shall have been</w:t>
        <w:br/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проси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Shall I have been reading?</w:t>
        <w:br/>
        <w:t>Will he have been reading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Will she have been reading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Отрица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shall not have been reading</w:t>
        <w:br/>
        <w:t>He will not have been reading</w:t>
        <w:br/>
        <w:t>She will not have been reading</w:t>
        <w:br/>
        <w:t>It will not have been reading</w:t>
        <w:br/>
        <w:t>We shall not have been reading</w:t>
        <w:br/>
        <w:t>You will not have been reading</w:t>
        <w:br/>
        <w:t>They will not have been reading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потребление будущего совершенного продолженного времени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4. Будущее совершенное продолженное время употребляется для выражения действия, которое начнется до определенного момента или периода времени в будущем и будет продолжаться вплоть до этого момента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Употребляетс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эт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редко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By the end of September we shall have been living here for seven years.</w:t>
        <w:br/>
      </w:r>
      <w:r>
        <w:rPr>
          <w:rFonts w:cs="Verdana" w:ascii="Verdana" w:hAnsi="Verdana"/>
          <w:color w:val="000000"/>
        </w:rPr>
        <w:t>К концу сентября мы проживем здесь уже семь лет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03:00Z</dcterms:created>
  <dc:creator>User</dc:creator>
  <dc:description/>
  <cp:keywords/>
  <dc:language>en-US</dc:language>
  <cp:lastModifiedBy>Пользователь</cp:lastModifiedBy>
  <cp:lastPrinted>2014-12-11T10:52:00Z</cp:lastPrinted>
  <dcterms:modified xsi:type="dcterms:W3CDTF">2014-12-11T05:53:00Z</dcterms:modified>
  <cp:revision>4</cp:revision>
  <dc:subject/>
  <dc:title/>
</cp:coreProperties>
</file>