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>
          <w:rFonts w:cs="Verdana" w:ascii="Verdana" w:hAnsi="Verdana"/>
          <w:color w:val="000000"/>
        </w:rPr>
        <w:t>БУДУЩЕЕ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НЕОПРЕДЕЛЕННОЕ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ВРЕМЯ</w:t>
      </w:r>
      <w:r>
        <w:rPr>
          <w:rFonts w:cs="Verdana" w:ascii="Verdana" w:hAnsi="Verdana"/>
          <w:color w:val="000000"/>
          <w:lang w:val="en-US"/>
        </w:rPr>
        <w:t xml:space="preserve"> (THE FUTURE INDEFINITE TENSE)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Утвердительная форма всех глаголов в будущем неопределенном времени образуется при помощи вспомогательных глаголов shall (для 1-го лица единственного и множественного числа) и will (для 2-го и 3-го лица единственного и множественного числа) и инфинитива смыслового глагола без частицы to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We shall go to camp in summer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Мы поедем в лагерь летом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My friend will study at the military school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Мой друг будет учиться в военном училище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 разговорной речи употребляется сокращенная форма будущего неопределенного времени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'll [ail] go there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Я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пойду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туда</w:t>
      </w:r>
      <w:r>
        <w:rPr>
          <w:rFonts w:cs="Verdana" w:ascii="Verdana" w:hAnsi="Verdana"/>
          <w:color w:val="000000"/>
          <w:lang w:val="en-US"/>
        </w:rPr>
        <w:t>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hey'll stay there long.</w:t>
        <w:br/>
        <w:t>Они задержатся там надолго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В вопросительной форме вспомогательные глаголы shall и will ставятся перед подлежащим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Shall we go to camp in summer?</w:t>
        <w:br/>
      </w:r>
      <w:r>
        <w:rPr>
          <w:rFonts w:cs="Verdana" w:ascii="Verdana" w:hAnsi="Verdana"/>
          <w:color w:val="000000"/>
        </w:rPr>
        <w:t>Мы поедем в лагерь летом?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Will your friend study at the military school?</w:t>
        <w:br/>
      </w:r>
      <w:r>
        <w:rPr>
          <w:rFonts w:cs="Verdana" w:ascii="Verdana" w:hAnsi="Verdana"/>
          <w:color w:val="000000"/>
        </w:rPr>
        <w:t>Ваш друг будет учиться в военном училище?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Для образования отрицательной формы после вспомогательных глаголов shall и will (которые стоят после подлежащего) ставится отрицательная частица not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We shall not go to camp in summer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Мы не поедем в лагерь летом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My friend will not study at our military school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Мой друг не будет учиться в нашем военном училище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В разговорной речи вместо формы shall not употребляется shan't , а вместо will not - won't [wount]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 shan't go there.</w:t>
        <w:br/>
      </w:r>
      <w:r>
        <w:rPr>
          <w:rFonts w:cs="Verdana" w:ascii="Verdana" w:hAnsi="Verdana"/>
          <w:color w:val="000000"/>
        </w:rPr>
        <w:t>Я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не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пойду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туда</w:t>
      </w:r>
      <w:r>
        <w:rPr>
          <w:rFonts w:cs="Verdana" w:ascii="Verdana" w:hAnsi="Verdana"/>
          <w:color w:val="000000"/>
          <w:lang w:val="en-US"/>
        </w:rPr>
        <w:t>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y won't stay there long.</w:t>
        <w:br/>
      </w:r>
      <w:r>
        <w:rPr>
          <w:rFonts w:cs="Verdana" w:ascii="Verdana" w:hAnsi="Verdana"/>
          <w:color w:val="000000"/>
        </w:rPr>
        <w:t>Они долго там не задержатся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Или</w:t>
      </w:r>
      <w:r>
        <w:rPr>
          <w:rFonts w:cs="Verdana" w:ascii="Verdana" w:hAnsi="Verdana"/>
          <w:color w:val="000000"/>
          <w:lang w:val="en-US"/>
        </w:rPr>
        <w:t>:</w:t>
        <w:br/>
        <w:t>I'll not go there.</w:t>
        <w:br/>
        <w:t>They'll not stay there long.</w:t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en-US"/>
        </w:rPr>
        <w:t>THE FUTURE INDEFINITE TENSE</w:t>
      </w:r>
    </w:p>
    <w:p>
      <w:pPr>
        <w:pStyle w:val="Heading4"/>
        <w:rPr/>
      </w:pPr>
      <w:r>
        <w:rPr>
          <w:rFonts w:cs="Verdana" w:ascii="Verdana" w:hAnsi="Verdana"/>
          <w:color w:val="000000"/>
        </w:rPr>
        <w:t>Утвердительная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форма</w:t>
      </w:r>
      <w:r>
        <w:rPr>
          <w:rFonts w:cs="Verdana" w:ascii="Verdana" w:hAnsi="Verdana"/>
          <w:color w:val="000000"/>
          <w:lang w:val="en-US"/>
        </w:rPr>
        <w:br/>
        <w:t>I shall come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He will come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She will come</w:t>
        <w:br/>
        <w:t>It will come</w:t>
        <w:br/>
      </w:r>
      <w:r>
        <w:rPr>
          <w:rFonts w:cs="Verdana" w:ascii="Verdana" w:hAnsi="Verdana"/>
          <w:color w:val="000000"/>
        </w:rPr>
        <w:t>Вопросительная форма</w:t>
        <w:br/>
        <w:t>Shall I come?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lang w:val="en-US"/>
        </w:rPr>
        <w:t>Will he come?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Will she come?</w:t>
        <w:br/>
        <w:t>Will it come?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Shall we come?</w:t>
        <w:br/>
        <w:t>Will you come?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Will they come?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Отрицательная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форма</w:t>
      </w:r>
      <w:r>
        <w:rPr>
          <w:rFonts w:cs="Verdana" w:ascii="Verdana" w:hAnsi="Verdana"/>
          <w:color w:val="000000"/>
          <w:lang w:val="en-US"/>
        </w:rPr>
        <w:br/>
        <w:t>I shall not come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He will not come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She will not come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потребление будущего неопределенного времени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. Будущее неопределенное время употребляется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. Для выражения обычного, однократного или повторяющегося действия в будущем. Часто для указания времени действия употребляются такие слова и выражения, как tomorrow завтра, in a week через неделю, next month в следующем месяце и т.д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We shall have our first exam in a week.</w:t>
        <w:br/>
      </w:r>
      <w:r>
        <w:rPr>
          <w:rFonts w:cs="Verdana" w:ascii="Verdana" w:hAnsi="Verdana"/>
          <w:color w:val="000000"/>
        </w:rPr>
        <w:t>Через неделю у нас будет первый экзамен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She will come to see us next week.</w:t>
        <w:br/>
      </w:r>
      <w:r>
        <w:rPr>
          <w:rFonts w:cs="Verdana" w:ascii="Verdana" w:hAnsi="Verdana"/>
          <w:color w:val="000000"/>
        </w:rPr>
        <w:t>Она приедет к нам на следующей неделе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. Для выражения ряда последовательных действий в будущем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 think we shall start at 5 a. m., (shall) march along the road and then (shall) turn to the forest.</w:t>
        <w:br/>
      </w:r>
      <w:r>
        <w:rPr>
          <w:rFonts w:cs="Verdana" w:ascii="Verdana" w:hAnsi="Verdana"/>
          <w:color w:val="000000"/>
        </w:rPr>
        <w:t>Я думаю, мы выйдем в 5 утра, пройдем по дороге, а затем свернем в лес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4:55:00Z</dcterms:created>
  <dc:creator>User</dc:creator>
  <dc:description/>
  <cp:keywords/>
  <dc:language>en-US</dc:language>
  <cp:lastModifiedBy>Пользователь</cp:lastModifiedBy>
  <cp:lastPrinted>2014-12-11T10:55:00Z</cp:lastPrinted>
  <dcterms:modified xsi:type="dcterms:W3CDTF">2014-12-11T05:55:00Z</dcterms:modified>
  <cp:revision>4</cp:revision>
  <dc:subject/>
  <dc:title/>
</cp:coreProperties>
</file>