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День победы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ценарий внеклассного мероприятия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е юноши и девушки в довоенной одежде. Звучит музыка 40-х год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аже не верится, что школа позади! А впереди жизнь! Счастливая! (подходит фотограф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тограф.  Минуточку, барышни, молодые люди! Фотография на памят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мечтали стать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удожником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тером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ачом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оителем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Они мечтали… Но судьба распорядилась иначе. В считанные часы вчерашние мальчишки и девчонки стали солдатам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песня «Вставай , страна огромная»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в. Вчера мы писали диктанты,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тили на досках круги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утром уже интенданты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 выдали сапоги…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в. –Тот страшный рассвет 41-го год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быть не удастся уже никогда1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в.- Казалось, было холодно цветам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от росы они слегка поблекл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рю, что шла по травам и цветам,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шарили немецкие бинокли…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ок в росинках весь к цветку приник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граничник протянул к ним руку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немцы, кончив кофе пить,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дились в танки, закрывали люк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кою всё дышало тишиной,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вся земля ещё спала, казалось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знал, что между миром и войной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х-то пять минут осталось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дут кадры военной хроники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в. –Вчерашние мальчишки и девчонки …Теперь их объединяло одна цель, одно стремление, одна мечта- разбить ненавистного врага, врага, поднявшего руку на нашу счастливую жизнь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в. –О войне ты знал только из книжек, мальчишка…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и представить себе не мог, как это страшно, когда горят хлеба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небо и земля охвачены дымом пожарищ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руинами становятся города…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ы и представить себе не мог, мальчишка,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за каждую пядь земли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кие же, безусые, как ты, мальчишки,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знь отдают,ничнго не прося взамен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 музыка из к/фильма «Семнадцать  мгновений весны»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в.- И падают мальчишки, запнувшись за мину, как за порог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ткнувшись на очередь, будто на ленточку финиша…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дают мальчики, руки раскинув просторно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чернозём от безделья и крови жирный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адают мальчики, на мягких ладонях которых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ие прекрасные, такие длинные линии жизни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в.- Когда, нарушив забытье, орудия заголосили,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кто не крикнул: «За Россию!»,а шли и гибли за неё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фоне ос. Музыки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!в.- В незнакомой земле, за широкой рекой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песок серебрится как жесть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нимается берег высоким бугром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м могила солдатская есть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ой скромной могиле с почётом зарыт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хотинец, гвардейский солдат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незнакомой земле беспробудно он спит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ядовой. Осетин. Мой земляк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прорвался на западный берег реки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упал под песчаным бугром…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т в далекой земле мой земляк, осетин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щитивший Россию, свой дом…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же сильна была любовь к родной земле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силы, сколько беззаветного мужества было в сердцах наших солдат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песня «У деревни Крюково»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в.-Разве не страшно было тебе, мальчишка, видеть смерть вокруг себя?Понимать, что враг силен и беспощаден, что он пришёл, чтобы убивать, стирать с лица земли живое?Разве не страшно было тебе, мальчишка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дры «Танк»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1в.- Но ненависть к врагу была сильнее страха, сильнее смерти. И ты сражался так, что враг недоумевал: «Люди ли шли в атаку? Смертны ли они?Ведь их жгут огнём, а они живут, их рвут свинцом – а они живут и сражаются!»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«Баллада о зенитчицах») на фоне…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в.- Стонала под фашистскими сапогами родная земля. Горели города и сёла. Разум отказывался верить в то, что зверства, следы которого видел повсюду наш солдат,-дело рук…Людей?(пауза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ещё крепче сжимал автомат седой мальчишка, ещё яростнее бил врага, не зная сна и отдыха…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в.- Броня от солнца горяч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ыль похода на одежде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ими комбинезон с плеча-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в тень, в траву, но только прежде…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ь мотор и люк открой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кай машина остывает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все перенесём с тобой,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Мы люди, а она стальная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(На фоне песни «От героев былых времен»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в.- Он понимал, что не пройдет пехота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, расстегнув поспешно воротник,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тыл на миг над жаркой пастью дот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ечность прожил в этот самый миг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ты бы смог, как он, в снегу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цом к врагу ползти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дот, ослепнув, сразу смолк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ты бы смог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в.- Задохнулись канонады. В мире тишина…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большой земле однажды кончилась войн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ет вновь сиять в рассвете солнечная нить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ько не забыть бы это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ько б не забыть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в.- Эта память, верьте люди, всей земле нужна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ли мы войну забудем,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овь придет война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в.- И ты глаза свои не прячь,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идев страшные картины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да ведь возвращается назад,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Когда о ней совсем забыли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три и помни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дры из «Списка Шиндлера»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в.-Мы молоды, мы счастливы, свободны. Но в повседневной шумной суете должны мы помнить, что ещё немного, и нас с тобою навсегда покинут те, кто заслонил наш дом собою на той великой, яростной войне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в.-Я юность другого столетья,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порою себя ощущаю связной-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жду теми, кто жив и кто отнят войной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- связная. Пусть грохот сражения стих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- связная. Донесенье погибших несу от живых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, ничто не забыто. Нет, никто не забыт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было убито! Как же это забыть?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в.- Мы помним ваши подвиги, родные! И не допустим, чтобы вновь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сюду чернела фашистская свастика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лась неповинная кровь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кто не забыт! (Клип)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в.-Мы дети Победы! Великой Победы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мы пронесём сквозь год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ова , что кричали тогда наши деды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ященные эти слова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ит песня « И все-таки мы победили») на фоне сменяющихся кадров о Великой Отечественной войне.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8:45:00Z</dcterms:created>
  <dc:creator>ttt</dc:creator>
  <dc:description/>
  <cp:keywords/>
  <dc:language>en-US</dc:language>
  <cp:lastModifiedBy>1</cp:lastModifiedBy>
  <dcterms:modified xsi:type="dcterms:W3CDTF">2015-01-31T15:24:00Z</dcterms:modified>
  <cp:revision>13</cp:revision>
  <dc:subject/>
  <dc:title>На сцене юноши и девушки в довоенной одежде</dc:title>
</cp:coreProperties>
</file>