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ые мероприятия груп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37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, место проведения: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рисунков «Страна талантов. Здоровая Россия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 сай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Катаемся на веломобиле». Выставка фотографий в групп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еломобиля семьей Лавровых для катания детей группы на территории ДОУ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фотогазет «Лето моей семьи»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вернисаж на первом этаже ДОУ с организацией зрительского голосования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пробеге Здоровья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егу в своей возрастной группе среди ДОУ город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олотая осень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Выставка рисунков в музыкальном зале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Разноцветная пора» совместно с родителям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е развлечение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«Веселые мячи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крытом воздухе с вручением медалей победителям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конкурсе творческих работ «Вернисаж мастера БУМА». Начало изготовления рабо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 сайт. Выбор проектов работ с Яхиным Владом и Старцевым Артемом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подарков к Дню Матер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творчество из соленого теста на дисках. Цветочные букеты из цветной бумаги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ерея портретов мам и бабушек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саж на первом этаже ДОУ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дготовка персональной выставки рисунков Васильевой А., Яхина В., Лавровой Е.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рисунков по темам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дарков и восхищения». День Матер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звлечение в помещении группы совместно с родителями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российском творческом конкурсе «Вернисаж мастера БУМА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в группе с детьми Отправляем работы и слайд- шоу на интернет- сайт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детей «Проект новогодней игрушки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рисунков на 1-м этаже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выставки рисунков Васильевой А, Яхина В, Лавровой 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змещение выставок на 1-м этаже ДОУ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едновогодняя выставка поделок детей и родителей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размещение выставки на 1-м этаже.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Веселые старты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, спортивная форма. Родители в роли болельщиков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Чудеса под новый год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. Привлечение родителей к подготовке карнавальных костюмов для детей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ядки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оведение с детьми обряда колядования .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выставка фотогазет «Зимние развлечения моей семьи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азет на первом этаже ДОУ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звлечение «Заходите к нам на огонек!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одителями в музыкальном зале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рисунков «Зимушка хрустальная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ое голосование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выставки рисунков Рябинина М., Нигматуллиной Д., Ермачковой Д., Сидоровой К., Старцева А., Вожевой 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ыставок на 1-м этаже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 по изготовлению подарков для пап и дедушек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, мама, я- спортивная семья». Семейные соревнования, посвященные Дню Защитника Отечеств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 по изготовлению подарков для мам и бабушек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аздник «Золотое сердце мамы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8 Марта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е выставки рисунков Хабибулиной К, , Соколова В, Сердитых Д,, Ильясовой О.,Шушарина А.,Карнауховой 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ыставок на 1-м этаже ДОУ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вожаем ЗИМУ». Развлечение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жем воздухе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Космос в моей жизни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Встречаем птиц!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провести для детей 2-й младшей группы на свежем воздухе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Рисуем весну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ы вспомним годы боевые…»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за чашкой чая со старшим поколением своей группы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рощания с детским садом «Звездная дорог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зале с приглашением родителей и вручением дипломов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25:00Z</dcterms:created>
  <dc:creator>User</dc:creator>
  <dc:description/>
  <cp:keywords/>
  <dc:language>en-US</dc:language>
  <cp:lastModifiedBy>User</cp:lastModifiedBy>
  <cp:lastPrinted>2013-12-22T12:48:00Z</cp:lastPrinted>
  <dcterms:modified xsi:type="dcterms:W3CDTF">2014-02-09T11:26:00Z</dcterms:modified>
  <cp:revision>30</cp:revision>
  <dc:subject/>
  <dc:title/>
</cp:coreProperties>
</file>