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чая программа по физике для 10-11 классов составлена на основе </w:t>
      </w:r>
      <w:r>
        <w:rPr>
          <w:rFonts w:cs="Times New Roman" w:ascii="Times New Roman" w:hAnsi="Times New Roman"/>
          <w:sz w:val="28"/>
          <w:szCs w:val="28"/>
        </w:rPr>
        <w:t>программы Г.Я. Мякишева и  программы среднего образования по физике базовый  уровень  Х – ХI  классы, разработанной в соответствии с требованиями обязательного минимума содержания федерального государственного образователь1ного стандарта основного общего образования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Программа предполагает преподавание предмета по следующим учебникам для общеобразовательных учреждений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.Я.Мякишев, Б.Б. Буховцев, Н.Н. Сотский  «Физика» - 10 класс, М., Просвещение, 2011 г.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.Я.Мякишев, Б.Б. Буховцев, В. М. Чаругин  «Физика» - 11 класс, М., Просвещение, 2010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(68 часов за год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физики  направлено на достижение следующих    целей и  задач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науч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убеждё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элементу общечеловеческой культур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олученных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для решения практических задач повседневной жизни, для обеспечения безопасности своей жизни, рационального природоис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структура содержания обязательного минимума и изучение физики по этому учебнику в базовом курсе создает особое образовательное пространство, обеспечивающее естественным путем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Базовый курс физики включает в основном вопросы методологии науки физики и раскрытие на понятийном уровне. Физические законы, теории и гипотезы в большей части вошли в содержание профильного кур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ретных учебных занятий соответствует обязательному минимуму. Форма проведения занятий урок, лекция, конференция, семинар и др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ставленном планировании выделены параграфы учебника, которые отражают физическое содержание учебного занятия. Если в профильном курсе физики спланировано изучение всех параграфов, то сложнее решить какие параграфы остаются вне учебных занятий в базовом курсе физи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систематизации знаний учащихся за базовый курс носит наряду с объясняющей функцией и предсказательную, так как и тот и другой курс должны сформировать у учащихся научную картину ми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к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делирование физических явлений и процесс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ые гипотезы. Физические законы. Физические теори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аницы применимости физических законов и теорий. Принцип соответ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ые элементы физической картины ми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ческое движение и его виды. Относительность механического движения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мон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мость траектории от выбора системы отсч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ение тел в воздухе и в вакуу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ение инер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масс взаимодействующих 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закон Ньют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с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ение с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ы т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равновесия 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абораторные рабо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зучение движения тел по окружности под действием сил упругости и тяже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зучение Закона сохранения механической энергии. 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екулярная физик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дель идеального газа</w:t>
      </w:r>
      <w:r>
        <w:rPr>
          <w:rFonts w:cs="Times New Roman" w:ascii="Times New Roman" w:hAnsi="Times New Roman"/>
          <w:color w:val="000000"/>
          <w:sz w:val="28"/>
          <w:szCs w:val="28"/>
        </w:rPr>
        <w:t>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ы термодинамик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рядок и хаос. Необратимость тепловых процессов</w:t>
      </w:r>
      <w:r>
        <w:rPr>
          <w:rFonts w:cs="Times New Roman" w:ascii="Times New Roman" w:hAnsi="Times New Roman"/>
          <w:color w:val="000000"/>
          <w:sz w:val="28"/>
          <w:szCs w:val="28"/>
        </w:rPr>
        <w:t>. Тепловые двигатели и охрана окружающей сре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и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 модель броуновского движения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менение объема  газа с изменением температуры при постоянном давлени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менение объема  газа с изменением давления  при постоянной температуре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ение воды при пониженном давлении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сихрометра и гигрометра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е поверхностного натяжения жидкости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ические и аморфные тела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модели строения кристаллов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тепловых двигателей.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бораторные работы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ытная проверка Закона Гей-Люссака.</w:t>
      </w:r>
    </w:p>
    <w:p>
      <w:pPr>
        <w:pStyle w:val="Style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динамик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арный электрический заряд. Закон сохранения электрического заряда. Электрическое поле. Электрический ток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кон Ома для полной цеп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азм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лектрометр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нергия заряженного конденсатор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1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Изучение последовательного и параллельного соединения проводников.</w:t>
      </w:r>
    </w:p>
    <w:p>
      <w:pPr>
        <w:pStyle w:val="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5. Измерение ЭДС и внутреннего сопротивления источника тока.</w:t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динамик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нитное поле ток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 магнитного поля на движущиеся заряженные частиц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ение электромагнитной индукции. Взаимосвязь электрического и магнитного полей. Свободные электромагнитные колебания. Электромагнитное пол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агнитное взаимодействие токов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тклонение электронного пучка магнитным полем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агнитная запись звука.</w:t>
      </w:r>
    </w:p>
    <w:p>
      <w:pPr>
        <w:pStyle w:val="1"/>
        <w:spacing w:lineRule="auto" w:line="240"/>
        <w:ind w:hanging="0"/>
        <w:jc w:val="left"/>
        <w:rPr/>
      </w:pPr>
      <w:r>
        <w:rPr>
          <w:sz w:val="28"/>
          <w:szCs w:val="28"/>
        </w:rPr>
        <w:t>Зависимость ЭДС индукции от скорости изменения магнитного поток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вободные электромагнитные колебания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сциллограмма переменного ток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енератор переменного ток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тражение и преломление электромагнитных волн.</w:t>
      </w:r>
    </w:p>
    <w:p>
      <w:pPr>
        <w:pStyle w:val="1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1"/>
        <w:numPr>
          <w:ilvl w:val="0"/>
          <w:numId w:val="7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Наблюдение действия магнитного тока на ток.</w:t>
      </w:r>
    </w:p>
    <w:p>
      <w:pPr>
        <w:pStyle w:val="1"/>
        <w:numPr>
          <w:ilvl w:val="0"/>
          <w:numId w:val="7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1"/>
        <w:numPr>
          <w:ilvl w:val="0"/>
          <w:numId w:val="7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ускорения свободного падения при помощи маятника.</w:t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ка. Элементы специальной теории относительности.  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ы распространения света. Интерференция свет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ифракция света. Поляризация света.</w:t>
      </w:r>
    </w:p>
    <w:p>
      <w:pPr>
        <w:pStyle w:val="1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птические приборы. Дифракционная решётка. Принцип относительности. Постулаты теории относительности. Основные следствия СТО. Релятивистский закон сложения скоростей. Зависимость энергии тела от скорости его движения. Релятивистская динамика.  Принцип соответствия. Связь между массой и энергией.</w:t>
      </w:r>
    </w:p>
    <w:p>
      <w:pPr>
        <w:pStyle w:val="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етки.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ляризация света.</w:t>
      </w:r>
    </w:p>
    <w:p>
      <w:pPr>
        <w:pStyle w:val="1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1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1"/>
        <w:numPr>
          <w:ilvl w:val="0"/>
          <w:numId w:val="7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змерение показателя преломления стекла.</w:t>
      </w:r>
    </w:p>
    <w:p>
      <w:pPr>
        <w:pStyle w:val="1"/>
        <w:numPr>
          <w:ilvl w:val="0"/>
          <w:numId w:val="7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оптической силы и фокусного расстояния собирающей линзы.</w:t>
      </w:r>
    </w:p>
    <w:p>
      <w:pPr>
        <w:pStyle w:val="1"/>
        <w:numPr>
          <w:ilvl w:val="0"/>
          <w:numId w:val="7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змерение длины световой волны.</w:t>
      </w:r>
    </w:p>
    <w:p>
      <w:pPr>
        <w:pStyle w:val="1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нтовая физика и элементы астрофизик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ипотеза Планка о квант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тоэффект. Фотон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ипотеза де Бройля о волновых свойствах частиц. Корпускулярно-волновой дуализ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етарная модель атома.  Квантовые постулаты Бора. Лазе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атомного ядра. Ядерные силы. Дефект массы и энергия связи яд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дерная энергетика. Влияние ионизирующей радиации на живые организмы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22"/>
        <w:tabs>
          <w:tab w:val="clear" w:pos="708"/>
          <w:tab w:val="left" w:pos="560" w:leader="none"/>
        </w:tabs>
        <w:spacing w:lineRule="auto" w:line="240" w:before="0" w:after="0"/>
        <w:ind w:left="0" w:firstLine="850"/>
        <w:jc w:val="both"/>
        <w:rPr/>
      </w:pPr>
      <w:r>
        <w:rPr>
          <w:szCs w:val="28"/>
        </w:rPr>
        <w:t>Солнечная система. Звезды и источники их энергии.</w:t>
      </w:r>
      <w:r>
        <w:rPr>
          <w:i/>
          <w:szCs w:val="28"/>
        </w:rPr>
        <w:t xml:space="preserve"> </w:t>
      </w:r>
      <w:r>
        <w:rPr>
          <w:szCs w:val="28"/>
        </w:rPr>
        <w:t>Галактика</w:t>
      </w:r>
      <w:r>
        <w:rPr>
          <w:i/>
          <w:szCs w:val="28"/>
        </w:rPr>
        <w:t xml:space="preserve">. </w:t>
      </w:r>
      <w:r>
        <w:rPr>
          <w:szCs w:val="28"/>
        </w:rPr>
        <w:t>Пространственные масштабы наблюдаем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селенной. </w:t>
      </w:r>
      <w:r>
        <w:rPr>
          <w:i/>
          <w:szCs w:val="28"/>
        </w:rPr>
        <w:t>Современные представления о происхождении и эволюции Солнца и звезд. Строение и эволюция Вселенной.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емон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эфф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чатые спектры 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чик ионизирующих частиц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аборатор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аблюдение  сплошного и линейчатого спектров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тоговое повторение </w:t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927" w:right="20" w:hanging="360"/>
        <w:contextualSpacing/>
        <w:jc w:val="center"/>
        <w:rPr>
          <w:rStyle w:val="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42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927" w:right="20" w:hanging="0"/>
        <w:contextualSpacing/>
        <w:jc w:val="center"/>
        <w:rPr>
          <w:rStyle w:val="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42"/>
          <w:rFonts w:cs="Times New Roman" w:ascii="Times New Roman" w:hAnsi="Times New Roman"/>
          <w:sz w:val="28"/>
          <w:szCs w:val="28"/>
        </w:rPr>
        <w:t>(УЧЕБНО-ТЕМАТИЧЕСКИЙ ПЛАН)</w:t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720" w:right="20" w:hanging="0"/>
        <w:contextualSpacing/>
        <w:jc w:val="center"/>
        <w:rPr>
          <w:rStyle w:val="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720" w:right="20" w:hanging="0"/>
        <w:contextualSpacing/>
        <w:jc w:val="center"/>
        <w:rPr>
          <w:rStyle w:val="42"/>
          <w:rFonts w:ascii="Times New Roman" w:hAnsi="Times New Roman" w:cs="Times New Roman"/>
          <w:sz w:val="28"/>
          <w:szCs w:val="28"/>
        </w:rPr>
      </w:pPr>
      <w:r>
        <w:rPr>
          <w:rStyle w:val="42"/>
          <w:rFonts w:cs="Times New Roman" w:ascii="Times New Roman" w:hAnsi="Times New Roman"/>
          <w:sz w:val="28"/>
          <w:szCs w:val="28"/>
        </w:rPr>
        <w:t>10 класс (базовый уровень)</w:t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720" w:right="20" w:hanging="0"/>
        <w:contextualSpacing/>
        <w:jc w:val="center"/>
        <w:rPr>
          <w:rStyle w:val="4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2019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Всег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Лаборатор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Контро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rStyle w:val="42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Меха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Силы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Законы с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Молекулярная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Постоянный 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Электрический ток в различных сре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rStyle w:val="42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</w:tr>
    </w:tbl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Style w:val="42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720" w:right="20" w:hanging="0"/>
        <w:contextualSpacing/>
        <w:jc w:val="center"/>
        <w:rPr>
          <w:rStyle w:val="42"/>
          <w:rFonts w:ascii="Times New Roman" w:hAnsi="Times New Roman" w:cs="Times New Roman"/>
          <w:sz w:val="28"/>
          <w:szCs w:val="28"/>
        </w:rPr>
      </w:pPr>
      <w:r>
        <w:rPr>
          <w:rStyle w:val="42"/>
          <w:rFonts w:cs="Times New Roman" w:ascii="Times New Roman" w:hAnsi="Times New Roman"/>
          <w:sz w:val="28"/>
          <w:szCs w:val="28"/>
        </w:rPr>
        <w:t>11 класс (базовый уровень)</w:t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720" w:right="20" w:hanging="0"/>
        <w:contextualSpacing/>
        <w:jc w:val="center"/>
        <w:rPr>
          <w:rStyle w:val="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2019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Всег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Лаборатор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Контро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Магнитное п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Электромагнитная ин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Световые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Элементы теории относ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Атомная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Излучение и спек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rStyle w:val="42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>
                <w:rStyle w:val="42"/>
                <w:rFonts w:eastAsia="Times New Roman" w:cs="Times New Roman" w:ascii="Times New Roman" w:hAnsi="Times New Roman"/>
                <w:b w:val="false"/>
                <w:i w:val="false"/>
                <w:sz w:val="28"/>
                <w:szCs w:val="28"/>
              </w:rPr>
              <w:t>5</w:t>
            </w:r>
          </w:p>
        </w:tc>
      </w:tr>
    </w:tbl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Style w:val="4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подготовки учащихся. 10 класса</w:t>
      </w:r>
    </w:p>
    <w:p>
      <w:pPr>
        <w:pStyle w:val="Style22"/>
        <w:spacing w:before="0" w:after="0"/>
        <w:ind w:firstLine="567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ка</w:t>
      </w:r>
    </w:p>
    <w:p>
      <w:pPr>
        <w:pStyle w:val="Style22"/>
        <w:spacing w:before="0" w:after="0"/>
        <w:ind w:firstLine="567"/>
        <w:contextualSpacing/>
        <w:jc w:val="center"/>
        <w:textAlignment w:val="top"/>
        <w:rPr/>
      </w:pPr>
      <w:r>
        <w:rPr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система отсчета, движение, ускорение, материальная точка, перемещение, силы.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>Законы и принципы:</w:t>
      </w:r>
      <w:r>
        <w:rPr>
          <w:sz w:val="28"/>
          <w:szCs w:val="28"/>
        </w:rPr>
        <w:t xml:space="preserve"> законы Ньютона, принцип относительности Галилея, закон всемирного тяготения, закон Гука, законы сохранения импульса и энергии.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>Практическое применение:</w:t>
      </w:r>
      <w:r>
        <w:rPr>
          <w:sz w:val="28"/>
          <w:szCs w:val="28"/>
        </w:rPr>
        <w:t xml:space="preserve"> пользоваться секундомером, читать и строить графики, изображать, складывать и вычитать вектора.</w:t>
      </w:r>
    </w:p>
    <w:p>
      <w:pPr>
        <w:pStyle w:val="Style22"/>
        <w:spacing w:before="0" w:after="0"/>
        <w:ind w:firstLine="567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екулярная физика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кристаллические и аморфные тела.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 xml:space="preserve">Законы и принципы: </w:t>
      </w:r>
      <w:r>
        <w:rPr>
          <w:sz w:val="28"/>
          <w:szCs w:val="28"/>
        </w:rPr>
        <w:t>основное уравнение МКТ, уравнение Менделеева – Клайперона, I и II закон термодинамики.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>Практическое применение:</w:t>
      </w:r>
      <w:r>
        <w:rPr>
          <w:sz w:val="28"/>
          <w:szCs w:val="28"/>
        </w:rPr>
        <w:t xml:space="preserve"> использование кристаллов в технике, тепловые двигатели, методы профилактики с загрязнением окружающей среды.</w:t>
      </w:r>
    </w:p>
    <w:p>
      <w:pPr>
        <w:pStyle w:val="Style22"/>
        <w:spacing w:before="0" w:after="0"/>
        <w:ind w:firstLine="567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динамика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 xml:space="preserve">Понятия: </w:t>
      </w:r>
      <w:r>
        <w:rPr>
          <w:sz w:val="28"/>
          <w:szCs w:val="28"/>
        </w:rPr>
        <w:t>электрический заряд, электрическое и магнитное поля, напряженность, разность потенциалов, напряжение, электроемкость, диэлектрическая проницаемость, электроемкость, сторонние силы, ЭДС, полупроводник.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/>
      </w:pPr>
      <w:r>
        <w:rPr>
          <w:sz w:val="28"/>
          <w:szCs w:val="28"/>
          <w:u w:val="single"/>
        </w:rPr>
        <w:t xml:space="preserve">Законы и принципы: </w:t>
      </w:r>
      <w:r>
        <w:rPr>
          <w:sz w:val="28"/>
          <w:szCs w:val="28"/>
        </w:rPr>
        <w:t>закон Кулона, закон сохранения заряда, принцип суперпозиции, законы Ома.</w:t>
      </w:r>
    </w:p>
    <w:p>
      <w:pPr>
        <w:pStyle w:val="Style22"/>
        <w:spacing w:before="0" w:after="0"/>
        <w:ind w:firstLine="567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актическое применение: пользоваться электроизмерительными приборами, устройство полупроводников, собирать электрические цеп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для 11 класса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физики на базовом уровне, ученик должен</w:t>
      </w:r>
    </w:p>
    <w:p>
      <w:pPr>
        <w:pStyle w:val="TextBody"/>
        <w:spacing w:before="0" w:after="0"/>
        <w:ind w:firstLine="567"/>
        <w:contextualSpacing/>
        <w:rPr>
          <w:b/>
          <w:b/>
          <w:u w:val="single"/>
        </w:rPr>
      </w:pPr>
      <w:r>
        <w:rPr>
          <w:rStyle w:val="9"/>
          <w:b w:val="false"/>
          <w:sz w:val="28"/>
          <w:szCs w:val="28"/>
          <w:u w:val="single"/>
        </w:rPr>
        <w:t>знать/понимать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смысл понятий:</w:t>
      </w:r>
      <w:r>
        <w:rPr>
          <w:rFonts w:cs="Times New Roman" w:ascii="Times New Roman" w:hAnsi="Times New Roman"/>
          <w:sz w:val="28"/>
          <w:szCs w:val="28"/>
        </w:rPr>
        <w:t xml:space="preserve"> физическое явление, гипотеза, за</w:t>
        <w:softHyphen/>
        <w:t>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524" w:leader="none"/>
          <w:tab w:val="left" w:pos="567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смысл физических величин:</w:t>
      </w:r>
      <w:r>
        <w:rPr>
          <w:rFonts w:cs="Times New Roman" w:ascii="Times New Roman" w:hAnsi="Times New Roman"/>
          <w:sz w:val="28"/>
          <w:szCs w:val="28"/>
        </w:rPr>
        <w:t xml:space="preserve"> скорость, ускорение, масса, сила, импульс, работа, механическая энергия, внут</w:t>
        <w:softHyphen/>
        <w:t>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смысл физических законов</w:t>
      </w:r>
      <w:r>
        <w:rPr>
          <w:rFonts w:cs="Times New Roman" w:ascii="Times New Roman" w:hAnsi="Times New Roman"/>
          <w:sz w:val="28"/>
          <w:szCs w:val="28"/>
        </w:rPr>
        <w:t xml:space="preserve"> классической механи</w:t>
        <w:softHyphen/>
        <w:t>ки, всемирного тяготения, сохранения энергии, импульса и электрического заряда, термодинамики, электромагнит</w:t>
        <w:softHyphen/>
        <w:t>ной индукции, фотоэффекта;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вклад российских и зарубежных ученых,</w:t>
      </w:r>
      <w:r>
        <w:rPr>
          <w:rFonts w:cs="Times New Roman" w:ascii="Times New Roman" w:hAnsi="Times New Roman"/>
          <w:sz w:val="28"/>
          <w:szCs w:val="28"/>
        </w:rPr>
        <w:t xml:space="preserve"> оказав</w:t>
        <w:softHyphen/>
        <w:t>ших значительное влияние на развитие физики;</w:t>
      </w:r>
    </w:p>
    <w:p>
      <w:pPr>
        <w:pStyle w:val="TextBody"/>
        <w:spacing w:before="0" w:after="0"/>
        <w:ind w:firstLine="567"/>
        <w:contextualSpacing/>
        <w:rPr>
          <w:b/>
          <w:b/>
          <w:u w:val="single"/>
        </w:rPr>
      </w:pPr>
      <w:r>
        <w:rPr>
          <w:rStyle w:val="9"/>
          <w:b w:val="false"/>
          <w:sz w:val="28"/>
          <w:szCs w:val="28"/>
          <w:u w:val="single"/>
        </w:rPr>
        <w:t>уметь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описывать и объяснять физические явления и свойства тел:</w:t>
      </w:r>
      <w:r>
        <w:rPr>
          <w:rFonts w:cs="Times New Roman" w:ascii="Times New Roman" w:hAnsi="Times New Roman"/>
          <w:sz w:val="28"/>
          <w:szCs w:val="28"/>
        </w:rPr>
        <w:t xml:space="preserve"> движение небесных тел и искусственных спутников Земли; свойства газов, жидкостей и твердых тел; электромагнитная индукция, распространение электро</w:t>
        <w:softHyphen/>
        <w:t>магнитных волн; волновые свойства света; излучение и поглощение света атомом; фотоэффект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>
          <w:rStyle w:val="4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411"/>
          <w:rFonts w:cs="Times New Roman" w:ascii="Times New Roman" w:hAnsi="Times New Roman"/>
          <w:sz w:val="28"/>
          <w:szCs w:val="28"/>
        </w:rPr>
        <w:t>отличать</w:t>
      </w:r>
      <w:r>
        <w:rPr>
          <w:rFonts w:cs="Times New Roman" w:ascii="Times New Roman" w:hAnsi="Times New Roman"/>
          <w:sz w:val="28"/>
          <w:szCs w:val="28"/>
        </w:rPr>
        <w:t xml:space="preserve"> гипотезы от научных теорий;</w:t>
      </w:r>
      <w:r>
        <w:rPr>
          <w:rStyle w:val="41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>
          <w:rStyle w:val="4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411"/>
          <w:rFonts w:cs="Times New Roman" w:ascii="Times New Roman" w:hAnsi="Times New Roman"/>
          <w:sz w:val="28"/>
          <w:szCs w:val="28"/>
        </w:rPr>
        <w:t>делать вы</w:t>
        <w:softHyphen/>
        <w:t>воды</w:t>
      </w:r>
      <w:r>
        <w:rPr>
          <w:rFonts w:cs="Times New Roman" w:ascii="Times New Roman" w:hAnsi="Times New Roman"/>
          <w:sz w:val="28"/>
          <w:szCs w:val="28"/>
        </w:rPr>
        <w:t xml:space="preserve"> на основе экспериментальных данных;</w:t>
      </w:r>
      <w:r>
        <w:rPr>
          <w:rStyle w:val="41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приводить примеры, показывающие, что</w:t>
      </w:r>
      <w:r>
        <w:rPr>
          <w:rFonts w:cs="Times New Roman" w:ascii="Times New Roman" w:hAnsi="Times New Roman"/>
          <w:sz w:val="28"/>
          <w:szCs w:val="28"/>
        </w:rPr>
        <w:t xml:space="preserve"> наблюдения и экспери</w:t>
        <w:softHyphen/>
        <w:t>менты являются основой для выдвижения гипотез и тео</w:t>
        <w:softHyphen/>
        <w:t>рий, позволяют проверить истинность теоретических вы</w:t>
        <w:softHyphen/>
        <w:t>водов; физическая теория дает возможность объяснять известные явления природы и научные факты, предсказы</w:t>
        <w:softHyphen/>
        <w:t>вать еще неизвестные явления;</w:t>
      </w:r>
    </w:p>
    <w:p>
      <w:pPr>
        <w:pStyle w:val="43"/>
        <w:numPr>
          <w:ilvl w:val="0"/>
          <w:numId w:val="6"/>
        </w:numPr>
        <w:shd w:fill="auto" w:val="clear"/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приводить примеры практического использо</w:t>
        <w:softHyphen/>
        <w:t>вания физических знаний:</w:t>
      </w:r>
      <w:r>
        <w:rPr>
          <w:rFonts w:cs="Times New Roman" w:ascii="Times New Roman" w:hAnsi="Times New Roman"/>
          <w:sz w:val="28"/>
          <w:szCs w:val="28"/>
        </w:rPr>
        <w:t xml:space="preserve"> законов механики, термо</w:t>
        <w:softHyphen/>
        <w:t>динамики и электродинамики в энергетике; различных видов электромагнитных излучений для развития радио- и телекоммуникаций; квантовой физики в создании ядер</w:t>
        <w:softHyphen/>
        <w:t>ной энергетики, лазеров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0" w:right="-120" w:firstLine="567"/>
        <w:contextualSpacing/>
        <w:rPr/>
      </w:pPr>
      <w:r>
        <w:rPr>
          <w:rStyle w:val="411"/>
          <w:rFonts w:cs="Times New Roman" w:ascii="Times New Roman" w:hAnsi="Times New Roman"/>
          <w:sz w:val="28"/>
          <w:szCs w:val="28"/>
        </w:rPr>
        <w:t>воспринимать и на основе полученных знаний самостоятельно оценивать</w:t>
      </w:r>
      <w:r>
        <w:rPr>
          <w:rFonts w:cs="Times New Roman" w:ascii="Times New Roman" w:hAnsi="Times New Roman"/>
          <w:sz w:val="28"/>
          <w:szCs w:val="28"/>
        </w:rPr>
        <w:t xml:space="preserve"> информацию, содержащу</w:t>
        <w:softHyphen/>
        <w:t>юся в сообщениях СМИ, Интернете, научно-популярных статьях;</w:t>
      </w:r>
    </w:p>
    <w:p>
      <w:pPr>
        <w:pStyle w:val="TextBody"/>
        <w:spacing w:before="0" w:after="0"/>
        <w:ind w:right="-120" w:firstLine="567"/>
        <w:contextualSpacing/>
        <w:rPr>
          <w:b/>
          <w:b/>
          <w:u w:val="single"/>
        </w:rPr>
      </w:pPr>
      <w:r>
        <w:rPr>
          <w:rStyle w:val="9"/>
          <w:b w:val="false"/>
          <w:sz w:val="28"/>
          <w:szCs w:val="28"/>
          <w:u w:val="single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</w:t>
        <w:softHyphen/>
        <w:t>приборов, средств радио- и телекоммуникационной связи;</w:t>
      </w:r>
    </w:p>
    <w:p>
      <w:pPr>
        <w:pStyle w:val="43"/>
        <w:numPr>
          <w:ilvl w:val="0"/>
          <w:numId w:val="5"/>
        </w:numPr>
        <w:shd w:fill="auto" w:val="clear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43"/>
        <w:numPr>
          <w:ilvl w:val="0"/>
          <w:numId w:val="9"/>
        </w:numPr>
        <w:shd w:fill="auto" w:val="clear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го природопользования и защиты окру</w:t>
        <w:softHyphen/>
        <w:t>жающей среды.</w:t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left="0" w:right="1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ПЛАНИРУЕМЫХ РЕЗУЛЬТАТОВ (СРЕДСТВА КОНТРОЛЯ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 тестировании</w:t>
      </w:r>
      <w:r>
        <w:rPr>
          <w:rFonts w:cs="Times New Roman" w:ascii="Times New Roman" w:hAnsi="Times New Roman"/>
          <w:sz w:val="28"/>
          <w:szCs w:val="28"/>
        </w:rPr>
        <w:t xml:space="preserve"> все верные ответы берутся за 100%, тогда отметка выставляется в соответствии с таблицей: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2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 и боле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4%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79%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66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 уча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5</w:t>
      </w:r>
      <w:r>
        <w:rPr>
          <w:rFonts w:cs="Times New Roman" w:ascii="Times New Roman" w:hAnsi="Times New Roman"/>
          <w:sz w:val="28"/>
          <w:szCs w:val="28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4 </w:t>
      </w:r>
      <w:r>
        <w:rPr>
          <w:rFonts w:cs="Times New Roman" w:ascii="Times New Roman" w:hAnsi="Times New Roman"/>
          <w:sz w:val="28"/>
          <w:szCs w:val="28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3 </w:t>
      </w:r>
      <w:r>
        <w:rPr>
          <w:rFonts w:cs="Times New Roman" w:ascii="Times New Roman" w:hAnsi="Times New Roman"/>
          <w:sz w:val="28"/>
          <w:szCs w:val="28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2 </w:t>
      </w:r>
      <w:r>
        <w:rPr>
          <w:rFonts w:cs="Times New Roman" w:ascii="Times New Roman" w:hAnsi="Times New Roman"/>
          <w:sz w:val="28"/>
          <w:szCs w:val="28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исьменных контрольных рабо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5 </w:t>
      </w:r>
      <w:r>
        <w:rPr>
          <w:rFonts w:cs="Times New Roman" w:ascii="Times New Roman" w:hAnsi="Times New Roman"/>
          <w:sz w:val="28"/>
          <w:szCs w:val="28"/>
        </w:rPr>
        <w:t>ставится за работу, выполненную полностью без ошибок и недочетов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4 </w:t>
      </w:r>
      <w:r>
        <w:rPr>
          <w:rFonts w:cs="Times New Roman" w:ascii="Times New Roman" w:hAnsi="Times New Roman"/>
          <w:sz w:val="28"/>
          <w:szCs w:val="28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3 </w:t>
      </w:r>
      <w:r>
        <w:rPr>
          <w:rFonts w:cs="Times New Roman" w:ascii="Times New Roman" w:hAnsi="Times New Roman"/>
          <w:sz w:val="28"/>
          <w:szCs w:val="28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2 </w:t>
      </w:r>
      <w:r>
        <w:rPr>
          <w:rFonts w:cs="Times New Roman" w:ascii="Times New Roman" w:hAnsi="Times New Roman"/>
          <w:sz w:val="28"/>
          <w:szCs w:val="28"/>
        </w:rPr>
        <w:t>ставится за работ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лабораторных рабо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5 </w:t>
      </w:r>
      <w:r>
        <w:rPr>
          <w:rFonts w:cs="Times New Roman" w:ascii="Times New Roman" w:hAnsi="Times New Roman"/>
          <w:bCs/>
          <w:sz w:val="28"/>
          <w:szCs w:val="28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4 </w:t>
      </w:r>
      <w:r>
        <w:rPr>
          <w:rFonts w:cs="Times New Roman" w:ascii="Times New Roman" w:hAnsi="Times New Roman"/>
          <w:bCs/>
          <w:sz w:val="28"/>
          <w:szCs w:val="28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3 </w:t>
      </w:r>
      <w:r>
        <w:rPr>
          <w:rFonts w:cs="Times New Roman" w:ascii="Times New Roman" w:hAnsi="Times New Roman"/>
          <w:bCs/>
          <w:sz w:val="28"/>
          <w:szCs w:val="28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2 </w:t>
      </w:r>
      <w:r>
        <w:rPr>
          <w:rFonts w:cs="Times New Roman" w:ascii="Times New Roman" w:hAnsi="Times New Roman"/>
          <w:bCs/>
          <w:sz w:val="28"/>
          <w:szCs w:val="28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шибок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Грубые ошиб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еумение выделять в ответе главно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еумение читать и строить графики и принципиальные схе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ебрежное отношение  к лабораторному оборудованию и измерительным прибор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Неумение определить показания измерительного прибо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Нарушение требований правил безопасного труда при выполнении эксперимента.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егрубые ошиб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шибки в условных обозначениях на принципиальных схемах, неточности чертежей, графиков, сх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Пропуск или неточное написание наименований единиц физических велич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Нерациональный выбор хода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Недоч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и пунктуационные ошибки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779" w:right="2581" w:hanging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Календарно-тематическое планирование уроков по ФИЗИКЕ 10 класс </w:t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"/>
        <w:gridCol w:w="3799"/>
        <w:gridCol w:w="15"/>
        <w:gridCol w:w="12"/>
        <w:gridCol w:w="992"/>
        <w:gridCol w:w="20"/>
        <w:gridCol w:w="10"/>
        <w:gridCol w:w="84"/>
        <w:gridCol w:w="3854"/>
        <w:gridCol w:w="4394"/>
        <w:gridCol w:w="58"/>
        <w:gridCol w:w="830"/>
        <w:gridCol w:w="135"/>
        <w:gridCol w:w="113"/>
        <w:gridCol w:w="10"/>
        <w:gridCol w:w="9"/>
        <w:gridCol w:w="37"/>
      </w:tblGrid>
      <w:tr>
        <w:trPr>
          <w:trHeight w:val="121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урока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Тема учебного заняти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38" w:right="2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во часов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уровню подготовленности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15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9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сновные особенности физического метода исследования (1ч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right="544" w:firstLine="4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1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44" w:firstLine="4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Вводный инструктаж по ТБ в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кабинете физики. Что изучает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физика. Физические явл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и опыт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а как наука. Научные методы  познания окружающего мира и их отличия от других методов  познания. Роль эксперимента и теории в процессе познания  природы. Моделирование  физических явлений и процессов.   Научные гипотезы. Физические    законы. Физические теории.     Границы применимости физических законов и  теорий. Принцип соответствия. Основные элементы физической картины ми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и понимать смысл понятий: «физическо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вление», «гипотеза», закон»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теория»; уметь отличить гипотезы от научных теорий. Показать роль эксперимента и теории в процессе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ния природы.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5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"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МЕХАНИКА (9 ч)</w:t>
            </w:r>
          </w:p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</w:r>
          </w:p>
        </w:tc>
        <w:tc>
          <w:tcPr>
            <w:tcW w:w="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right="18" w:firstLine="22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2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8" w:firstLine="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1. Что изучает механика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ожение тела в пространстве.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Система отсчета. Перемещени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Механическое движение и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его виды. Прямолинейное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равноускоренное движение.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Принцип  относительности Галилея. Законы динамики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основные понятия: закон,  теория, вещество, взаимодействие.  Строить график зависимости(х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/ Формировать понятия: механическое движение, система отсчёта, траектория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ординаты, радиус-вектор,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лярные и векторные величины, перемещение и путь..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right="4" w:firstLine="7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2. Равномерное движение тел.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Скорость. Уравнение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равномерного движения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Равномерное движение тел.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Скорость. Уравнение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равномерного дви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 физ. величин: скорость,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right="18" w:firstLine="7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4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8"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3. Мгновенная скорость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корение. Измерение мгновенной скорости  машин на улиц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Мгновенная скорость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кор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сти  понятие:мгновенная скорость точки, криволинейное движение,  инерциальные системы отсчета. Показать направление мгновенной скорости в данной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ке траектории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righ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Скорость и перемещение при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равноускоренном движени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орость и перемещение при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равноускоренном движе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смысл физических величин: скорость и перемещение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Свободное падение тел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8"/>
                <w:sz w:val="24"/>
                <w:szCs w:val="24"/>
              </w:rPr>
              <w:t>Самостоятельная  работ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«Равноускоренное движение»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падение тел. Уравнение дви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 Свободное падение тел. Значение ускорения свободного падения тел. Знать и понимать основные формулы для такого движения.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6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 Вводный контроль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свои знания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5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 Равномерное движение тела по окружности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ямолинейное и криволинейно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ижения. Центростремительно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корение, центростремительная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а,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отреть особенности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волинейного движения, в частности, движение по окружности. Формировать понятия: центростремительное ускорение,  период. Знать/понимать условия движение по окружности, период. частота, центростре-мительное ускорение Решать простейшие задачи на определение скорости и ускорения при движении тела по окружности с постоянной по модулю скоростью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 Решение задач по теме «Основы кинематики»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кинема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Контрольная работа № 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 теме «Основы кинематики»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 и оценивание знаний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й, навыков уч-ся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изученной те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ть навыки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й работы обуч-ся, умение применять полученные знания при решении задач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5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НАМИКА Законы механики Ньютона (3 ч)</w:t>
            </w:r>
          </w:p>
        </w:tc>
        <w:tc>
          <w:tcPr>
            <w:tcW w:w="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Взаимодействие тел в природе. Явление инерции. Первый закон Ньютона. ИСО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заимодействие тел в природе.  Масса. Сила. Явление инерции. 1-й закон Ньютона. Инерциальные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отсчё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0" w:righ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-понимать: инерциальная система </w:t>
            </w:r>
          </w:p>
          <w:p>
            <w:pPr>
              <w:pStyle w:val="Normal"/>
              <w:shd w:fill="FFFFFF" w:val="clear"/>
              <w:ind w:left="190" w:righ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чёта, неинерциальная система отсчета, свободное тело, инертность, масса, 1 закон Ньютона. Показать </w:t>
            </w:r>
          </w:p>
          <w:p>
            <w:pPr>
              <w:pStyle w:val="Normal"/>
              <w:shd w:fill="FFFFFF" w:val="clear"/>
              <w:spacing w:before="0" w:after="200"/>
              <w:ind w:left="190" w:righ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ую значимость этого закона и его смысл. 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Понятие силы как меры взаимодействия тел. Второй закон Ньютона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ятие силы как меры взаимодействия тел. 2-ой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Ньюто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ятие силы ка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енной меры взаимодейств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. Знать-понимать второй закон Ньютона, границы применимости законов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ьютона. Показать на примерах проявление законов в природе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. Третий закон Ньютона Принцип относительности Галиле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о теме «Законы Ньютона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-ий закон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нцип относительности Галиле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-понимать третий закон Ньютона, границы применимости законов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ьютона. Показать на примерах проявление законов в природе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5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лы в механике (4 ч)</w:t>
            </w:r>
          </w:p>
        </w:tc>
        <w:tc>
          <w:tcPr>
            <w:tcW w:w="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Явление тяготения. Закон всемирного тяготения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витационные силы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сил, силы в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-понимать четыре  типа сил: гравитационные,  электромагнитные,  ядерные, слабые силы. Понимать причину возникновения силы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мирного тяготения и от чего зависит эта сила, раскрыть смысл закона  всемирного тяготения,  показать его практическую значимость; равенство  инертной и гравитационной масс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Первая космическая скорость. Сила тяжести и вес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вая космическая скорость. Сила тяжести и в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: вес тела, невесомость. Записать формулу для расчета силы тяжести,  формулу для расчета веса тела в трех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ях: тело не имеет вертикального ускорения; тело имеет ускорение, направленное противоположно ускорению свободного падения; тело имеет ускорение, сонаправленное с ускорением свободного падения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Сила упругости. Сила трен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а упругости. Сила т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границы применимости закона Гука. Виды деформаций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4.Лаборатор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№1 «Движение тела под действием сил упругости и тяжести»3.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вижение тела под действием сил упругости и тяже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свои знания на практике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5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оны сохранения  (6 ч)</w:t>
            </w:r>
          </w:p>
        </w:tc>
        <w:tc>
          <w:tcPr>
            <w:tcW w:w="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Импульс тела и импульс силы. Закон сохранения импульса.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о теме «Силы в природе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пульс тела и импульс силы. Закон сохранения импуль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формулу для вычисления импульса тела. Уметь применять закон сохранения импульс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Реактивное движение. Использование законов механики для объяснения законов движения небесных те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ктивное движение. Изучение небесных т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реактивное движени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законов механики для объяснения законов движения небесных тел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Работа силы. Мощность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илы. Мощ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формулу мощности и работы силы при решении задач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Кинетическая и потенциальная энергия. Закон сохранения энергии в механике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абораторная работа №2 «Изучение закона сохранения механической энергии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инетическая  и потенциальная энерг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границы применимости кинетической и потенциальной энерги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 Решение задач по теме «Законы сохранени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ы сохра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 на Законы сохранени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6. Контрольная работа №2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«Основы динамики, зако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хранения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сновы динамики, зако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хра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свои знания на практике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кулярная физика (2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3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firstLine="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firstLine="26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1. Строение вещества. Молекула. Основные положения молекулярно-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кинетической теории стр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никновение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атомистической гипотезы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строения  вещества 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доказательства. Абсолютная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температура как мера средней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кинетической энергии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теплового  движения частиц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вещества. Модель идеаль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строение вещества. 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Основные положения молекулярно-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кинетической теории стр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а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firstLine="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2. Масса молекул. 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а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Масса молекул. 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3. Броуновское движение. Строение газообразных, жидких  и тверд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Броуновское движение. Строение газообразных, жидких  и твердых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2" w:right="271" w:hanging="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ть броуновское движение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4.Идеальный газ в молекулярно-кинетической теории. Основ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е М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Идеальный газ в молекулярно-кинетической теории. Основ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е МКТ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основное</w:t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е МКТ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70" w:firstLine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Температура и тепловое </w:t>
            </w:r>
            <w:r>
              <w:rPr>
                <w:rFonts w:eastAsia="Times New Roman" w:cs="Times New Roman" w:ascii="Times New Roman" w:hAnsi="Times New Roman"/>
                <w:bCs/>
                <w:spacing w:val="-13"/>
                <w:sz w:val="24"/>
                <w:szCs w:val="24"/>
              </w:rPr>
              <w:t>равновес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3"/>
                <w:sz w:val="24"/>
                <w:szCs w:val="24"/>
              </w:rPr>
              <w:t xml:space="preserve">Самостоятельная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i/>
                <w:spacing w:val="-12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теме «Основы М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пловое </w:t>
            </w:r>
            <w:r>
              <w:rPr>
                <w:rFonts w:eastAsia="Times New Roman" w:cs="Times New Roman" w:ascii="Times New Roman" w:hAnsi="Times New Roman"/>
                <w:bCs/>
                <w:spacing w:val="-13"/>
                <w:sz w:val="24"/>
                <w:szCs w:val="24"/>
              </w:rPr>
              <w:t>равновеси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</w:rPr>
              <w:t xml:space="preserve">Проведение опытов </w:t>
            </w:r>
          </w:p>
          <w:p>
            <w:pPr>
              <w:pStyle w:val="Normal"/>
              <w:shd w:fill="FFFFFF" w:val="clear"/>
              <w:spacing w:before="0" w:after="200"/>
              <w:ind w:lef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Практическое  применение 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</w:rPr>
              <w:t xml:space="preserve">в      повседневной  жизни </w:t>
            </w: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</w:rPr>
              <w:t>физических знани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 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0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firstLine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76"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Абсолютная температура. Температура - мера средней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кинетической энергии. Измер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ей молекул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бсолютная температура Температура - мера средней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кинетической энергии. Измер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ей молекул. газ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76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46" w:firstLine="2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1. Уравнение состояния идеаль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.</w:t>
            </w:r>
          </w:p>
        </w:tc>
        <w:tc>
          <w:tcPr>
            <w:tcW w:w="3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Давление газа. Уравнение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состояния идеального газ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ная проверка закона Гей-Люсса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2" w:right="226" w:hanging="26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свойствах газов, жидкостей 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твердых тел; об охра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ей среды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2" w:right="226" w:hanging="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46" w:firstLine="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27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Газовые з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9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27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27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Инструктаж по ТБ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абораторная работа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пытная проверка закона Гей-Люсс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 Опытную проверку закона Гей-Люссак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1. Насыщенный пар. Кип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превращений 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Законы термодинамики.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Порядок и хао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физическое значение насыщенного па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5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6"/>
              <w:jc w:val="center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лажность воздуха. Решение задач по теме «Свойства газов и жидкостей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Необратимость тепловых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цессов. Теплов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двигатели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по изучению свойств газов,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жидкостей  и  твердых  тел,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тепловых процессов и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агрегатных 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охр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ей среды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Знать относительную и абсолютную влажность воздуха. Знать допустимые значения влажности воздух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6"/>
              <w:jc w:val="center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3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"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3. Кристаллические и аморф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. Решение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Кристаллические и аморф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а.  Строение и свойства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кристаллических и аморф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строение и свойства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кристаллических и аморф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Контрольная работа №3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лекулярная физик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кулярная физ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знания при решении задач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1. Внутренняя энер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определение внутренней энерги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1"/>
              <w:jc w:val="center"/>
              <w:rPr>
                <w:rFonts w:ascii="Times New Roman" w:hAnsi="Times New Roman" w:eastAsia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2. Работа  в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термодина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термодинам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0" w:hanging="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Уметь определять работу в термодинамике. Знать формулу для расчета работы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" w:hanging="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99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1"/>
              <w:jc w:val="center"/>
              <w:rPr>
                <w:rFonts w:ascii="Times New Roman" w:hAnsi="Times New Roman" w:eastAsia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3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55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3. Количество теплоты. Удельная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теплоемкость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Количество теплоты. Удельная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теплоемк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ссчитывать количество теплоты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55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4. Первый закон термо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применять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5. Необратимость процессов в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Необратимость процессов в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прир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сут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необратимости процессов в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природе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6. Принципы действи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теплового двигателя. ДВС. Диз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Принципы действи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теплового двигателя. ДВС. Дизел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65" w:hanging="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принципы действи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теплового двигател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5" w:hanging="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4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ПД тепловых двигателей. Охрана окружающей среды Республики Ты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Д тепловых двигателей. Охрана окружающей сре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ссчитывать КПД тепловых двигателе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ЭЛЕКТРОДИНАМИКА (9)</w:t>
            </w:r>
          </w:p>
          <w:p>
            <w:pPr>
              <w:pStyle w:val="Normal"/>
              <w:shd w:fill="FFFFFF" w:val="clear"/>
              <w:spacing w:before="0" w:after="200"/>
              <w:ind w:left="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exac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1. Что такое электродинамика.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Электризация тел. Два рода зарядов.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Закон  сохранения  электрическ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заряда. 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11"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е «Термодинами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Элементарный электрический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заряд.  Законы  сохранен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электрического  заряда.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Электрическое поле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Электрический ток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основные понятия электродинамики. Закон сохранения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exac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2. Закон Кулона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Кул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практическое применение закона Кулон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7"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Электрическое поле.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Напряженность электрического 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4"/>
                <w:szCs w:val="24"/>
              </w:rPr>
              <w:t>поля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е «Электризация т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ическое поле.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Напряженность электрического 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4"/>
                <w:szCs w:val="24"/>
              </w:rPr>
              <w:t>по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, что такое электрическе поле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7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4. Принцип суперпозиций полей.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Силовые линии электрического п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Принцип суперпозиций полей.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иловые линии электрического п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иловые линии электрического пол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5. Проводники и диэлектрики в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электростатическом пол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ризация диэлектрик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Проводники и диэлектрики в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электростатическом пол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ризация диэлектр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right="317" w:hanging="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физический смысл проводников и диэлектриков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right="317" w:hanging="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6. Потенциал электростатического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поля  и разность потенциал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Потенциал электростатического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поля  и разность потенц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решать задачи на потенциал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электростатического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поля  и разность потенциалов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7. Электроемкость. Конденсаторы. Энергия заряженного конденс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Электроемкость. Конденсаторы. Энергия заряженного конденс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56" w:firstLine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56" w:firstLine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8 Решение задач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Электрост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ста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свои знания при решении задач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Контрольная работа №4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по теме «Термодинамика, электрост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Термодинамика, электроста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свои знания при решении задач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ый ток (8 ч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1. Электрический ток. Сила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Электрический ток. Сила т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right="198" w:hanging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физический смысл величины силы тока. Уметь решать задач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right="198" w:hanging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.54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7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2. Закон Ома для участка цепи.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Сопротив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Закон Ома для участка цепи.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Сопротивление. Единицы сопроти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 применение физических знаний в повседневной жизни: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использовании микрофона,             динамика, трансформатора,     телефона, магнитофон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hd w:fill="FFFFFF" w:val="clear"/>
              <w:spacing w:before="0" w:after="200"/>
              <w:ind w:right="7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«Изучение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последовательного и параллель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я проводников»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. Электрическая цепь.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Последовательное  и  параллельное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оединение проводников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Инструктаж по ТБ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 xml:space="preserve">Лабораторная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№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ая цепь. Последовательное и параллельное соединение провод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для безопасного обращения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й электропроводкой, бытовой электро- и радиоаппаратурой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Работа и  мощность электрического                           тока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 «Постоянный 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и мощность т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формулы работы и мощности тока. Электродвижущая сила. Закон Ома для полной цеп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измерять  ЭДС и внутреннего сопротивления источника то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 на тему «Постоянный ток»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Электродвижущая сила. Закон Ома для полн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вижущая сила. Закон Ома для полной цеп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right="173" w:firstLine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Инструктаж по ТБ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абораторная работа 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«Измерение ЭДС и внутреннего сопротивления источника то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ЭДС и внутреннего сопротивления источника ток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ешение задач по  теме «Постоянный 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ый то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firstLine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firstLine="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 «Постоянный 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ый то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15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6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Электрический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ок в различны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едах (5 ч)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spacing w:before="0" w:after="200"/>
              <w:ind w:firstLine="32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1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23" w:firstLine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Электрическая провод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ных веществ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верхпроводимость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Электрическая провод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ных веществ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верхпроводимость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электрическую провод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ных веществ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верхпроводимость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right="2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Электрический ток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упроводниках. Применен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олупроводниковых приборов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ический ток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упроводниках. Применен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олупроводниковых приборов.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рименен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олупроводниковых прибор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63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3. Электрический ток в вакуум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о-лучевая трубка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Электрический ток в вакуум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о-лучевая трубка.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Электрический ток в вакууме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Уметь опис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о-лучевую трубку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4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4. Электрический ток в жидкост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электролиза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Электрический ток в жидкост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электролиза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закон электролиза. Знать применение электрического тока в жидкостях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02" w:firstLine="4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spacing w:before="0" w:after="200"/>
              <w:ind w:firstLine="7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5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98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Электрический ток в газ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амостоятельный 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амостоятельный разряды. Плазма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Электрический ток в газ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амостоятельный 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амостоятельный разряды. Плазма.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применение электрического тока в газах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right="241"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15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right="241" w:hanging="1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повторение (3 час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тематическое планирование 11 класс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652"/>
        <w:gridCol w:w="9"/>
        <w:gridCol w:w="955"/>
        <w:gridCol w:w="13"/>
        <w:gridCol w:w="3322"/>
        <w:gridCol w:w="37"/>
        <w:gridCol w:w="9"/>
        <w:gridCol w:w="4053"/>
        <w:gridCol w:w="28"/>
        <w:gridCol w:w="16"/>
        <w:gridCol w:w="908"/>
        <w:gridCol w:w="42"/>
        <w:gridCol w:w="1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 (5 ч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 в кабинете физики. Что изучает физика. Физические явления. Наблюдения и опыт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тело. Физические явления. Наблюдение и опыт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физического тела,  величины, явления. Наблюдения и опыт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механика. Положение тела в пространстве. Система отсчета. Перемещение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тела в пространстве. Система отсчета. Перемещение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й смысл перемещения. Система отсче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токов.. Магнитное поле .Свойства магнитного поля 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роводников с током. Магнитные силы. Магнитное поле. Основные свойства магнитного поля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 магнитной индукции. Правило «буравчика»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мпера. Сила Амп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«левой руки». Применение закона Ампера.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– вид материи, свойства магнитного п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агнитного поля с движением эл. зарядов;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взаимодействие двух параллельных проводников  с током 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правило «буравчика»,  вектор магнитной индукции. Применять данное правило для определения направления линий магнитного поля и направления тока в проводнике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закона Ампера и силы Ампера как физической величины. Применять правило «левой руки» для определения направления действия силы Ампера (линий магнитного поля, направления тока в проводнике)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 магнитной индукции. Линии магнитного поля. Модуль вектора магнитной индукции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Ампер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1 «Наблюдение действия магнитного поля на ток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агнитной индукции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ить направление В, пользоваться правилом буравчика (обхвата)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 (14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контроль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электромагнитной индукции.Сила Лоренца.Решение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.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. Магнитный поток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я электромагнитной индукции, закона электромагнитной индукции, магнитного потока как физической величины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Ленца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«Изучение явления электромагнитной индукци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амостоятельно выводы о  электромагнитной.  ин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ловия возникновения индукционного т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чего завис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 чего зависит направление инд.тока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 Индуктивность. ЭДС самоиндукции. Правило Ленц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ущность явления самоиндукции – объяснение закона электромагнитной индукции и правило Ле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нятие индуктивности – физ. Смыс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ин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ть привести примеры  учета и применени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магнитного поля. Электромагнитное пол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магнитного поля. Электромагнитное поле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величин и понятий: энергия магнитного поля. Электромагнитное поле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вынужденные электромагнитные колебания.</w:t>
            </w:r>
          </w:p>
          <w:p>
            <w:pPr>
              <w:pStyle w:val="Normal"/>
              <w:shd w:fill="FFFFFF" w:val="clear"/>
              <w:spacing w:lineRule="auto" w:line="240" w:before="1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электромагнитных колебаний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явлении     й: свободные и вынужденные электромагнитные колебания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ый контур .Превращение энергии при электромагнитных колебаниях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лебательного контура. Превращение энергии в колебательном контуре. Характеристики электромагнитных колебаний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колебательного контура., характеристики электромагнитных колебаний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евращение энергии при электромагнитных колебаниях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ток Получение переменного тока. Уравнение ЭДС, напряжения и силы тока переменного ток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ой величины(переменный ток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 электрической энергии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. Экскурсия. К трансформатор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тор переменного тока. Трансформаторы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нцип действия генератора переменного тока. Знать устройство и принцип действия трансформатор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23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использование электрической энерг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23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электроэнергии. Типы электростанций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роизводства электроэнергии. Называть основных потребителей электроэнергии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ктромагнитные колебания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Решение задач по теме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 «Электромагнитные колебания. Основы электродинамики»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 Основы электродинамики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волна. Свойства электромагнитных вол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Максвелла. Теория дальнодействия, близкодействия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спространение электромагнитного поля. Основные свойства электромагнитных волн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ию дальнодействия и близкодействия. Возникновение и распространение электромагнитного поля. Основные свойства электромагнитных волн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радио А.С.Поповым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диосвязи. Амплитудная модуляц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радиоприёмника Попова. Принципы радиосвязи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йствия радиоприёмника Попова. Принципы радиосвяз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радиоволн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окация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левидении. Развитие средств связ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диоволн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лн в радиовещании. Радиолокация. Применение радиолокации в технике. Принципы приема и получения телевизионного изображения. Развитие средств связи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де используются волны. Смысл слова радиолокации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волны (11 ч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глядов на природу света.</w:t>
            </w:r>
          </w:p>
          <w:p>
            <w:pPr>
              <w:pStyle w:val="Normal"/>
              <w:shd w:fill="FFFFFF" w:val="clear"/>
              <w:spacing w:lineRule="auto" w:line="240" w:before="7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вет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глядов на природу света. Геометрическая и волновая оптика. Определение скорости свет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витие теории взглядов на природу света. Понимать смысл физического понятия (скорость света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тражения свет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тражения света. Построение изображений в плоском зеркале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законов: принцип Гюйгенса. Закон отражения света. Выполнять построение изображений в плоском зеркале. Решать задач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ломления свет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ломления света. Относительный и абсолютный показатель преломления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законов :закон преломления света. Выполнять построение изображений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«Измерение  показателя преломления стекла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оказателя преломления стекл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е показателя преломления стекла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ого явления(дисперсия света) Объяснять образование сплошного спектра при дисперси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света. Поляризация света. Дифракция световых вол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онная решет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. Естественный и поляризованный свет. Применение поляризованного света. Дифракция свет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явлений: интерференция, дифракция. Объяснять условие получения устойчивой интерференционной картины. Понимать смысл физических понятий: естественный и поляризованный свет. Приводить примеры применения поляризованного свет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 как оптическая систе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глаз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тические системы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луче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лучений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излучений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та. Шкала электромагнитных излуче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света. Шкала электромагнитных волн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видов излучений, шкалу электромагнитных излучений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 и ультрафиолетовое излучения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ие луч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 и ультрафиолетовое излучение.  Рентгеновские луч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их понятий:  инфракрасное и ультрафиолетово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етовые волны. Излучение и спектры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етовые волны. Излучение и спектры»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 теории относительности (3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латы теории относительности. Законы электродинамики и принцип относитель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латы теории относительности Эйнштейн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стулаты теории относительности Эйнштейн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ассы тела от скорости его движения. Реляти</w:t>
              <w:softHyphen/>
              <w:t>вистская динам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ая динамик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 понятия «Релятивистская динамика». Знать зависимость массы от скорост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массой и энергией. Фотоны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Фотоэффект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заимосвязи массы и энергии. Энергия покоя. Уравнение Эйнштейна для фотоэффект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взаимосвязи массы и энергии, понятие «энергия покоя» Понимать смысл явления внешнего фотоэффекта. Знать законы фотоэффекта, уравнение Эйнштейна для фотоэффекта. Объяснять законы фотоэффекта с квантовой точки зрения, противоречие между опытом и теорией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физика (13 ч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Опыт  Резерфорда Квантовые постулаты Бо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резерфорда. Строение атома по Резерфорду Квантовые постулаты Бор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еличины, характеризующие свойства фотонов: масса, скорость. энергия, импульс. Объяснять корпускулярно-волновой дуализм. приводить примеры применения фотоэлементов в тех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явлений, показывающих сложное строение атома. Знать строение атома по Резерфорду Понимать квантовые постулаты Б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4 «Наблюдение линейчатых спектров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чатые спектры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 на практике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етовые кванты. Строение атом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законы фотоэффекта, определение массы, скорости, энергии, импульса фотон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радиоактивности. Альфа, бета, гамма- излучение. Радиоактивные аржааны Тув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радиоактивности. Физическая природа, свойства, область применения альфа, бета, гамма- излучений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объяснять физические явления: радиоактивность, альфа, бета, гамма- излучение. Знать их область применени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ного ядра Ядерные сил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нно-нейтронная модель ядра. Ядерные силы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понятий:р строение атомного ядра, ядерные силы. Приводить примеры строения ядер химических элементов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 атомных ядер Ядерные реакции.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 ядра. Дефект масс. Ядерные реакци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нятия энергия связи ядра, дефект масс. Решать задачи на составление ядерных реакций, определение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ого элемента реакци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ядер урана. Цепные ядерные реак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ядра урана. Цепные ядерные реакции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ление ядра урана. Цепную реакци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ядерной энергии. Биологическое действие радиоактивных</w:t>
              <w:softHyphen/>
              <w:t xml:space="preserve"> излучений. Применение радиоактивных аржаанов Тув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ядерной энергии. Биологическое действие радиоактивных</w:t>
              <w:softHyphen/>
              <w:t xml:space="preserve"> излучений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кология использования атомной энергии»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ядерной энергии в технике, влияния радиоактивных излучений на живые организмы, называть способы снижения этого влияния. Приводить примеры экологических проблем при работе электростанций и называть способы решения этих прблем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4 по теме «Физика атома и атомного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др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атома и атомного ядра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ки для объяснения мира и развития производительных сил общества. Единая физическая картина мир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физическая картина мир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единую физическую картину мира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Решение задач по теме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. Знать физические величины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. Знать физические величины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. Знать физические величины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уччение и спектры (7)</w:t>
            </w:r>
          </w:p>
        </w:tc>
      </w:tr>
      <w:tr>
        <w:trPr>
          <w:trHeight w:val="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олнечной систем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Солнечной системы. Описывать движение небесных тел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емля-Лун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Луна - единственный спутник Земли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понятий: планета, звезд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олнц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-звезд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лнце как источник жизни на Земле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энергии и внутреннее строение Солнц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олнца. Источники энергии Солнца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чники энергии и процессы протекающие внутри Солнц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рирода звёз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 и источники их энергии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чников энергии звезд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Галакти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а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галактики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масштабы наблюдаемой Вселенн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Вселенная»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15 ч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и неравномерное прямолинейное движени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система отсчета, перемещение, путь, скалярная и векторная величина. Ускорение, уравнение движения, графическая зависимость скорости от времени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уть, перемещение, скаляр, вектор. Уметь измерять время, расстояние, скорость, стр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Ньютон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инерции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закона Ньютона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 ЕГЭ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законов Ньютона, явления инерция. Применять законы для определения равнодействующей силы по формуле и по графику зависимости скорости от времени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; силы тяжести; упругости; трения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 ЕГЭ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всемирного тяготения. понятия: деформация, сила тяжести, вес тела,. Уметь решать  простейшие задач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. Закон сохранения импульса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. Работа. Мощность. Энергия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акон сохранения импульса ,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. Объяснять и приводить примеры практического использования физических законов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КТ. Газовые закон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Менделеева- Клапейрона . Изопроцессы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физический смысл МКТ. Приводить примеры, объясняющие основные положения МКТ, Вычислять параметры, характеризующие молекулярную структуру веществ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евращение жидкостей, газ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Кипение. Влажность воздуха, психрометр. Теплопередача. Количество теплоты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. Объяснять преобразование энергии при изменении агрегатного состояния веществ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вердых тел, жидкостей и газ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уновское движение. Строение вещества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нутреннее строение вещества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передачи тепла. Тепловые двигатели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внутренней энергии. Объяснять и анализировать КПД теплового двигателя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постоянного то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. Последовательное и параллельное соединение проводников.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нятиями: электрический ток, сила тока. Уметь пользоваться электроизмерительными приборами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-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. Закон Кулона. Конденсат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зарядов, закон Кулона, электроемкость. Виды конденсаторов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. </w:t>
            </w:r>
          </w:p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гнитного поля</w:t>
            </w:r>
          </w:p>
        </w:tc>
        <w:tc>
          <w:tcPr>
            <w:tcW w:w="4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магнитное поле. Электромагнитное поле. Владеть правилами буравчика, левой руки. Объяснять закон Ампера, явление электромагнитной индукци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4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, их свойства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, их свойства</w:t>
            </w:r>
          </w:p>
        </w:tc>
        <w:tc>
          <w:tcPr>
            <w:tcW w:w="4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ЕГЭ 2015</w:t>
            </w:r>
          </w:p>
        </w:tc>
        <w:tc>
          <w:tcPr>
            <w:tcW w:w="4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АТЕРИАЛЬНО-ТЕХНИЧЕСКОЕ ОБЕСПЕЧЕНИЕ  ОБРАЗОВАТЕЛЬНОГО ПРОЦЕСС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ИТЕРАТУРА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анов А.В. Физика вокруг нас: качественные задачи по физике/ А.В. Аганов.- М.: Дом пелагогики,1998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тырский Г.А. Экспериментальные задачи по физике/ Г.А. Бутырский, Ю.А. Сауров.- М.: Просвещение,1998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рдин О.Ф. Задачи по физике/ О.Ф. Кабардин, В.А. Орлов, А.Р. Зильберман.- М.: Дрофа,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рдин О.Ф. Сборник экспериментальных заданий и практических работ по физике/ О.Ф. Кабардин, В.А. Орлов; под ред. Ю.И. Дика, В.А. Орлова.- М.: АСТ, Астрель,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измерительные материалы. Физика: 11 класс / Сост. Н. И. Зонин. – М.: ВАКО, 2012. – 112с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измерительные материалы. Физика: 10 класс / Сост. Н. И. Зонин. – М.: ВАКО, 2012. – 123с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инин А.Н. Сборник вопросов и задач по физике/ А.Н. Малинин.- М.: Просвещение,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А.Марон,</w:t>
        <w:tab/>
        <w:t>А.Е.Марон Контрольные работы по физике 10-11 М.:Просвещение,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Э 2014.Физика. Тренировочные зада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Э 2015: Физ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Э 2015. Физика. Типовые тестовые зада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Н.Степанова Сборник задач по физике: Для 10-11 классов общеобразовательных учреждений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ифровые образовательные ресурсы и электронные учебники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Единая коллекция цифровых образовательных ресурсов. http://school-collection.edu.ru/  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аталог образовательных ресурсов сети Интернет. http://katalog.iot.ru/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Российский общеобразовательный портал.  http://www.school.edu.ru/ 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Единый каталог образовательных Интернет-ресурсов.       http://window.edu.ru/  , http://shkola.edu.ru/.   http://www.km-school.ru/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Arial" w:hAnsi="Arial" w:eastAsia="Times New Roman" w:cs="Arial"/>
      <w:sz w:val="1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+ Не полужирный"/>
    <w:basedOn w:val="Style16"/>
    <w:qFormat/>
    <w:rPr>
      <w:b/>
      <w:bCs/>
      <w:sz w:val="21"/>
      <w:szCs w:val="21"/>
      <w:lang w:bidi="ar-SA"/>
    </w:rPr>
  </w:style>
  <w:style w:type="character" w:styleId="9">
    <w:name w:val="Колонтитул + 9"/>
    <w:basedOn w:val="Style13"/>
    <w:qFormat/>
    <w:rPr>
      <w:b/>
      <w:bCs/>
      <w:spacing w:val="-10"/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rFonts w:ascii="Bookman Old Style" w:hAnsi="Bookman Old Style" w:cs="Bookman Old Style"/>
      <w:shd w:fill="FFFFFF" w:val="clear"/>
    </w:rPr>
  </w:style>
  <w:style w:type="character" w:styleId="41">
    <w:name w:val="Основной текст (4) + Полужирный"/>
    <w:basedOn w:val="4"/>
    <w:qFormat/>
    <w:rPr>
      <w:b/>
      <w:bCs/>
      <w:i/>
      <w:iCs/>
    </w:rPr>
  </w:style>
  <w:style w:type="character" w:styleId="42">
    <w:name w:val="Основной текст (4) + Полужирный2"/>
    <w:basedOn w:val="4"/>
    <w:qFormat/>
    <w:rPr>
      <w:b/>
      <w:bCs/>
      <w:i/>
      <w:iCs/>
    </w:rPr>
  </w:style>
  <w:style w:type="character" w:styleId="411">
    <w:name w:val="Основной текст (4) + Полужирный1"/>
    <w:basedOn w:val="4"/>
    <w:qFormat/>
    <w:rPr>
      <w:b/>
      <w:bCs/>
      <w:i/>
      <w:iCs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21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8"/>
      <w:szCs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1" w:before="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37:00Z</dcterms:created>
  <dc:creator>Home</dc:creator>
  <dc:description/>
  <dc:language>en-US</dc:language>
  <cp:lastModifiedBy>Чинчи</cp:lastModifiedBy>
  <cp:lastPrinted>2014-09-20T23:49:00Z</cp:lastPrinted>
  <dcterms:modified xsi:type="dcterms:W3CDTF">2014-11-19T12:37:00Z</dcterms:modified>
  <cp:revision>2</cp:revision>
  <dc:subject>Физика 10 класс (2 часа в неделю) учебник Мякишев Г.Я., Буховцев Б.Б., Сотский Н.Н.  Физика. 10класс.-М.: Просвещение, 2011.</dc:subject>
  <dc:title>Рабочая программа по физике 10 класс</dc:title>
</cp:coreProperties>
</file>