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/>
          <w:b/>
          <w:color w:val="333333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ЖУРНАЛ ДЛЯ ЛЮБЯЩИХ РОДИТЕЛ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75pt;width:459.95pt;height:44.65pt;mso-wrap-style:none;v-text-anchor:middle;mso-position-vertical:top" type="_x0000_t136">
            <v:path textpathok="t"/>
            <v:textpath on="t" fitshape="t" string="Спрашивали? Мы отвечаем..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490220</wp:posOffset>
            </wp:positionV>
            <wp:extent cx="6629400" cy="468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0pt;margin-top:-41.25pt;width:499.25pt;height:41.15pt;mso-wrap-style:none;v-text-anchor:middle;mso-position-vertical:top" type="_x0000_t136">
            <v:path textpathok="t"/>
            <v:textpath on="t" fitshape="t" string="Мой ребенок не такой как вс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 выпуске: </w:t>
      </w:r>
      <w:r>
        <w:rPr>
          <w:rStyle w:val="StrongEmphasis"/>
          <w:rFonts w:cs="Times New Roman" w:ascii="Times New Roman" w:hAnsi="Times New Roman"/>
          <w:sz w:val="36"/>
          <w:szCs w:val="36"/>
        </w:rPr>
        <w:t>Проявления агрессивности в группе дошкольников; Психологические особенности детей, склонных к агреcси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5"/>
        <w:spacing w:lineRule="auto" w:line="360"/>
        <w:jc w:val="right"/>
        <w:rPr/>
      </w:pPr>
      <w:r>
        <w:rPr>
          <w:rStyle w:val="Titlemain1"/>
          <w:rFonts w:cs="Times New Roman" w:ascii="Times New Roman" w:hAnsi="Times New Roman"/>
          <w:color w:val="000000"/>
          <w:sz w:val="36"/>
          <w:szCs w:val="36"/>
        </w:rPr>
        <w:t>Ребенок активный и гиперактивный. В чем разница?</w:t>
      </w:r>
      <w:r>
        <w:rPr>
          <w:rFonts w:cs="Times New Roman" w:ascii="Times New Roman" w:hAnsi="Times New Roman"/>
          <w:sz w:val="36"/>
          <w:szCs w:val="36"/>
        </w:rPr>
        <w:t xml:space="preserve"> </w:t>
        <w:br/>
      </w:r>
      <w:r>
        <w:rPr>
          <w:rStyle w:val="Titlemain1"/>
          <w:rFonts w:cs="Times New Roman" w:ascii="Times New Roman" w:hAnsi="Times New Roman"/>
          <w:color w:val="000000"/>
          <w:sz w:val="36"/>
          <w:szCs w:val="36"/>
        </w:rPr>
        <w:t>13 способов утихомирить разбушевавшегося ребенка.</w:t>
      </w:r>
      <w:r>
        <w:rPr>
          <w:rFonts w:cs="Times New Roman" w:ascii="Times New Roman" w:hAnsi="Times New Roman"/>
          <w:color w:val="CCFFFF"/>
          <w:sz w:val="36"/>
          <w:szCs w:val="36"/>
        </w:rPr>
        <w:b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color w:val="0000FF"/>
          <w:sz w:val="32"/>
          <w:szCs w:val="32"/>
        </w:rPr>
      </w:pPr>
      <w:r>
        <w:rPr>
          <w:rFonts w:cs="Calibri" w:ascii="Calibri" w:hAnsi="Calibri"/>
          <w:color w:val="0000FF"/>
          <w:sz w:val="32"/>
          <w:szCs w:val="32"/>
        </w:rPr>
        <w:t xml:space="preserve">Сентябрь 2015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333333"/>
          <w:sz w:val="17"/>
          <w:szCs w:val="17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5078730" cy="33362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33333"/>
          <w:sz w:val="36"/>
          <w:szCs w:val="36"/>
        </w:rPr>
        <w:t xml:space="preserve">Агрессивные дети 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вышенная агрессивность детей является одной из наиболее частых проблем в детском коллективе. Она волнует не только педагогов, но и родителей. Практически все дети ссорятся, дерутся, обзываются и пр. Обычно с усвоением правил и норм поведения эти непосредственные проявления детской агрессивности уступают место просоциальным формам поведения. Однако, у определённой категории детей агрессия как устойчивая форма поведения не только сохраняется, но и развивается, трансформируясь в устойчивое качество личности. В итоге снижается продуктивный потенциал ребёнка, сужаются возможности полноценного общения, деформируется его личностное развитие. В психологических исследованиях выявляется и описывается уровень агрессивного поведения и влияющие на него факторы. Среди этих факторов обычно выделяются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особенности семейного воспитания, образцы агрессивного поведения, которые ребёнок наблюдает на телеэкране или со стороны сверстнико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В одной и той же семье, в сходных условиях воспитания вырастают разные по степени агрессивности дети. Исследования и многолетние наблюдения показывают, что агрессивность, сложившаяся в детстве, остаётся устойчивой чертой и сохраняется на протяжении дальнейшей жизни человек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uto" w:line="36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333333"/>
          <w:sz w:val="36"/>
          <w:szCs w:val="36"/>
        </w:rPr>
        <w:t>Проявления агрессивности в группе дошкольнико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ragraph">
              <wp:posOffset>6985</wp:posOffset>
            </wp:positionV>
            <wp:extent cx="1013460" cy="15201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Агрессивное поведение уже в дошкольном возрасте принимает разнообразные формы. В психологии принято выделять вербальную и физическую агрессию. Наблюдения показывают, что все эти формы агрессивности существуют уже в группе детского сада. Остановимся на краткой характеристике разных видов агрессии в дошкольном возрасте. </w:t>
      </w:r>
    </w:p>
    <w:p>
      <w:pPr>
        <w:pStyle w:val="Style15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333333"/>
          <w:sz w:val="32"/>
          <w:szCs w:val="32"/>
        </w:rPr>
        <w:t>Вербальная агрессия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1) Вербальная (словесная) агрессия направлена на обвинение или угрозы сверстнику, которые осуществляются в различных высказываниях. В дошкольном возрасте это могут быть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жалобы («А Вова меня стукнул», «А Чумариков постель не убрал» и пр.) </w:t>
        <w:br/>
        <w:t xml:space="preserve">- демонстративный крик, направленный на устранение сверстника («Уходи, надоел», «Не мешай») ; </w:t>
        <w:br/>
        <w:t xml:space="preserve">- агрессивные фантазии («Если не будешь слушаться, к тебе придёт милиционер и посадит в тюрьму»; «Я тебя догоню, покусаю»)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) Прямая вербальная агрессия представляет собой оскорбления и словесные формы унижения другого ребенка. </w:t>
        <w:br/>
        <w:t xml:space="preserve">Традиционными «детскими» формами прямой вербальной агрессии являются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дразнилки («Ябеда - корябеда», «Поросёнок», «Жора-обжора»; </w:t>
        <w:br/>
        <w:t xml:space="preserve">- оскорбления («Жир-трес», «Урод», «Дебил»). 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310005" cy="9264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333333"/>
          <w:sz w:val="36"/>
          <w:szCs w:val="36"/>
        </w:rPr>
        <w:t>Физическая агресс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  <w:br/>
        <w:t xml:space="preserve">1) </w:t>
      </w:r>
      <w:r>
        <w:rPr>
          <w:rStyle w:val="Emphasis"/>
          <w:rFonts w:cs="Times New Roman" w:ascii="Times New Roman" w:hAnsi="Times New Roman"/>
          <w:b/>
          <w:color w:val="333333"/>
          <w:sz w:val="28"/>
          <w:szCs w:val="28"/>
        </w:rPr>
        <w:t>Косвенная физическая агресс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правлена на принесение какого-либо матрериального ущерба другому через непосредственные физические действия. В дошкольном возрасте это могут быть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разрушение продуктов деятельности другого (Например, один ребёнок разломал постройку из кубиков другого, или девочка замазала красками рисунок своей подруги) </w:t>
        <w:br/>
        <w:t xml:space="preserve">- уничтожение или порча чужих вещей (Например, мальчик наносит удары по столу товарища и улыбается при виде его возмущения; или ребёнок силой бросает на пол чужую машинку и с удовлетворением наблюдает ужас и слёзы её владельца)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) </w:t>
      </w: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</w:rPr>
        <w:t>Прямая физическая агресс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едставляет собой непосредственное нападение на другого и нанесение ему физической боли и унижение. Она может принимать символическую и реальную форм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37335</wp:posOffset>
            </wp:positionV>
            <wp:extent cx="2703830" cy="359981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символическая агрессия представляет собой угрозы и запугивание (например один ребёнок показывает кулак другому, или пугает его); </w:t>
        <w:br/>
        <w:t xml:space="preserve">- прямая агрессия - непосредственное физическое нападение (драка), которая у детей может включать укусы, царапанье, хватание за волосы и т.д. </w:t>
        <w:br/>
        <w:t xml:space="preserve">Очевидно, что каждый агрессивный акт имеет определённый повод и осуществляется в конкретной ситуации. Рассмотрение тех ситуаций, в которых наиболее часто проявляется агрессивное поведение, необходимо для понимания направленности агрессивного поведения, его причин и целей, что может пролить свет на его мотивацию. Среди ситуаций, провоцирующих агрессивность детей, выделяются следующие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ивлечение к себе внимания сверстников (Мальчик вырывает книгу у девочки, и разбрасывает игрушки и начинает громко лаять, изображая злую собаку, чем, естественно, привлекает к себе внимание)</w:t>
        <w:br/>
        <w:t>- Ущемление достоинств другого с целью подчеркнуть своё превосходство (Заметив, что партнёр расстроился из-за того, что у него не хватает деталей, мальчик кричит: «Ха-ха-ха, так тебе и надо, у тебя ничего не получится, ты плакса и нытик»)</w:t>
        <w:br/>
        <w:t>- Защита и месть (в ответ на «нападение» или насильственное изъятие игрушки дети отвечают яркими вспышками агрессии)</w:t>
        <w:br/>
        <w:t>- Стремление быть главным (например, после неудачной попытки занять первое место в строе, мальчик отталкивает опередившего его друга, хватает за волосы)</w:t>
        <w:br/>
        <w:t>- Стремление получить желанный предмет (чтобы обладать нужной игрушкой некоторые дети прибегали к прямому насилию над сверстниками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можно видеть большинство проявлений агрессивного поведения наблюдается в ситуациях защиты своих интересов и отстаивания своего превосходства, когда агрессивные действия используются как средства достижения определённой цели. Соответственно, максимальное удовлетворение дети получают при получении желанной цели – будь то внимание сверстников или привлекательная игрушка – после чего агрессивные действия прекращаются. В то же время у отдельных детей наблюдаются агрессивные действия, не имеющие какой-либо цели и направленные исключительно на причинение вреда другому. Например, мальчик толкает девочку в бассейн и смеётся над её слезами, или девочка прячет тапочки своей подруги и с удовольствием наблюдает за её переживаниями. Физическая боль или унижение сверстника вызывают у этих детей удовлетворение, а агрессия выступала при этом как самоцель. Такое поведение может свидетельствовать о склонности ребёнка к враждебности и жестокости, что естественно вызывает особую тревог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333333"/>
          <w:sz w:val="36"/>
          <w:szCs w:val="36"/>
        </w:rPr>
        <w:t>Психологические особенности детей, склонных к агреcсии</w:t>
      </w:r>
      <w:r>
        <w:rPr>
          <w:rFonts w:cs="Times New Roman" w:ascii="Times New Roman" w:hAnsi="Times New Roman"/>
          <w:color w:val="333333"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3596005" cy="3596005"/>
            <wp:effectExtent l="0" t="0" r="0" b="0"/>
            <wp:wrapTight wrapText="bothSides">
              <wp:wrapPolygon edited="0">
                <wp:start x="-55" y="0"/>
                <wp:lineTo x="-55" y="21541"/>
                <wp:lineTo x="21600" y="21541"/>
                <wp:lineTo x="21600" y="0"/>
                <wp:lineTo x="-5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36"/>
          <w:szCs w:val="36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Те или иные формы агрессивного поведения наблюдаются у большинства дошкольников. В то же время некоторые дети проявляют значительно более выраженную склонность к агрессивности, которая проявляется в следующем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высокая частота агрессивных действий – в течение часа наблюдений они демонстрируют не</w:t>
      </w:r>
      <w:r>
        <w:rPr>
          <w:sz w:val="28"/>
          <w:szCs w:val="28"/>
        </w:rPr>
        <w:t xml:space="preserve"> менее 4 актов, направленных на причинение вреда сверстникам, в то время как у других детей отмечается не более одного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прямой физической агрессии – если у большинства дошкольников чаще всего наблюдается вербальная агрессия, то эти дети часто используют прямое физическое насилие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раждебных агрессивных действий, направленных не на достижение какой-либо цели (как у остальных дошкольников) а на физическую боль или страдание сверстников. </w:t>
        <w:br/>
        <w:t xml:space="preserve">Среди психологических особенностей, провоцирующих агрессивное поведение, обычно выделяют недостаточное развитие интеллекта и коммуникативных навыков, сниженный уровень произвольности, неразвитость игровой деятельности, сниженную самооценку, нарушения в отношениях со сверстниками. Однако, остаётся неясным, какие именно из этих особенностей в наибольшей мере влияют на агрессивность детей. </w:t>
        <w:b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0580" cy="279273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1"/>
          <w:sz w:val="36"/>
          <w:szCs w:val="36"/>
        </w:rPr>
        <w:t>Ребенок активный и гиперактивный. В чем разница?</w:t>
      </w:r>
      <w:r>
        <w:rPr>
          <w:color w:val="000000"/>
          <w:sz w:val="36"/>
          <w:szCs w:val="36"/>
        </w:rPr>
        <w:t xml:space="preserve"> </w:t>
        <w:br/>
      </w:r>
      <w:r>
        <w:rPr>
          <w:color w:val="000000"/>
          <w:sz w:val="28"/>
          <w:szCs w:val="28"/>
        </w:rPr>
        <w:t>Ребенок живой, подвижный, активный - что в этом плохого? Более того, он и смышлен не по годам, по крайней мере компьютер освоил значительно быстрее и лучше бабушки, знает, как привести в движение сложную игрушку, с пультами телевизора и "видика" - вообще не бывает проблем. Врачи на задержку развития не указывают. И тем не менее вас постоянно выводит из себя его неугомонность, беготня, ерзанье, нетерпеливость, невразумительные ответы.</w:t>
        <w:br/>
        <w:t xml:space="preserve">Не следует любого возбужденного ребенка относить к категории гиперактивных. Если ваш ребенок полон энергии, если она бьет через край, отчего малыш порой становится упрямым и непослушным, - это не значит, что он гиперактивен </w:t>
        <w:br/>
        <w:t xml:space="preserve">У всякого ребенка время от времени случаются минуты гнева. А сколько детей начинают "разгуливаться" в постели, когда пора спать, или балуются в магазине! То, что ребенок становится как заводной, давая выход скуке, вовсе не считается признаком гиперактивности. </w:t>
      </w:r>
      <w:r>
        <w:rPr>
          <w:b/>
          <w:sz w:val="28"/>
          <w:szCs w:val="28"/>
        </w:rPr>
        <w:t>Гиперактивный ребенок, независимо от ситуации, в любых условиях - дома, в гостях, в кабинете врача, на улице - будет вести себя одинаково: бегать, бесцельно двигаться, не задерживаясь надолго на любом, самом интересном предмете. И на него не подействуют ни бесконечные просьбы, ни уговоры, ни подкуп. Он просто не может остановиться.</w:t>
      </w:r>
      <w:r>
        <w:rPr>
          <w:color w:val="000000"/>
          <w:sz w:val="28"/>
          <w:szCs w:val="28"/>
        </w:rPr>
        <w:t xml:space="preserve"> У него не работает механизм самоконтроля, в отличие от его сверстников, даже самых избалованных и живых. Этих можно уговорить, наказать, в конце концов. Гиперактивных - бесполезно, их надо сперва подлечить.</w:t>
        <w:br/>
        <w:t xml:space="preserve">Проявление синдрома дефицита внимания с гиперактивностью определяется тремя основными критериями. </w:t>
      </w:r>
      <w:r>
        <w:rPr>
          <w:b/>
          <w:sz w:val="28"/>
          <w:szCs w:val="28"/>
        </w:rPr>
        <w:t xml:space="preserve">Это </w:t>
      </w:r>
      <w:r>
        <w:rPr>
          <w:b/>
          <w:bCs/>
          <w:sz w:val="28"/>
          <w:szCs w:val="28"/>
        </w:rPr>
        <w:t>невнимательность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гиперактивность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мпульсивность                                             "Невнимательность"</w:t>
      </w:r>
      <w:r>
        <w:rPr>
          <w:b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- Обычно ребенок не способен удерживать (сосредоточивать) внимание на деталях, из-за чего он допускает ошибки при выполнении любых заданий (в школе, детском саду).</w:t>
        <w:br/>
        <w:t>- Ребенок не в состоянии вслушиваться в обращенную к нему речь, из-за чего складывается впечатление, что он вообще игнорирует слова и замечания окружающих.</w:t>
        <w:br/>
        <w:t xml:space="preserve">- Ребенок не умеет доводить выполняемую работу до конца Но дело все в том, что ребенок просто не в состоянии усвоить правила работы, предлагаемые ему инструкцией, </w:t>
        <w:br/>
        <w:t>- Ребенок испытывает огромные трудности в процессе организации собственной деятельности (не важно - построить ли дом из кубиков или написать школьное сочинение).</w:t>
        <w:br/>
        <w:t>- Ребенок избегает заданий, которые требуют длительного умственного напряжения.</w:t>
        <w:br/>
        <w:t>- Ребенок часто теряет свои вещи, предметы, необходимые в школе и дома: в детском саду никогда не может найти свою шапку, в классе - ручку или дневник, хотя предварительно мама все собрала и сложила в одном месте.</w:t>
        <w:br/>
        <w:t>-Ребенок легко отвлекается на посторонние стимулы.</w:t>
        <w:br/>
        <w:t>Для того чтобы поставить ребенку диагноз "невнимательность", у него должно присутствовать как минимум шесть из перечисленных признаков, которые сохраняются по меньшей мере шесть месяцев и выражены постоянно, что не позволяет ребенку адаптироваться в нормальной возрастной среде.</w:t>
        <w:br/>
      </w:r>
      <w:r>
        <w:rPr>
          <w:bCs/>
          <w:sz w:val="28"/>
          <w:szCs w:val="28"/>
        </w:rPr>
        <w:t>"Гиперактивность"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енок суетлив, никогда не сидит спокойно. Часто можно видеть, как он беспричинно двигает кистями рук, стопами, елозит на стуле, постоянно оборачивается.</w:t>
        <w:br/>
        <w:t>- Ребенок не в состоянии долго усидеть на месте, вскакивает без разрешения и т. п.</w:t>
        <w:br/>
        <w:t>- Двигательная активность ребенка, как правило, не имеет определенной цели. Он просто так бегает, крутится, пытается куда-то залезть, хотя порой это бывает далеко не безопасно.</w:t>
        <w:br/>
        <w:t xml:space="preserve">- Ребенок не может играть в тихие игры, отдыхать, сидеть тихо и спокойно, заниматьс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енок всегда нацелен на движение, часто бывает болтливым.</w:t>
        <w:br/>
      </w:r>
      <w:r>
        <w:rPr>
          <w:bCs/>
          <w:sz w:val="28"/>
          <w:szCs w:val="28"/>
        </w:rPr>
        <w:t>"Импульсивность"</w:t>
      </w:r>
      <w:r>
        <w:rPr>
          <w:color w:val="000000"/>
          <w:sz w:val="28"/>
          <w:szCs w:val="28"/>
        </w:rPr>
        <w:br/>
        <w:t>- Ребенок часто отвечает на вопросы, не задумываясь, не дослушав их до конца.</w:t>
        <w:br/>
        <w:t>- Ребенок с трудом дожидается своей очереди, независимо от ситуации и обстановки.</w:t>
        <w:br/>
        <w:t>- Ребенок обычно мешает другим, вмешивается в разговоры, игры, пристает к окружающим.</w:t>
        <w:br/>
        <w:t>Говорить о гиперактивности и импульсивности можно только в том случае, если из перечисленных выше признаков присутствуют как минимум шесть.</w:t>
        <w:br/>
        <w:t>Гиперактивные дети на протяжении всего первого года жизни плохо и мало спят, особенно ночью. Тяжело засыпают, легко возбуждаются, громко плачут. Они чрезвычайно чувствительны ко всем внешним раздражителям: свету, шуму, духоте, жаре, холоду и т. д. Чуть постарше, в два-четыре года, у них появляется диспраксия, так называемая неуклюжесть, более отчетливо заметна неспособность сосредоточиться на каком-нибудь, даже интересном для него, предмете или явлении: бросает игрушки, не может спокойно дослушать сказку, досмотреть мультик.</w:t>
        <w:br/>
        <w:t>Но наиболее заметными проблемы, становятся, когда ребенок попадает в детский сад.</w:t>
        <w:br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074670</wp:posOffset>
            </wp:positionV>
            <wp:extent cx="2854325" cy="380619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чему именно в детском саду? Да потому, что именно там малыш впервые сталкивается с реальной жизнью. Он попадает в организованную ситуацию, в коллектив, живущий по правилам, распорядку, и от каждого члена такого коллектива уже требуется достаточная степень самоконтроля. Там надо уметь заниматься одним делом, уметь сидеть тихо, уметь слушать воспитателя, уметь отвечать ему и многое другое, чего наш бедный ребенок не просто не умеет, он не может этого уметь.</w:t>
        <w:br/>
        <w:t xml:space="preserve">Но проблемы все-таки начинаются. И с каждым годом они становятся все более острыми. Воспитатели и учителя жалуются на непрекращающееся беспокойство, исходящее от ребенка. Уставшие родители замечают, ко всему прочему, что он быстрее изнашивает одежду и обувь ("на нем все горит"), вмешивается во все дела, свистит, болтает без умолку, задирает братьев и друзей и импульсивно дотрагивается рукой до любого, кто проходит рядом. </w:t>
        <w:br/>
        <w:t>Одна из основных особенностей таких детей заключается в том, что они быстро переключают внимание с одного предмета на другой и с большим трудом могут сосредоточиться. Учителя жалуются, что они ничего не слушают на уроках. Плохо выполняют домашние задания, начинают отставать в учебе, несмотря на достаточно высокий интеллект.</w:t>
        <w:br/>
        <w:t>Этому есть объяснение: центральная нервная система гиперактивного ребенка плохо справляется с новыми (увеличенными) нагрузками, как физическими, так и психическими. Многие подолгу отвлекаются на свои собственные мысли и не в состоянии воспринять даже короткий рассказ. Особенно трудно им дается чтение, но обычно такие же сложности возникают с арифметикой и письмом.</w:t>
        <w:br/>
        <w:t>Вот почему такой ребенок чувствует себя, мягко говоря, неуютно в коллективе. Ведь попав в разряд "неуспевающих", он начинает ощущать негативное отношение со стороны учителей и сверстников, что еще больше усугубляется неадекватным активным поведением. Многие дети замыкаются и начинают жить своей отдельной внутренней жизнью.</w:t>
        <w:br/>
        <w:t xml:space="preserve">Но случается и совсем противоположное - гиперактивный маленький человек становится лидером. И тогда коллектив, который он возглавляет, трясет и будоражит много лет. Очень важно помнить, что такие дети, как правило, лишены чувства страх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</wp:posOffset>
            </wp:positionH>
            <wp:positionV relativeFrom="paragraph">
              <wp:posOffset>1195070</wp:posOffset>
            </wp:positionV>
            <wp:extent cx="1903095" cy="284226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ногие дети с синдромом дефицита внимания с гиперактивностью жалуются на частые головные боли (ноющие, давящие, сжимающие), сонливость, повышенную утомляемость. У некоторых наблюдается энурез (недержание мочи), причем не только ночью.</w:t>
        <w:br/>
        <w:t>Наиболее ярко симптомы заболевания начинают проявляться в детском саду, примерно в пятилетнем возрасте, и длятся где-то до 12 лет. Второй "всплеск" симптомов относят к 14 годам, что совпадает с периодом полового созревания.</w:t>
        <w:br/>
        <w:t xml:space="preserve">По международной классификации выделяют </w:t>
      </w:r>
      <w:r>
        <w:rPr>
          <w:b/>
          <w:bCs/>
          <w:sz w:val="28"/>
          <w:szCs w:val="28"/>
        </w:rPr>
        <w:t>три формы СДВГ (синдрома дефицита внимания и гиперактивности)</w:t>
      </w:r>
      <w:r>
        <w:rPr>
          <w:b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- В первой форме гиперактивность сочетается с нарушениями внимания; по распространенности это самая частая форма заболевания.</w:t>
        <w:br/>
        <w:t>- Во второй форме - преобладают нарушения внимания.</w:t>
        <w:br/>
        <w:t>- В третьей форме - преобладает только гиперактивность.</w:t>
        <w:br/>
        <w:t>Последняя форма встречается реже других. В большинстве случаев, если у ребенка есть только гиперактивность, это может быть связано с его индивидуальными особенностями, в частности, с темпераментом, поэтому не всегда можно говорить о патологии.</w:t>
        <w:br/>
        <w:t>Заметим, что далеко не всегда и невнимательные дети попадают в число больных СДВГ</w:t>
        <w:br/>
        <w:t>По статистике, синдром нарушения внимания с гиперактивностью большей частью встречается у светловолосых и голубоглазых детей и почти в пять раз чаще у мальчиков, чем у девочек. Почему? Так, видимо, природа позаботилась, создав девочку более выносливой даже в утробе матери. Она не так восприимчива ко всяким вредным (патогенным) воздействиям, на ней меньше отражаются и неблагополучные роды. Кроме того, мозг у прекрасной половины человечества значительно отличается от мозга сильной половины. Большие полушария головного мозга у девочки менее специализированны, поэтому они лучше компенсируют любые поражения центральной нервной системы. Среди девочек реже встречается "вечный двигатель", как правило, заболевание у них проявляется в виде нарушения внимания, поэтому они хуже учатся, чаще горюют и с трудом контактируют в коллективе.</w:t>
        <w:br/>
        <w:br/>
        <w:t>Автор: Г.В. Болотовск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Ю. А. Богдано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Style w:val="Titlemain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  <w:drawing>
          <wp:inline distT="0" distB="0" distL="0" distR="0">
            <wp:extent cx="5080000" cy="4064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Style w:val="Titlemain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35:00Z</dcterms:created>
  <dc:creator>1</dc:creator>
  <dc:description/>
  <cp:keywords/>
  <dc:language>en-US</dc:language>
  <cp:lastModifiedBy>Юлия Полторецкая</cp:lastModifiedBy>
  <cp:lastPrinted>2010-04-20T21:16:00Z</cp:lastPrinted>
  <dcterms:modified xsi:type="dcterms:W3CDTF">2015-01-25T08:25:00Z</dcterms:modified>
  <cp:revision>19</cp:revision>
  <dc:subject/>
  <dc:title>Агрессивные дети  </dc:title>
</cp:coreProperties>
</file>