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right="1134"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Ельцова Людмила Ивановна,</w:t>
      </w:r>
    </w:p>
    <w:p>
      <w:pPr>
        <w:pStyle w:val="Normal"/>
        <w:spacing w:lineRule="auto" w:line="360"/>
        <w:ind w:left="1134" w:right="1134"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оспитатель;</w:t>
      </w:r>
    </w:p>
    <w:p>
      <w:pPr>
        <w:pStyle w:val="Normal"/>
        <w:spacing w:lineRule="auto" w:line="360"/>
        <w:ind w:left="1134" w:right="1134" w:hanging="0"/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УДОУДСОВ №16 «Снежинка», г. Радужный</w:t>
      </w:r>
    </w:p>
    <w:p>
      <w:pPr>
        <w:pStyle w:val="Normal"/>
        <w:spacing w:lineRule="auto" w:line="360"/>
        <w:ind w:left="1134" w:right="1134" w:hanging="0"/>
        <w:jc w:val="center"/>
        <w:rPr/>
      </w:pPr>
      <w:r>
        <w:rPr>
          <w:bCs/>
          <w:i/>
          <w:iCs/>
          <w:sz w:val="28"/>
          <w:szCs w:val="28"/>
        </w:rPr>
        <w:t>Конспект НОД  в  старшей группе</w:t>
      </w:r>
      <w:r>
        <w:rPr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по теме «Наше государство - РФ. Символика страны: герб,  флаг, гимн»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sz w:val="28"/>
        </w:rPr>
        <w:t>Цель: Формировать нравственные качества как важный аспект патриотического воспитания дошкольников.</w:t>
        <w:tab/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Задачи</w:t>
      </w:r>
      <w:r>
        <w:rPr>
          <w:rStyle w:val="Appleconvertedspace"/>
          <w:color w:val="000000"/>
          <w:sz w:val="28"/>
        </w:rPr>
        <w:t>: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color w:val="000000"/>
          <w:sz w:val="28"/>
        </w:rPr>
        <w:t xml:space="preserve">Обучающие: углубить знания и представления детей  о Родине – о России. Обобщить понятие детей о Государственной символике РФ, её происхождении, назначении, символическом значении цвета и образов  в ней. Расширить представления детей о Москве – главном городе, столицы России. 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вающие: развивать диалогическую и монологическую речь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оспитательные: воспитывать в детях чувство любви к Родине: ее природе, людям. Воспитывать в детях радость от того, что мы родились и живем в России; желание стать наследниками славных традиций русской истории, уважение к флагу, гербу, гимну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sz w:val="28"/>
        </w:rPr>
      </w:pPr>
      <w:r>
        <w:rPr>
          <w:sz w:val="28"/>
        </w:rPr>
        <w:t>Оборудование. Карта, картинки – государственные символы России, портрет президента РФ. Контуры флага, краски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rStyle w:val="StrongEmphasis"/>
          <w:b w:val="false"/>
          <w:bCs w:val="false"/>
          <w:sz w:val="28"/>
        </w:rPr>
        <w:t>Предварительная работа: Рассматривание иллюстраций, чтение художественной литературы, беседы патриотического содержания, посещение музея, праздники и развлечения в ДОУ.</w:t>
      </w:r>
    </w:p>
    <w:p>
      <w:pPr>
        <w:pStyle w:val="Heading4"/>
        <w:shd w:fill="FFFFFF" w:val="clear"/>
        <w:spacing w:lineRule="auto" w:line="360" w:before="0" w:after="0"/>
        <w:ind w:left="1134" w:right="1134" w:hanging="0"/>
        <w:jc w:val="both"/>
        <w:rPr>
          <w:b w:val="false"/>
          <w:b w:val="false"/>
          <w:szCs w:val="24"/>
        </w:rPr>
      </w:pPr>
      <w:r>
        <w:rPr>
          <w:rStyle w:val="StrongEmphasis"/>
          <w:b/>
          <w:bCs w:val="false"/>
          <w:szCs w:val="24"/>
        </w:rPr>
        <w:t>Ход НОД: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мы Родиной зовем?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ом, где мы с тобой живем,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 березки, вдоль которых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ядом с мамой мы идем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мы Родиной зовем?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оле с тонким колоском,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ши праздники и песни,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еплый вечер за окном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Что мы Родиной зовем?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се, что в сердце бережем,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 под небом синим-синим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Флаг России над Кремлем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Воспитатель:</w:t>
      </w:r>
      <w:r>
        <w:rPr>
          <w:rStyle w:val="Appleconvertedspace"/>
          <w:color w:val="000000"/>
          <w:sz w:val="28"/>
        </w:rPr>
        <w:t> </w:t>
      </w:r>
      <w:r>
        <w:rPr>
          <w:color w:val="000000"/>
          <w:sz w:val="28"/>
        </w:rPr>
        <w:t>Дети, посмотрите на карту, какую огромную территорию занимает наша страна. Как, вы думаете, что такое Родина? (Где мы живем)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Воспитатель: </w:t>
      </w:r>
      <w:r>
        <w:rPr>
          <w:color w:val="000000"/>
          <w:sz w:val="28"/>
        </w:rPr>
        <w:t>Правильно, это место, где человек родился, где он живет, учится, работает, ходит в детский сад. Наша с вами малая родина - наш город Радужный. А свою большую Родину мы называем страной. В какой стране мы живем? (В России)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 xml:space="preserve">Воспитатель: </w:t>
      </w:r>
      <w:r>
        <w:rPr>
          <w:color w:val="000000"/>
          <w:sz w:val="28"/>
        </w:rPr>
        <w:t>Вслушайтесь в это слово - Россия, Русь. Какие слова мы слышим, когда произносим это слово? (роса, рослый, русый, русло, русский)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color w:val="000000"/>
          <w:sz w:val="28"/>
        </w:rPr>
        <w:t>Наша страна самая большая  в мире. В России много рек, озер, лесов, степей, есть даже пустыни, моря и океаны. Наша страна очень богата, в её недрах есть залежи каменного угля, газа, нефти, алмазов, золота. Любить Родину - это значит, беречь её, трепетно относиться к своей любимой земле. У каждой страны есть свои отличительные знаки (Дети показывают и называют: флаг, герб, гимн)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Воспитатель: </w:t>
      </w:r>
      <w:r>
        <w:rPr>
          <w:color w:val="000000"/>
          <w:sz w:val="28"/>
        </w:rPr>
        <w:t>Правильно, есть они и у России. С одним из них вы уже знакомы. На государственном флаге России мы видим 3 цветных полосы, одинаковые по размеру, расположенные по горизонтали. (Вверху - белая полоса,  означает мир и чистоту совести. В центре – синяя полоса, означает небо, веру и правду. Красная полоса – нижняя, символизирует огонь и отвагу)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/игра «Раскрась флаг»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етям даются контуры  с тремя полосками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rStyle w:val="StrongEmphasis"/>
          <w:b w:val="false"/>
          <w:color w:val="000000"/>
          <w:sz w:val="28"/>
        </w:rPr>
        <w:t xml:space="preserve">Воспитатель: </w:t>
      </w:r>
      <w:r>
        <w:rPr>
          <w:color w:val="000000"/>
          <w:sz w:val="28"/>
        </w:rPr>
        <w:t>Когда вывешивают Государственный флаг РФ? В какие праздники?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(В День победы и в День Защитника Отечества, можно увидеть Знамя Победы во время праздничного парада на Красной площади в Москве, в момент возложения венков или цветов к могиле Неизвестного солдата). 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bCs/>
          <w:color w:val="000000"/>
          <w:sz w:val="28"/>
        </w:rPr>
        <w:t xml:space="preserve">Воспитатель: </w:t>
      </w:r>
      <w:r>
        <w:rPr>
          <w:color w:val="000000"/>
          <w:sz w:val="28"/>
        </w:rPr>
        <w:t>Это флаг Президента России он называется штандартом, у него особая квадратная форма. На фоне белой, синей и красной полос расположен герб России. Края штандарта украшает золотая бахрома. Кто у нас президент?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(В Москве работает правительство нашей страны и наш президент В.В. Путин)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Воспитатель: </w:t>
      </w:r>
      <w:r>
        <w:rPr>
          <w:rStyle w:val="StrongEmphasis"/>
          <w:b w:val="false"/>
          <w:color w:val="000000"/>
          <w:sz w:val="28"/>
        </w:rPr>
        <w:t>А какой главный город в России? (Москва)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bCs/>
          <w:color w:val="000000"/>
          <w:sz w:val="28"/>
        </w:rPr>
        <w:t xml:space="preserve">Воспитатель: </w:t>
      </w:r>
      <w:r>
        <w:rPr>
          <w:color w:val="000000"/>
          <w:sz w:val="28"/>
        </w:rPr>
        <w:t xml:space="preserve">Москву мы называем столицей нашей Родины. Москва очень большой и красивый город, там много достопримечательностей: Кремль, Храм Христа Спасителя, Собор Василия Блаженного, Большой театр. В Москве много парков и скверов, веселых аттракционов и кафе. Кто покажет на карте столицу нашей Родины город Москва? 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(Дети показывают столицу нашей Родины город Москва.)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</w:rPr>
      </w:pPr>
      <w:r>
        <w:rPr>
          <w:sz w:val="28"/>
        </w:rPr>
        <w:t>Государственный флаг - важнейший символ государственной и национальной независимости. Поэтому надо быть очень внимательными. Нашему бело-сине-красному флагу больше трехсот лет. Где можно увидеть флаг?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sz w:val="28"/>
        </w:rPr>
        <w:t>(Флаг поднят на зданиях, его вывешивают в дни праздников. Флаг развевается на мачтах российских кораблей, изображение флага мы видим на самолетах, космических кораблях. Дети и взрослые с Российскими флажками ходят на праздники). 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</w:rPr>
      </w:pPr>
      <w:r>
        <w:rPr>
          <w:bCs/>
          <w:sz w:val="28"/>
        </w:rPr>
        <w:t xml:space="preserve">Воспитатель: </w:t>
      </w:r>
      <w:r>
        <w:rPr>
          <w:sz w:val="28"/>
        </w:rPr>
        <w:t>Молодцы ребята, вы многое рассказали о нашем флаге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rStyle w:val="StrongEmphasis"/>
          <w:b w:val="false"/>
          <w:color w:val="000000"/>
          <w:sz w:val="28"/>
        </w:rPr>
        <w:t>Заучивание пословиц и поговорок:</w:t>
      </w:r>
      <w:r>
        <w:rPr>
          <w:color w:val="000000"/>
          <w:sz w:val="28"/>
        </w:rPr>
        <w:t xml:space="preserve"> 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ЛУПА ТА ПТИЦА, КОТОРОЙ ГНЕЗДО СВОЕ НЕ МИЛО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color w:val="000000"/>
          <w:sz w:val="28"/>
        </w:rPr>
        <w:t>РОДНАЯ СТОРОНА МАТЬ, А ЧУЖАЯ - МАЧЕХА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ЕРЕГИ ЗЕМЛЮ РОДИМУЮ, КАК МАТЬ ЛЮБИМУЮ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ЛЯ РОДИНЫ СВОЕЙ СИЛ НЕ ЖАЛЕЙ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ЕЛИКА СВЯТОРУССКАЯ ЗЕМЛЯ, А ВЕЗДЕ СОЛНЫШКО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АЖДОМУ СВОЙ КРАЙ СЛАДОК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РОДИНА КРАШЕ СОЛНЦА, ДОРОЖЕ ЗОЛОТА.</w:t>
      </w:r>
    </w:p>
    <w:p>
      <w:pPr>
        <w:pStyle w:val="Style13"/>
        <w:shd w:fill="FFFFFF" w:val="clear"/>
        <w:spacing w:lineRule="auto" w:line="360" w:before="0" w:after="0"/>
        <w:ind w:left="1134" w:right="1134" w:hanging="0"/>
        <w:jc w:val="both"/>
        <w:rPr/>
      </w:pPr>
      <w:r>
        <w:rPr>
          <w:color w:val="000000"/>
          <w:sz w:val="28"/>
        </w:rPr>
        <w:t xml:space="preserve">Ребята, как вы понимаете значение этих </w:t>
      </w:r>
      <w:r>
        <w:rPr>
          <w:bCs/>
          <w:color w:val="000000"/>
          <w:sz w:val="28"/>
        </w:rPr>
        <w:t>пословиц и поговорок? (Ответы детей)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Физкультминутка «Раз и стану я землёй».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 – и стану я землёй, 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ягкой, теплой и живой! 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чень сильной, очень крепкой,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чень доброй и большой.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ВА – и вмиг я глиной стану,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Может, к обуви, пристану,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Если дождик во дворе.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е ходите вы по мне!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РИ – сейчас я холм зыбучий, 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чень желтый и сыпучий.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Осторожней, люди, будьте,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Если вы не на верблюде!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 ЧЕТЫРЕ – камни мы,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репкие ребята.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 бросать в окошко нас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икому не надо.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ЯТЬ – я почва – верхний слой, 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Дружат травы все со мной,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 деревья, и кусты,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Червяки, жуки, кроты.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сем живущим говорю: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«Чтите матушку свою!»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ша круглая планета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зывается ЗЕМЛЯ, 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Все живущие под солнцем</w:t>
      </w:r>
    </w:p>
    <w:p>
      <w:pPr>
        <w:pStyle w:val="Normal"/>
        <w:spacing w:lineRule="auto" w:line="360"/>
        <w:ind w:left="1134" w:right="1134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ратья нам. И мы друзья!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Cs/>
          <w:sz w:val="28"/>
        </w:rPr>
        <w:t>Воспитатель: Вт</w:t>
      </w:r>
      <w:r>
        <w:rPr>
          <w:sz w:val="28"/>
        </w:rPr>
        <w:t>орой символ нашего государства - это герб.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sz w:val="28"/>
        </w:rPr>
        <w:t>Герб - отличительный знак государства. Дети, расскажите, что изображено на гербе России? (Ответы детей)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Cs/>
          <w:sz w:val="28"/>
        </w:rPr>
        <w:t xml:space="preserve">Воспитатель: </w:t>
      </w:r>
      <w:r>
        <w:rPr>
          <w:sz w:val="28"/>
        </w:rPr>
        <w:t>Золотой двуглавый орел на фоне красного щита означает силу и непобедимость нашей страны.  У орла две головы, что означает - наше государство очень большое и единое. В нем живут люди разных национальностей.  Над головами орла - короны. Это означает, Россия живет по своим Законам.  Он держит скипетр - символ власти и державу - золотой шар, знак могущества, единства.  На груди орла изображение всадника - это Святой Георгий Победоносец. Он на серебряном коне, с копьем в руке побеждает черного дракона. Черный дракон - это символ зла. </w:t>
        <w:br/>
        <w:t>Верно, ребята, вы очень точно и красиво описали наш герб. </w:t>
        <w:br/>
        <w:t>Герб России символизирует красоту и справедливость, победу Добра над злом. 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</w:rPr>
      </w:pPr>
      <w:r>
        <w:rPr>
          <w:sz w:val="28"/>
        </w:rPr>
        <w:t>Дети, расскажите, где можно встретить изображение герба?  (На знаменах и печатях, на паспорте, на аттестате, на правительственных наградах, официальных документах, </w:t>
        <w:br/>
        <w:t>на денежных знаках, почтовых марках, открытках, значках). </w:t>
        <w:br/>
      </w:r>
      <w:r>
        <w:rPr>
          <w:bCs/>
          <w:sz w:val="28"/>
        </w:rPr>
        <w:t xml:space="preserve">Воспитатель: </w:t>
      </w:r>
      <w:r>
        <w:rPr>
          <w:sz w:val="28"/>
        </w:rPr>
        <w:t xml:space="preserve"> Молодцы, очень много рассказали о нашем гербе. 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sz w:val="28"/>
        </w:rPr>
        <w:t>А сейчас мы поговорим о гимне. У каждого государства есть свой Гимн.</w:t>
      </w:r>
      <w:r>
        <w:rPr>
          <w:bCs/>
          <w:sz w:val="28"/>
        </w:rPr>
        <w:t xml:space="preserve"> </w:t>
      </w:r>
      <w:r>
        <w:rPr>
          <w:sz w:val="28"/>
        </w:rPr>
        <w:t xml:space="preserve">Где можно услышать гимны государства? 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</w:rPr>
      </w:pPr>
      <w:r>
        <w:rPr>
          <w:sz w:val="28"/>
        </w:rPr>
        <w:t>(Каждое утро с гимна начинается новый день, его можно услышать на спортивных соревнованиях; Олимпиадах в моменты награждения, в школах в начале учебного года)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Cs/>
          <w:sz w:val="28"/>
        </w:rPr>
        <w:t xml:space="preserve">Воспитатель: </w:t>
      </w:r>
      <w:r>
        <w:rPr>
          <w:sz w:val="28"/>
        </w:rPr>
        <w:t>ГИМН - это торжественная песня. Музыка гимна неторопливая и величавая. В ней поется о любви к Родине - России, об уважении к ее истории, о красоте ее природы, о надежде на прекрасное будущее. Дети, а что вы можете рассказать о нашем гимне? (Ответы детей). </w:t>
      </w:r>
    </w:p>
    <w:p>
      <w:pPr>
        <w:pStyle w:val="Normal"/>
        <w:spacing w:lineRule="auto" w:line="360"/>
        <w:ind w:left="1134" w:right="1134" w:hanging="0"/>
        <w:jc w:val="both"/>
        <w:rPr>
          <w:sz w:val="28"/>
        </w:rPr>
      </w:pPr>
      <w:r>
        <w:rPr>
          <w:bCs/>
          <w:sz w:val="28"/>
        </w:rPr>
        <w:t xml:space="preserve">Воспитатель: </w:t>
      </w:r>
      <w:r>
        <w:rPr>
          <w:sz w:val="28"/>
        </w:rPr>
        <w:t>Государственный гимн - один из главных символов страны, поэтому его исполнение сопровождают знаками высшего уважения.  При исполнении гимна все присутствующие встают, а мужчины снимают головные уборы, военные отдают честь или салютуют оружием.  Гимн всегда поют и слушают стоя.  Гимн исполняется на торжественных праздниках, на военных парадах, на спортивных соревнованиях, при награждении спортсменов. Дети, а сейчас мы встанем и послушаем главную песню нашей Родины. </w:t>
        <w:br/>
        <w:t xml:space="preserve">ЗВУЧИТ «ГОСУДАРСТВЕННЫЙ ГИМН» муз. А. Александрова слова С. Михалкова  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bCs/>
          <w:sz w:val="28"/>
        </w:rPr>
        <w:t xml:space="preserve">Воспитатель: </w:t>
      </w:r>
      <w:r>
        <w:rPr>
          <w:sz w:val="28"/>
        </w:rPr>
        <w:t>Сегодня мы поговорили о символах нашей страны: флаге, гербе и гимне. Ко всем символам государства надо относиться с уважением, чтить их как память прошлого и достояние современности. Дети, а как вы думаете, почему мы должны уважать наши символы? </w:t>
      </w:r>
    </w:p>
    <w:p>
      <w:pPr>
        <w:pStyle w:val="Normal"/>
        <w:spacing w:lineRule="auto" w:line="360"/>
        <w:ind w:left="1134" w:right="1134" w:hanging="0"/>
        <w:jc w:val="both"/>
        <w:rPr/>
      </w:pPr>
      <w:r>
        <w:rPr>
          <w:sz w:val="28"/>
        </w:rPr>
        <w:t>(Мы граждане большой,  красивой и сильной страны.  Мы гордимся ее заслугами и достижениями. Переживаем вместе с ней  горе и радости. Мы будем стараться сделать  Россию еще богаче и сильне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53:00Z</dcterms:created>
  <dc:creator>ZAMUVR</dc:creator>
  <dc:description/>
  <cp:keywords/>
  <dc:language>en-US</dc:language>
  <cp:lastModifiedBy>Людмила</cp:lastModifiedBy>
  <dcterms:modified xsi:type="dcterms:W3CDTF">2015-01-27T16:34:00Z</dcterms:modified>
  <cp:revision>16</cp:revision>
  <dc:subject/>
  <dc:title/>
</cp:coreProperties>
</file>