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РУНДИЙ (THE GERUND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Герундий - это неличная форма глагола, обладающая признаками как глагола, так и существительного. Подобной формы в русском языке нет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и глагол, герундий имеет формы времени и залога, может определяться наречием.</w:t>
        <w:br/>
        <w:t>Как и существительное, герундий может выполнять в предложении функцию подлежащего, дополнения и определяться притяжательным или указательным местоимением. В сочетании с предлогом of герундий может выполнять функцию определения.</w:t>
      </w:r>
    </w:p>
    <w:p>
      <w:pPr>
        <w:pStyle w:val="Heading4"/>
        <w:rPr/>
      </w:pPr>
      <w:r>
        <w:rPr/>
        <w:t>Формы герундия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3254"/>
        <w:gridCol w:w="3085"/>
      </w:tblGrid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Форма причастия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Действительный залог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Страдательный залог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definite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ading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ing read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erfect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ving read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ving been read</w:t>
            </w:r>
          </w:p>
        </w:tc>
      </w:tr>
    </w:tbl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видно из таблицы, формы герундия совпадают с формами причастия настоящего времени и перфектного причастия. Indefinite Gerund выражает действие, одновременное с действием глагола-сказуемого; Perfect Gerund выражает действие, которое предшествует действию, выраженному глаголом-сказуемы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русский язык герундий переводится существительным, неопределенной формой глагола, деепричастием, глаголом в личной форме или придаточным предложением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udents often have considerable difficulties in understanding the difference between the Present Perfect and the Past Indefinite.</w:t>
        <w:br/>
        <w:t>Учащиеся часто испытывают значительные трудности в понимании различия между настоящим совершенным временем (глагола) и прошедшим неопределенным. (или: «в том, чтобы понять различие...»)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ункции герундия в предложени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 предложении герундий может употребляться в следующих функциях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a. Подлежащего:</w:t>
        <w:br/>
        <w:t>Your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com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now an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ay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"I'm her father" doesn't change my feellings.</w:t>
        <w:br/>
        <w:t>To, что вы пришли сейчас и говорите: «Я - ее отец»,- не меняет моих чувств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b. Именной части сказуемого:</w:t>
        <w:br/>
        <w:t>Seeing i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believing</w:t>
      </w:r>
      <w:r>
        <w:rPr>
          <w:rFonts w:cs="Verdana" w:ascii="Verdana" w:hAnsi="Verdana"/>
          <w:color w:val="000000"/>
        </w:rPr>
        <w:t>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Увидеть - значит поверит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, следует за ним герундий или инфинитив, имеют разные значени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 stopped to speak to me.</w:t>
        <w:br/>
        <w:t>Он остановился, чтобы поговорить со мной. c. Дополнения (прямого, предложного):</w:t>
        <w:br/>
        <w:t>The teacher has aime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at teach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students to speak in correct English.</w:t>
        <w:br/>
        <w:t>Учитель поставил цель научить учащихся правильно говорить на английском язык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d. Определения:</w:t>
        <w:br/>
        <w:t>The difficultie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of rebuild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e plant were successfully overcome.</w:t>
        <w:br/>
        <w:t>Трудности, связанные с перестройкой завода, были успешно преодолен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e. Обстоятельств:</w:t>
        <w:br/>
        <w:t>You can help him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by support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him.</w:t>
        <w:br/>
        <w:t>Вы можете помочь ему тем, что поддержите е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осле таких глаголов, как to like, to dislike, to prefer и др., в качестве дополнения может употребляться как герундий, так и инфинити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равните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lik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ki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n winter. I like to ski in winter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имой я люблю ходить на лыжа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ле таких глаголов, как to avoid, to need, to mind (в значении возражать), to remember, to require, в качестве дополнения употребляется только герундий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remember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go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o the British Museum one day to read up the treatment for some slight ailment...</w:t>
        <w:br/>
        <w:t>Помню, как однажды я ходил в Британский Музей, чтобы изучить способ лечения какого-то легкого недомогания..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голы to stop, to forget в зависимости от того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 stoppe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peaking</w:t>
      </w:r>
      <w:r>
        <w:rPr>
          <w:rFonts w:cs="Verdana" w:ascii="Verdana" w:hAnsi="Verdana"/>
          <w:color w:val="000000"/>
        </w:rPr>
        <w:t>.</w:t>
        <w:br/>
        <w:t>Он перестал разговариват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осле некоторых глаголов с предлогами и наречиями, а также после некоторых словосочетаний с предлогами употребляется только герундий. К ним относятся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give up</w:t>
        <w:br/>
        <w:t>to be afraid of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to be famous for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to be fond of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to be interested in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to be worth of</w:t>
        <w:br/>
        <w:t>to be proud of</w:t>
        <w:br/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to depend on</w:t>
        <w:br/>
        <w:t>to insist on (upon)</w:t>
        <w:br/>
        <w:t>to know of</w:t>
        <w:br/>
        <w:t>to object to</w:t>
        <w:br/>
        <w:t>to prevent from</w:t>
        <w:br/>
        <w:t>to think of</w:t>
        <w:br/>
        <w:t>to go on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You are prou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of being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a docker, aren't you?</w:t>
        <w:br/>
        <w:t>Вы гордитесь тем, что вы - докер, не правда ли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ле составных предлогов because of, on account of, thanks to, due to, owing to, instead of, in spite of, for the purpose of, with a view of, of (no) use употребляется только герундий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рундий и причастие настояще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Сходство герундия и причастия настоящего времени состоит в том, что они образуются одинаково, т. е. путем прибавления к основе инфинитива суффикса -ing, и имеют признаки глаго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рундий и причастие настоящего времени могут определяться наречием и употребляются в предложении в функции обстоятельств. Вне контекста бывает трудно определить, чем является неличная форма глагола, оканчивающаяся на -ing: причастием или герундием. Вместе с тем, герундий и причастие - это разные неличные формы глагола, отличающиеся одна от другой и по своему значению, и по функциям, выполняемым ими в предложении. Герундий имеет признаки глагола и существительного, в то время как причастие имеет признаки глагола и прилагательного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личие между герундием и причастием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Герундий</w:t>
        <w:br/>
        <w:t>1. Употребляется в функции подлежащего, именной части сказуемого, дополнения:</w:t>
        <w:br/>
      </w:r>
      <w:r>
        <w:rPr>
          <w:rStyle w:val="StrongEmphasis"/>
          <w:rFonts w:cs="Verdana" w:ascii="Verdana" w:hAnsi="Verdana"/>
          <w:color w:val="000000"/>
        </w:rPr>
        <w:t>Carrying ou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is operation is very important.</w:t>
        <w:br/>
        <w:t>Выполнение этой операции очень важно.</w:t>
        <w:br/>
        <w:t>2. В функции определения употребляется с предлогом:</w:t>
        <w:br/>
        <w:t>The method of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carrying ou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e operation is well known.</w:t>
        <w:br/>
        <w:t>Метод выполнения операции хорошо известен.</w:t>
        <w:br/>
        <w:t>3. В функции обстоятельства употребляется с предлогом:</w:t>
        <w:br/>
      </w:r>
      <w:r>
        <w:rPr>
          <w:rStyle w:val="StrongEmphasis"/>
          <w:rFonts w:cs="Verdana" w:ascii="Verdana" w:hAnsi="Verdana"/>
          <w:color w:val="000000"/>
        </w:rPr>
        <w:t>Before carrying ou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e operation one should study all the instructions.</w:t>
        <w:br/>
        <w:t>Прежде чем выполнять операцию, нужно изучить все указани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Причастие</w:t>
        <w:br/>
        <w:t>1. Не употребляется в функции подлежащего, именной части сказуемого, не может быть дополнением.</w:t>
        <w:br/>
      </w:r>
      <w:r>
        <w:rPr>
          <w:rFonts w:cs="Verdana" w:ascii="Verdana" w:hAnsi="Verdana"/>
          <w:color w:val="000000"/>
          <w:lang w:val="en-US"/>
        </w:rPr>
        <w:t xml:space="preserve">2.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ункци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пределени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употребляетс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ез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редлога</w:t>
      </w:r>
      <w:r>
        <w:rPr>
          <w:rFonts w:cs="Verdana" w:ascii="Verdana" w:hAnsi="Verdana"/>
          <w:color w:val="000000"/>
          <w:lang w:val="en-US"/>
        </w:rPr>
        <w:t>:</w:t>
        <w:br/>
        <w:t>The group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carrying ou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he operation consisted of 20 men.</w:t>
        <w:br/>
      </w:r>
      <w:r>
        <w:rPr>
          <w:rFonts w:cs="Verdana" w:ascii="Verdana" w:hAnsi="Verdana"/>
          <w:color w:val="000000"/>
        </w:rPr>
        <w:t>Группа, выполнявшая операцию, состояла из двадцати человек.</w:t>
        <w:br/>
        <w:t>3. В функции обстоятельства употребляется без предлога:</w:t>
        <w:br/>
      </w:r>
      <w:r>
        <w:rPr>
          <w:rStyle w:val="StrongEmphasis"/>
          <w:rFonts w:cs="Verdana" w:ascii="Verdana" w:hAnsi="Verdana"/>
          <w:color w:val="000000"/>
        </w:rPr>
        <w:t>Carrying ou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e operation the tanks penetrated into the enemy rear.</w:t>
        <w:br/>
        <w:t>Выполняя операцию, танки зашли в тыл противника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рундий и отглагольное существительно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Отглагольное существительное образуется путем прибавления к основе инфинитива суффикса -ing, т.е. по форме отглагольное существительное совпадает с герундием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begin начинать - beginning начало</w:t>
        <w:br/>
        <w:t>to drink пить - drinking питье</w:t>
        <w:br/>
        <w:t>to open открывать - opening открытие, отверстие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о отглагольное существительное и герундий - это две разные части речи, имеющие разные значения и выполняющие разные функции в предложен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глагольное существительное имеет все свойства существительного и на русский язык переводится чаще всего существительным, герундий же имеет только некоторые свойства существительного.</w:t>
      </w:r>
    </w:p>
    <w:p>
      <w:pPr>
        <w:pStyle w:val="Heading4"/>
        <w:rPr/>
      </w:pPr>
      <w:r>
        <w:rPr/>
        <w:t>Различие между герундием и отглагольным существительным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1"/>
        <w:gridCol w:w="4936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Герундий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Отглагольное существительное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 xml:space="preserve">1. </w:t>
            </w:r>
            <w:r>
              <w:rPr>
                <w:rFonts w:cs="Verdana" w:ascii="Verdana" w:hAnsi="Verdana"/>
                <w:color w:val="000000"/>
              </w:rPr>
              <w:t>Не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может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иметь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артикля</w:t>
            </w:r>
            <w:r>
              <w:rPr>
                <w:rFonts w:cs="Verdana" w:ascii="Verdana" w:hAnsi="Verdana"/>
                <w:color w:val="000000"/>
                <w:lang w:val="en-US"/>
              </w:rPr>
              <w:t>:</w:t>
              <w:br/>
              <w:t>I remember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lang w:val="en-US"/>
              </w:rPr>
              <w:t>meeting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t>in Moscow.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</w:rPr>
              <w:t>Я помню, как встретил его в Москве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</w:rPr>
              <w:t>2. Не может иметь</w:t>
              <w:br/>
              <w:t>формы множественного числа: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I don't mind your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opening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the window.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Я не возражаю, если вы откроете окно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 xml:space="preserve">3. </w:t>
            </w:r>
            <w:r>
              <w:rPr>
                <w:rFonts w:cs="Verdana" w:ascii="Verdana" w:hAnsi="Verdana"/>
                <w:color w:val="000000"/>
              </w:rPr>
              <w:t>Может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иметь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прямое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дополнение</w:t>
            </w:r>
            <w:r>
              <w:rPr>
                <w:rFonts w:cs="Verdana" w:ascii="Verdana" w:hAnsi="Verdana"/>
                <w:color w:val="000000"/>
                <w:lang w:val="en-US"/>
              </w:rPr>
              <w:t>: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br/>
            </w:r>
            <w:r>
              <w:rPr>
                <w:rFonts w:cs="Verdana" w:ascii="Verdana" w:hAnsi="Verdana"/>
                <w:color w:val="000000"/>
              </w:rPr>
              <w:t>Не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began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lang w:val="en-US"/>
              </w:rPr>
              <w:t>doing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t>his exercises when I left him.</w:t>
              <w:br/>
            </w:r>
            <w:r>
              <w:rPr>
                <w:rFonts w:cs="Verdana" w:ascii="Verdana" w:hAnsi="Verdana"/>
                <w:color w:val="000000"/>
              </w:rPr>
              <w:t>Когда я ушел от него, он начал выполнять упражнения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</w:rPr>
              <w:t>4. Может определяться наречием: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I don't like your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speaking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so loudly.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Я не люблю, когда вы так громко разговаривает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Verdana" w:ascii="Verdana" w:hAnsi="Verdana"/>
                <w:color w:val="000000"/>
              </w:rPr>
              <w:t>5. Имеет формы времени и залога: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Mother disapproved of her son's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having come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so late.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Мать неодобрительно отнеслась к тому, что ее сын пришел так поздно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 xml:space="preserve">1. </w:t>
            </w:r>
            <w:r>
              <w:rPr>
                <w:rFonts w:cs="Verdana" w:ascii="Verdana" w:hAnsi="Verdana"/>
                <w:color w:val="000000"/>
              </w:rPr>
              <w:t>Может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иметь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артикль</w:t>
            </w:r>
            <w:r>
              <w:rPr>
                <w:rFonts w:cs="Verdana" w:ascii="Verdana" w:hAnsi="Verdana"/>
                <w:color w:val="000000"/>
                <w:lang w:val="en-US"/>
              </w:rPr>
              <w:t>:</w:t>
              <w:br/>
            </w:r>
            <w:r>
              <w:rPr>
                <w:rStyle w:val="StrongEmphasis"/>
                <w:rFonts w:cs="Verdana" w:ascii="Verdana" w:hAnsi="Verdana"/>
                <w:color w:val="000000"/>
                <w:lang w:val="en-US"/>
              </w:rPr>
              <w:t>The meeting began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t>at 7.</w:t>
              <w:br/>
            </w:r>
            <w:r>
              <w:rPr>
                <w:rFonts w:cs="Verdana" w:ascii="Verdana" w:hAnsi="Verdana"/>
                <w:color w:val="000000"/>
              </w:rPr>
              <w:t>Собрание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началось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в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7 </w:t>
            </w:r>
            <w:r>
              <w:rPr>
                <w:rFonts w:cs="Verdana" w:ascii="Verdana" w:hAnsi="Verdana"/>
                <w:color w:val="000000"/>
              </w:rPr>
              <w:t>часов</w:t>
            </w:r>
            <w:r>
              <w:rPr>
                <w:rFonts w:cs="Verdana" w:ascii="Verdana" w:hAnsi="Verdana"/>
                <w:color w:val="000000"/>
                <w:lang w:val="en-US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  <w:lang w:val="en-US"/>
              </w:rPr>
              <w:t xml:space="preserve">2. </w:t>
            </w:r>
            <w:r>
              <w:rPr>
                <w:rFonts w:cs="Verdana" w:ascii="Verdana" w:hAnsi="Verdana"/>
                <w:color w:val="000000"/>
              </w:rPr>
              <w:t>Может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иметь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форму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множественного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числа</w:t>
            </w:r>
            <w:r>
              <w:rPr>
                <w:rFonts w:cs="Verdana" w:ascii="Verdana" w:hAnsi="Verdana"/>
                <w:color w:val="000000"/>
                <w:lang w:val="en-US"/>
              </w:rPr>
              <w:t>:</w:t>
              <w:br/>
              <w:t>All these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lang w:val="en-US"/>
              </w:rPr>
              <w:t>shuttings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t>and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lang w:val="en-US"/>
              </w:rPr>
              <w:t>openings</w:t>
            </w:r>
            <w:r>
              <w:rPr>
                <w:rStyle w:val="Appleconvertedspace"/>
                <w:rFonts w:cs="Verdana" w:ascii="Verdana" w:hAnsi="Verdana"/>
                <w:color w:val="000000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lang w:val="en-US"/>
              </w:rPr>
              <w:t>of the door dis turb me greatly.</w:t>
              <w:br/>
            </w:r>
            <w:r>
              <w:rPr>
                <w:rFonts w:cs="Verdana" w:ascii="Verdana" w:hAnsi="Verdana"/>
                <w:color w:val="000000"/>
              </w:rPr>
              <w:t>Все эти открывания и закрывания дверей страшно мне мешают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</w:rPr>
              <w:t>3. Может иметь предложное дополнение:</w:t>
              <w:br/>
              <w:t>The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doing of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the exercises didn't take him long.</w:t>
              <w:br/>
              <w:t>Выполнение упражнений не отняло у него много времени.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</w:rPr>
              <w:t>4. Может определяться прилагательным:</w:t>
              <w:br/>
              <w:t>My attention was attracted by his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</w:rPr>
              <w:t>loud speaking</w:t>
            </w:r>
            <w:r>
              <w:rPr>
                <w:rFonts w:cs="Verdana" w:ascii="Verdana" w:hAnsi="Verdana"/>
                <w:color w:val="000000"/>
              </w:rPr>
              <w:t>.</w:t>
              <w:br/>
              <w:t>Мое внимание было привлечено его громкой речью.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 Не имеет форм времени и зало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3:00Z</dcterms:created>
  <dc:creator>User</dc:creator>
  <dc:description/>
  <cp:keywords/>
  <dc:language>en-US</dc:language>
  <cp:lastModifiedBy>Пользователь</cp:lastModifiedBy>
  <cp:lastPrinted>2014-12-11T11:06:00Z</cp:lastPrinted>
  <dcterms:modified xsi:type="dcterms:W3CDTF">2014-12-11T06:07:00Z</dcterms:modified>
  <cp:revision>4</cp:revision>
  <dc:subject/>
  <dc:title/>
</cp:coreProperties>
</file>