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Подвижные и спортивные игр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гр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ая игра «Идём в г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ет основные движения. Учит детей двигаться по дорожке, выполняя различные виды ходь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: у меня есть подруга </w:t>
            </w:r>
            <w:r>
              <w:rPr>
                <w:b/>
              </w:rPr>
              <w:t>матрёшк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егодня мы пойдем к ней в гости. Но нужно идти только друг за другом по дорожке.</w:t>
            </w:r>
          </w:p>
          <w:p>
            <w:pPr>
              <w:pStyle w:val="Normal"/>
              <w:jc w:val="both"/>
              <w:rPr/>
            </w:pPr>
            <w:r>
              <w:rPr/>
              <w:t>Ходьба обычная, на носках, пятках, с высоким подниманием колен. Пройдя  по дорожке дети приходят в гости к матрешке и показывают ей как они шли(на носках, пятках и т.д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льшая и маленькая матрё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пособствует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– это большие матрешки, а вы дети – маленькие.</w:t>
            </w:r>
          </w:p>
          <w:p>
            <w:pPr>
              <w:pStyle w:val="Normal"/>
              <w:jc w:val="both"/>
              <w:rPr/>
            </w:pPr>
            <w:r>
              <w:rPr/>
              <w:t>А сейчас мы поиграем. Родители и дети стоят парами, лицом друг к другу, взявшись за руки.</w:t>
            </w:r>
          </w:p>
          <w:p>
            <w:pPr>
              <w:pStyle w:val="Normal"/>
              <w:jc w:val="both"/>
              <w:rPr/>
            </w:pPr>
            <w:r>
              <w:rPr/>
              <w:t>Родители присаживаются( стали маленькими матрёшками), а дети стоят (стали большими матрёшками). Продолжают выполнять движения: дети присели, родители –стоят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ыб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: развивает эмоциональность и образность восприятия музыки через движения, игровые навыки и произвольность движ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– «камушки» присаживаются на корточки по залу. Дети – «рыбки» под веселую музыку «плавают» (бегают между «камешками»).</w:t>
            </w:r>
          </w:p>
          <w:p>
            <w:pPr>
              <w:pStyle w:val="Normal"/>
              <w:jc w:val="both"/>
              <w:rPr/>
            </w:pPr>
            <w:r>
              <w:rPr/>
              <w:t>Музыка смолкает, дети останавливаются и прячутся за «камешки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игра </w:t>
            </w:r>
          </w:p>
          <w:p>
            <w:pPr>
              <w:pStyle w:val="Normal"/>
              <w:rPr/>
            </w:pPr>
            <w:r>
              <w:rPr>
                <w:b/>
              </w:rPr>
              <w:t>«Меткий стрел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ет глазомер и точность движ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и стоят напротив детей ( расстояние -3 м), </w:t>
            </w:r>
          </w:p>
          <w:p>
            <w:pPr>
              <w:pStyle w:val="Normal"/>
              <w:jc w:val="both"/>
              <w:rPr/>
            </w:pPr>
            <w:r>
              <w:rPr/>
              <w:t>Ставят кегли на пол. Дети садятся напротив родителей и толкнув  маленький мяч вперед, стараются сбить кегл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елый поез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ет основные движения, произвольное внимание и умение имитировать слова стихотвор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: сегодня мы поедим на поезде в зоопарк!</w:t>
            </w:r>
          </w:p>
          <w:p>
            <w:pPr>
              <w:pStyle w:val="Normal"/>
              <w:jc w:val="both"/>
              <w:rPr/>
            </w:pPr>
            <w:r>
              <w:rPr/>
              <w:t>Прилетел воробей и принёс две длинных ленты.</w:t>
            </w:r>
          </w:p>
          <w:p>
            <w:pPr>
              <w:pStyle w:val="Normal"/>
              <w:jc w:val="both"/>
              <w:rPr/>
            </w:pPr>
            <w:r>
              <w:rPr/>
              <w:t>Дети цепляются за одну ленту правой рукой, а родители – за другую. Под музыку «Поезд» дети и родители имитируют поезд. По сигналу «Остановка», дети меняются местами и поезд едет дальше.(2-3 раза). На сигнал «Приехали в зоопарк!» - дети и родители  разбегаются по  залу и изображают диких  животных 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о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могите воробь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Поднимает настроение, учит сопереживанию, воспитывает чувство ответственно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ется игрушечный крокодил.: где воробей, я хочу его съесть!</w:t>
            </w:r>
          </w:p>
          <w:p>
            <w:pPr>
              <w:pStyle w:val="Normal"/>
              <w:jc w:val="both"/>
              <w:rPr/>
            </w:pPr>
            <w:r>
              <w:rPr/>
              <w:t>Дети давайте поможем воробью. Дети стоят в кругу и передают друг другу воробья, а следом бежит крокодил и пытается догнать воробья, чтобы съесть. Крокодил уходит, а дети радостно хлопают в ладоши, спасли воробья!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рокодилы и воробь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: Способствует двигательной активности, снимает импульсивность, развивает игровые навы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– воробьи сидят на скамейках. Родители – крокодилы гуляют по залу и ложатся  греться на солнышке. В это время дети – воробьи идут гулять, выполняя прыжки на двух ногах, присаживаются, клюют зернышки.</w:t>
            </w:r>
          </w:p>
          <w:p>
            <w:pPr>
              <w:pStyle w:val="Normal"/>
              <w:jc w:val="both"/>
              <w:rPr/>
            </w:pPr>
            <w:r>
              <w:rPr/>
              <w:t>На слово «Крокодилы проснулись» дети быстро убегают и прячутся в домики - на скамейки.</w:t>
            </w:r>
          </w:p>
          <w:p>
            <w:pPr>
              <w:pStyle w:val="Normal"/>
              <w:jc w:val="both"/>
              <w:rPr/>
            </w:pPr>
            <w:r>
              <w:rPr/>
              <w:t>Потом родители и дети меняются роля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о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бираем осенние листочк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устанавливать сходство и различие по цвету, и в зависимости от этого действовать даль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детям пришли ёжики (родители).</w:t>
            </w:r>
          </w:p>
          <w:p>
            <w:pPr>
              <w:pStyle w:val="Normal"/>
              <w:jc w:val="both"/>
              <w:rPr/>
            </w:pPr>
            <w:r>
              <w:rPr/>
              <w:t>Они предлагают детям пойти в лес и полюбоваться опавшими осенними листочками (листья разного цвета разложены на полу) детям надо поднимать листочки и приносить своему ежику и определить в какое ведерко его положить (в зависимости от цвет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о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ятки с ёжико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ет целенаправленное внимание, учит ориентироваться в пространстве. Поднимает настрое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а Ёжик предлагает детям поиграть в прятки. Дети становятся лицом к стене и закрывают глаза. Инструктор прячет ёжика в спортзале. По сигналу «пошли искать» дети открывают глаза и идут по спортзалу, смотрят везде и отыскивают ёж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о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берём лесные я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Учить устанавливать сходство и различие по цвету и  развивает мелкую мотори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и дети пошли в лес собирать лесные ягоды. Родители держат в руках разноцветные корзинки, а дети собирают «ягоды» (крышки) и кладут их в соответствующие по цвету корзинки.</w:t>
            </w:r>
          </w:p>
          <w:p>
            <w:pPr>
              <w:pStyle w:val="Normal"/>
              <w:jc w:val="both"/>
              <w:rPr/>
            </w:pPr>
            <w:r>
              <w:rPr/>
              <w:t>В конце назвать лесные ягоды: голубика, клюква, черника, брусника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лнышко покатилос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звивает основные движ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 с детьми садятся на пол напротив друг друга. Родители катят «солнышко» (мяч) ребенку, а ребенок катит мяч, оттолкнув его двумя руками, родител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лнышко и 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: 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двигательной активности, развивает непроизвольное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дымает вверх макет солнца и говорит:«Солнышко!» дети бегают по залу в рассыпную, веселятся – кружатся вокруг себя. </w:t>
            </w:r>
          </w:p>
          <w:p>
            <w:pPr>
              <w:pStyle w:val="Normal"/>
              <w:jc w:val="both"/>
              <w:rPr/>
            </w:pPr>
            <w:r>
              <w:rPr/>
              <w:t>На слова: солнце по небу катилось и за тучку закатилось. А из тучки пошёл  «Дождик!» - дети бегут к своим родителям, которые держат в руках (обруч) и прячутся под «зонтики».</w:t>
            </w:r>
          </w:p>
          <w:p>
            <w:pPr>
              <w:pStyle w:val="Normal"/>
              <w:jc w:val="both"/>
              <w:rPr/>
            </w:pPr>
            <w:r>
              <w:rPr/>
              <w:t>Родители с детьми проговаривают потешку:</w:t>
            </w:r>
          </w:p>
          <w:p>
            <w:pPr>
              <w:pStyle w:val="Normal"/>
              <w:jc w:val="both"/>
              <w:rPr/>
            </w:pPr>
            <w:r>
              <w:rPr/>
              <w:t>Дождик, дождик полно лить,</w:t>
            </w:r>
          </w:p>
          <w:p>
            <w:pPr>
              <w:pStyle w:val="Normal"/>
              <w:jc w:val="both"/>
              <w:rPr/>
            </w:pPr>
            <w:r>
              <w:rPr/>
              <w:t>Малых детушек мочить!</w:t>
            </w:r>
          </w:p>
          <w:p>
            <w:pPr>
              <w:pStyle w:val="Normal"/>
              <w:jc w:val="both"/>
              <w:rPr/>
            </w:pPr>
            <w:r>
              <w:rPr/>
              <w:t>После этих слов  сразу появляется солнышко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лнце и зонт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Развивает произвольное внимание, быстроту реакции и умение действовать  в зависимости от ситуац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: у солнышка есть лучики. Мы будем изображать их так: разведите руки в стороны, пальцы – вроз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когда идет дождь – будем руки подымать вверх, пальцы вместе и показывать как капли дождя падают вниз ( присаживаясь постепенно). </w:t>
            </w:r>
          </w:p>
          <w:p>
            <w:pPr>
              <w:pStyle w:val="Normal"/>
              <w:jc w:val="both"/>
              <w:rPr/>
            </w:pPr>
            <w:r>
              <w:rPr/>
              <w:t>Будем прятаться под зонтик: сложите руки над головой (руки образуют треугольник) – получится зонтик.</w:t>
            </w:r>
          </w:p>
          <w:p>
            <w:pPr>
              <w:pStyle w:val="Normal"/>
              <w:jc w:val="both"/>
              <w:rPr/>
            </w:pPr>
            <w:r>
              <w:rPr/>
              <w:t>А теперь поиграем: на слово «Солнце»- дети разводят в стороны, пальцы – врозь.</w:t>
            </w:r>
          </w:p>
          <w:p>
            <w:pPr>
              <w:pStyle w:val="Normal"/>
              <w:jc w:val="both"/>
              <w:rPr/>
            </w:pPr>
            <w:r>
              <w:rPr/>
              <w:t>На слово «Дождь!» - дети подымают руки вверх и активно сгибают кисти рук, пальцы вместе.</w:t>
            </w:r>
          </w:p>
          <w:p>
            <w:pPr>
              <w:pStyle w:val="Normal"/>
              <w:jc w:val="both"/>
              <w:rPr/>
            </w:pPr>
            <w:r>
              <w:rPr/>
              <w:t>На слово «зонтик!» - руки складывают над голово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ймай хвостик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ует</w:t>
            </w:r>
            <w:r>
              <w:rPr>
                <w:b/>
              </w:rPr>
              <w:t xml:space="preserve"> </w:t>
            </w:r>
            <w:r>
              <w:rPr/>
              <w:t xml:space="preserve"> двигательной активности, снимает импульсивность и развивает игровые навы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му ребёнку прикрепить сзади – «хвостик». Дети убегают, а родители догоняют их и вытягивают «хвостики». Затем дети и родители меняются рол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ая игра «Забей го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пособствует</w:t>
            </w:r>
            <w:r>
              <w:rPr>
                <w:b/>
              </w:rPr>
              <w:t xml:space="preserve"> </w:t>
            </w:r>
            <w:r>
              <w:rPr/>
              <w:t xml:space="preserve"> двигательной активности, развивает глазомер, игровые навы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учат  детей забивать мяч ногой в воро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ая игра «Собираем картош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Развивает глазомер, ловкость рук и основные движения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: сегодня мы будем убирать урожай картошки с огорода. Родители держать корзинки, а дети пробуют забросить мячик – «картошку» в корзину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b/>
              </w:rPr>
              <w:t>«Лиса и зай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основных движений, развивает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– «лисы» сидят  в «норках» на скамейке. Дети «зайцы» - сидят за натянутой веревкой на другом конце з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игналу «зайцы пошли гулять на поляну» - дети подлезают под веревкой и выполнять прыжки на двух ногах с продвижением вперед. </w:t>
            </w:r>
          </w:p>
          <w:p>
            <w:pPr>
              <w:pStyle w:val="Normal"/>
              <w:jc w:val="both"/>
              <w:rPr/>
            </w:pPr>
            <w:r>
              <w:rPr/>
              <w:t>По сигналу «лиса» - дети убегают обратно и подлезают под веревкой. Родители их ловя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умеет делать белк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ет основные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детям пришла белка, она рассказывает какая она ловкая, умеет прыгать с веток деревьев.   Показывает, как она идёт по гимнастической скамье и спрыгивает с неё. Дети при помощи родителей повторяют за белкой.</w:t>
            </w:r>
          </w:p>
          <w:p>
            <w:pPr>
              <w:pStyle w:val="Normal"/>
              <w:jc w:val="both"/>
              <w:rPr/>
            </w:pPr>
            <w:r>
              <w:rPr/>
              <w:t>Затем предлагает детям и родителям научиться перелазить через поваленные деревья.  Дети и родители на четвереньках перелазят через гимнастические бревн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ка просит ребят собрать  её грибы, которые она повесила сушиться  на деревья. Дети с помощью родителей залазят шведскую  стенку и снимают «грибы» (картонные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оподвиж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Помоги белк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ет восприятие. Мелкую моторику пальцев и координацию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а – (игрушка) говорит, что она больше всего любит есть орешки. На полу рассыпаны маленькие шарики - «орехи» и фасоль. Детям надо распределить «орехи» в одну миску, а родителям  фасоль в другую.</w:t>
            </w:r>
          </w:p>
          <w:p>
            <w:pPr>
              <w:pStyle w:val="Normal"/>
              <w:jc w:val="both"/>
              <w:rPr/>
            </w:pPr>
            <w:r>
              <w:rPr/>
              <w:t>Белка благодарит и читает стихотворение:</w:t>
            </w:r>
          </w:p>
          <w:p>
            <w:pPr>
              <w:pStyle w:val="Normal"/>
              <w:jc w:val="both"/>
              <w:rPr/>
            </w:pPr>
            <w:r>
              <w:rPr/>
              <w:t>Белка песенки поёт, да орешки всё грызёт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 орешки не простые, все скорлупки золотые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идаемся снежкам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Поднимает настроение, развивает меткость, способствует двигательной акти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вик  (игрушка) предлагает родителям и детям покидаться снежками (мягкие маленькие набивные мячики из ткани).</w:t>
            </w:r>
          </w:p>
          <w:p>
            <w:pPr>
              <w:pStyle w:val="Normal"/>
              <w:jc w:val="both"/>
              <w:rPr/>
            </w:pPr>
            <w:r>
              <w:rPr/>
              <w:t>Родители и дети стоят в шеренгу напротив друг друга. По сигналу бросают друг в друга снеж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афета «Принеси снежо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ует двигательной активности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вик  (игрушка) предлагает родителям и детям поиграть. Дети  и родители выстраиваются в колонну напротив друг друга. Около детей  кладется обруч с круглыми снежками (мягкие маленькие набивные мячики из ткани). Первый ребенок берет комок и бежит к родителям, отдает комок маме и возвращается к команде детей. Он встает в конец колонны, также и его мама. Затем бежит следующий ребенок и т.д.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пади в обруч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Развивает координацию движений  и меткость.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 « Догоню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стоят  в шеренгу напротив детей, держат обручи в руках, дети стоят со снежками (мягкие маленькие набивные мячики из ткани) и по команде бросают снежки в обруч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д Мороз, говорит детям, что ему очень нравятся мальчишки и девчонки. Мне такие детишки бы пригодились в помощь подарки изготавливать. Сейчас родители  поймают мне  несколько детишек.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по кругу и хлопают в ладоши, а Дед Мороз в цент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аз, два, три! Раз, два, три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у, скорее нас лови!</w:t>
            </w:r>
          </w:p>
          <w:p>
            <w:pPr>
              <w:pStyle w:val="Normal"/>
              <w:jc w:val="both"/>
              <w:rPr/>
            </w:pPr>
            <w:r>
              <w:rPr/>
              <w:t>Дети убегают от родителей, пойманных детей Дед Мороз сажает в «меш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йди свою маму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ует двигательной активности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строятся в большой круг. Звучит весёлая музыка. Дети бегают  вокруг родителей. Когда музыка смолкает, родители хлопают в ладоши, а дети должны найти своих родителей и взять их за руки. Когда все дети найдут своих родителей, они кружатся вокруг себя.</w:t>
            </w:r>
            <w:r>
              <w:rPr>
                <w:b/>
              </w:rPr>
              <w:t xml:space="preserve">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о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Где моя варежка?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ет ловкость рук и умение действовать по пл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родители стоят по кругу. Дед Мороз (родитель)  предлагает поиграть с его варежкой. Первый ребенок получает варежку, передает по кругу следующему и т.д. Дед Мороз пытается догнать вареж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алоподвижная 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кие бывают ёл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одействует развитию слаженных движений. Развивает основные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одители стоят по кругу, держась за руки.</w:t>
            </w:r>
          </w:p>
          <w:p>
            <w:pPr>
              <w:pStyle w:val="Normal"/>
              <w:jc w:val="both"/>
              <w:rPr/>
            </w:pPr>
            <w:r>
              <w:rPr/>
              <w:t>Снеговик  (игрушка) спрашивает у детей: ребята, какие бывают ёлки?</w:t>
            </w:r>
          </w:p>
          <w:p>
            <w:pPr>
              <w:pStyle w:val="Normal"/>
              <w:jc w:val="both"/>
              <w:rPr/>
            </w:pPr>
            <w:r>
              <w:rPr/>
              <w:t>Высокие! - все поднимаются на носочки и поднимают руки вверх.</w:t>
            </w:r>
          </w:p>
          <w:p>
            <w:pPr>
              <w:pStyle w:val="Normal"/>
              <w:jc w:val="both"/>
              <w:rPr/>
            </w:pPr>
            <w:r>
              <w:rPr/>
              <w:t>Низкие!  - руки расцепляют, приседают на корточ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ирокие! – делают круг шире. </w:t>
            </w:r>
          </w:p>
          <w:p>
            <w:pPr>
              <w:pStyle w:val="Normal"/>
              <w:jc w:val="both"/>
              <w:rPr/>
            </w:pPr>
            <w:r>
              <w:rPr/>
              <w:t>Узкие! – топочущим шагом идут в центр  кр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нь и ноч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ует двигательной активности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(кошки) и дети (котята) стоят парами врассыпную по залу.</w:t>
            </w:r>
          </w:p>
          <w:p>
            <w:pPr>
              <w:pStyle w:val="Normal"/>
              <w:jc w:val="both"/>
              <w:rPr/>
            </w:pPr>
            <w:r>
              <w:rPr/>
              <w:t>По команде «День» - «котята» ползают на четвереньках вокруг «кошек», прыгают на двух ногах, пролезают между ног родителей.</w:t>
            </w:r>
          </w:p>
          <w:p>
            <w:pPr>
              <w:pStyle w:val="Normal"/>
              <w:jc w:val="both"/>
              <w:rPr/>
            </w:pPr>
            <w:r>
              <w:rPr/>
              <w:t>По команде «Ночь» - родители опускаются на четвереньки, а дети возле них группируются в комочек, стоя на коленях и предплечьях, опустив голову вни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тята и щенят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ует двигательной активности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будут «щенятами», а дети «котятами». Раздать «котятам» маленькие мячики, они играют на поляне.  «Щенки» спят. По команде «щенки» - пролазят в туннель и догоняют на четвереньках «котят». А «котята» убегают на четвереньках и залазят на «дерево» (шведскую стенку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йди свой д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Учить различать цвета, снимает импульсивность, развивает игровые навыки и произвольность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ать детям стихотворение «Веселая семейка» Э.Успенск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ить детям помочь папе - осьминогу разобраться в своих детишках. </w:t>
            </w:r>
          </w:p>
          <w:p>
            <w:pPr>
              <w:pStyle w:val="Normal"/>
              <w:jc w:val="both"/>
              <w:rPr/>
            </w:pPr>
            <w:r>
              <w:rPr/>
              <w:t>Раздать детям по одному кругу белого или желтого цвета. Папа – осьминог(родитель)делает вид, что спит. Дети бегают врассыпную и шумят.</w:t>
            </w:r>
          </w:p>
          <w:p>
            <w:pPr>
              <w:pStyle w:val="Normal"/>
              <w:jc w:val="both"/>
              <w:rPr/>
            </w:pPr>
            <w:r>
              <w:rPr/>
              <w:t>Папа медленно просыпается, и начинает ловить детей – осьминожек.  Дети должны успеть спрятаться в домики своего цвета (белом или желтом обруч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исты и лягуш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 </w:t>
            </w:r>
            <w:r>
              <w:rPr/>
              <w:t>Развивает ловкость, равновесие, укрепляет опорно-двигательный аппарат, повышает общий тонус мыш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 - «аисты», дети - «лягушки».</w:t>
            </w:r>
          </w:p>
          <w:p>
            <w:pPr>
              <w:pStyle w:val="Normal"/>
              <w:jc w:val="both"/>
              <w:rPr/>
            </w:pPr>
            <w:r>
              <w:rPr/>
              <w:t>«Аисты» стоят на одной ноге, а «лягушки» прыгают врассыпн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игнал «аисты» - «лягушки» убегают  «на кочки» (обручи по количеству детей), «аисты» догоняют детей. Затем дети и родители меняются рол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афета: «Папины тапо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Поднимает настроение, развивает основные движ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и дети строятся парами в колону. Ребенок надевает на ноги  большие папины тапочки и, держась за руку взрослого, бежит до стула, садится на него  и сразу  встает, возвращается  обратно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ая игра «Бусин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двигательной активности, развивает непроизвольное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 дети строятся в круг. По сигналу инструктора дети вы</w:t>
              <w:softHyphen/>
              <w:t>полняют ходьбу по кругу. Родители  делают свой круг и произнося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катились бусинки по ковру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сегодня бусинки собер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сажу на ниточку по одной —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усики получатся для мамочки род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дети разбегаются по залу, а родители их ловит. Дети, которых родители поймали выполняют ходьбу по кругу, держась за яркую длинную лент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движная игра «Грибни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одители «грибники» стоят на одной стороне зала напротив детей.  Дети - «грибы» встают врассыпную на другой стороне зала и по сигналу инструктора начинают ходьбу на мест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«грибники» произнося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л грибник лесной тропинк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грибами, за малин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 сорока - белобо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сосне сидит высок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омко на весь лес трещи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грибочкам говори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Чтобы не попасть в корзинку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ячьтесь в мох и под травинку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дети-«грибы» разбегаются. «Грибники» стара</w:t>
              <w:softHyphen/>
              <w:t>ется «сорвать гриб»- коснуться ребенка рукой и отводит в обруч «корзинку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движная игра «Зайцы любят есть морков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основных движений, развивает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зале на небольшом расстоянии от стен поставлены дуги, тоннели. За ними сидят дети «зайцы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 «сторожа» сидят на скамейке на другом конце зала, охраняют «огород» и засыпают. В середине зала находится огород, где растет морковка (разложены игрушки-«морковки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структор начинает произносить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яц любит есть морковку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ен делать он все ловко 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 забором подлезать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хо-тихо прополз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ерелезть через ограду,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ить свою наград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то время «зайцы» начинают двигаться к центру: ползти через тоннели, пролезать под дугами, собирают «морковку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сигналу инструктора </w:t>
            </w:r>
            <w:r>
              <w:rPr>
                <w:b/>
                <w:color w:val="000000"/>
              </w:rPr>
              <w:t>«сторожа»!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бегайтесь-ка, друзья!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убегают в свои «норки», пролезая обратно под дугами и тоннеля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ая игр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«Как у бабушки Маруси  убежали  как-то гус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стают в круг в середине зала берутся за руки и начинают ходьб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«гуси» в кругу передвигаются на корточка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оизноси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к у бабушки Маруси убежали как-то гус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Травку есть не хотят - догоняют ребят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иплют малышей за пятки, убегайте без оглядки!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«гуси» начинают догонять  и «щипать» детей. Дети убегают  и садятся на скамей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ая игра «Колоб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дители «лисички» встают в шеренгу  на одной стороне зал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«колобки» с мячами в руках стоят в шеренгу впереди родителей. По сигналу инструктора они начинают  бросать мяч вниз и ловить его после отскока, под четкое совместное про</w:t>
              <w:softHyphen/>
              <w:t>изнесение слов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Я веселый колобок, колоб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 меня румяный бок, вкусный бок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Я от дедушки ушел. Да, ушел!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Я от бабушки ушел. Да, ушел!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икого я не боюсь, не боюсь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дорожке покачусь, покачус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окончанием слов дети толчком обеих рук прокатывают мячи к противоположной стороне зала бегут за ними и кладут мячи в (обручи), лежащие т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нструктор произносит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й, беда, беда, беда, ой, беда!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ожет съесть меня лиса, ой, лис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чень быстро покачусь, покачусь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жет быть, еще спасусь. Да, спасусь!</w:t>
            </w:r>
          </w:p>
          <w:p>
            <w:pPr>
              <w:pStyle w:val="Normal"/>
              <w:rPr/>
            </w:pPr>
            <w:r>
              <w:rPr/>
              <w:t>Дети «колобки» убегают, а родители «лисички» их ловя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отик и кур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двигательной активности, развивает непроизвольное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«курицы»- стоят на одной стороне з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ти «цыплята» располагаются по всему за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бирают из числа родителей «котик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сигналу инструктора дети «цыплята»  начинают выполнять ходьбу с  высоким подниманием коленей, с полунаклонами и выпрямлением (руки за спину) — «ищут червячков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«курицы»-произнося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-ко-ко,  ко-ко-ко, не ходите далек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пками гребите, червячков ищит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, два, три, четыре, пять </w:t>
            </w:r>
            <w:r>
              <w:rPr>
                <w:b/>
                <w:bCs/>
                <w:iCs/>
                <w:color w:val="000000"/>
              </w:rPr>
              <w:t xml:space="preserve">(делает вид, что считает), </w:t>
            </w:r>
            <w:r>
              <w:rPr>
                <w:b/>
                <w:color w:val="000000"/>
              </w:rPr>
              <w:t>может котик вас поймать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 окончанием слов «котик» выбегает и старается поймать «цып</w:t>
              <w:softHyphen/>
              <w:t>лят». Родители «курицы» - пытаются  помешать ему: разведя руки в стороны, все время передвигается лицом к ловящему, как бы отгораживают собой «цыплят»; «цыплята» прячутся - забега</w:t>
              <w:softHyphen/>
              <w:t>ют за спину «курицы». Ребенок, которого все-таки запятнали, выбыва</w:t>
              <w:softHyphen/>
              <w:t>ет из иг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авила игры. </w:t>
            </w:r>
            <w:r>
              <w:rPr>
                <w:color w:val="000000"/>
              </w:rPr>
              <w:t>1. При передвижениях «котик» и «курица» не должны касаться друг друга руками. 2. «Цыплята» не трогают за спину «курицу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артышк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основных движений, развивает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дители «сторожа» сидят на скамейке (спят) в одной стороне зала. Перед ними  врассыпную в обручах лежат «фрукты» (вырезанные из линолеума), это «фруктовый сад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ти «мартышки», у них за пояс закреплены вере</w:t>
              <w:softHyphen/>
              <w:t xml:space="preserve">вочки или ленточки («хвостики»), встают в круг на другой стороне зала, берутся за руки и по команде инструктора  выполняют движения (прыжки с ноги на ногу, руки, согнуты в локтях, пальцы врозь )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роизносит слова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далекой жаркой Африке живут стада мартышек.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ромное количество веселых шалунишек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беги совершает на местные сад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гда они появятся — уж точно жди бед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сле этих слов дети«мартышки» идут в «сад» и собирают «фрукты», унося их в корзин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сигналу «сторожа» проснулись, «мартышки» убегают и залазят на шведскую стенку. «Сторожа» пускается вдогонку и ста</w:t>
              <w:softHyphen/>
              <w:t>раются выдернуть веревочку (ленточку), пока ребенок не залез на шведскую стен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йманных детей «сторожа» уводят к себе на скамей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авила игры. </w:t>
            </w:r>
            <w:r>
              <w:rPr>
                <w:color w:val="000000"/>
              </w:rPr>
              <w:t xml:space="preserve"> Каждый раз «мартышка» может взять только один предме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ыльные пузыри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двигательной активности, развивает непроизвольное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одители «ловишки»  стоят на одной стороне зала.</w:t>
            </w:r>
            <w:r>
              <w:rPr/>
              <w:t xml:space="preserve"> Дети </w:t>
            </w:r>
            <w:r>
              <w:rPr>
                <w:color w:val="000000"/>
              </w:rPr>
              <w:t>«мыльные пу</w:t>
              <w:softHyphen/>
              <w:t xml:space="preserve">зыри» стоят в круг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роизносит сло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то за чудо - шарики в воздухе летят! 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дети идут по кругу, руки подняты вверх, и выполняют вращение кистями рук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Красные, зеленые  радуют ребят-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дети хлопают в ладоши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Желтые и синие из мыла пузыри 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(дети выполнят вращение кистями рук </w:t>
            </w:r>
            <w:r>
              <w:rPr>
                <w:i/>
                <w:color w:val="000000"/>
              </w:rPr>
              <w:t>над</w:t>
            </w:r>
            <w:r>
              <w:rPr>
                <w:color w:val="000000"/>
              </w:rPr>
              <w:t xml:space="preserve"> головой, пальцами изображают шарик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Ветерком уносятся - скорей лови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сле слова «лови» дети убегают, родители «ловишки» их ловя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«Непоседа воробей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основных движений, развивает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одители «котики» сидят на корточках в обручах на одной стороне зал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ти «воробьи» сидят на скамейке на противоположной стороне з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сигналу инструктора «воробьи» начинают выполнять прыжки на двух ногах с продвижением вперед, кружатся вокруг себя и опять прыгаю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роизноси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поседа воробей прыгает и кружится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ень радуется он: не замерзла лужиц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рохорится и храбрится!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лько «мяу» он боится!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дети «воробьи» убегают  обратно на скамейке, а родители «котики»  пытаются их поймать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едвежата-сладкоежк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основных движений, развивает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 «пчелки» встают в круг на одной стороне площадки (ближе к шведской стенке – это улей), а «медвежата» - дети – на другой стороне зала сидят на скамейк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сигналу взрослого «пчелки» начинают ходьбу по кругу с произнесением слов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дкий, желтый, медвежонок знае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х, как любит мишка мед! Он в дупло влезает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ители  «пчелки» улетают на поляну к цветам собирать мёд.  «Медвежата» в это время, ползут на высоких четвереньках к шведской стенке, залазят на неё (кушать мё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ор произноси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ы-зы-зы, жи-жи-жи — мишеньку кусаю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 пчелки в дупле мед свой охраняю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 окончанием слов «пчелки»  прибегают и кусают (пятнают) «медвежат». Дети «медвежата» спускаются с лестницы и убегают на скамейк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Одуванчик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Развивает эмоциональность,</w:t>
            </w:r>
            <w:r>
              <w:rPr>
                <w:b/>
              </w:rPr>
              <w:t xml:space="preserve"> </w:t>
            </w:r>
            <w:r>
              <w:rPr/>
              <w:t>способствует развитию двигательной активности, развивает непроизвольное внимание, умение действовать на сигна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одители «ловишки», дети образуют круг и берутся за руки — это «одуванчик». По сигналу инструктора все дети начинают ходьбу по кругу («ловишки» идут за кругом) и одновременно произнося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дуванчик, одуванчик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инул желтый сарафанчик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вратился в шар воздушный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р воздушный-непослушный! </w:t>
            </w:r>
            <w:r>
              <w:rPr>
                <w:color w:val="000000"/>
              </w:rPr>
              <w:t>(дети кружатся вокруг себ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Мы его сорвать хотели, а пушинки полетели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 окончанием слов «ловишки» дуют на «одуванчик» — и «пу</w:t>
              <w:softHyphen/>
              <w:t>шинки разлетаются», начинается бег с лов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Рыбак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 «рыбаки», они садится на скамейку на одной стороне зала (в руках «удочка» -гимнастическая палка), а по всему остальному пространству располагаются врассып</w:t>
              <w:softHyphen/>
              <w:t>ную дети -«рыбки». «Рыба</w:t>
              <w:softHyphen/>
              <w:t>ки» произносят сло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В камышах сижу я тихо - очень опытный рыба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 не ловится рыбешка, на крючке висит червяк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ка плавает, мелькает, но все мимо червя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оэтому, конечно, нет движенья поплав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 улова мне - никак. Буду я ловить вот так!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«рыбки» бегают медленно по зал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«рыбаки» кладут «удочки», хлопают в ладоши, показывая, что будут ловить рыбку руками, и на</w:t>
              <w:softHyphen/>
              <w:t>чинает «ловить» (пятнать детей). Пойманных детей сажают в обручи «ведро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иничка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Цель:  </w:t>
            </w:r>
            <w:r>
              <w:rPr/>
              <w:t>Способствует развитию двигательной активности, снимает импульсивность, развивает игровые навыки и произвольность повед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«мамы – синички»; дети - «птенцы» встают в круг, берутся за руки и по сигналу инструктора начинают ходьб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роизносит слов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инула мама-синичка гнезд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 мамы-синички пусто о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ички-птенцы без мамы скучают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 за другим из гнезда вылетаю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корее, синичка, найди малышей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емейном гнезде будет всем веселей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Мамы» в это время выполняет за кругом любые движения, имитирующие полет: стоя на месте, поднимает руки в стороны и опускает вниз; выполняет повороты туловища вправо-влево; ходит или бегает в медленном темпе в любом направле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кончанием слов дети разъединяют руки и начинают бегать в медленном темпе врассыпную по площадке. По команде  инструктора</w:t>
            </w:r>
            <w:r>
              <w:rPr>
                <w:b/>
                <w:color w:val="000000"/>
              </w:rPr>
              <w:t xml:space="preserve"> «Найди малышей!»</w:t>
            </w:r>
            <w:r>
              <w:rPr>
                <w:color w:val="000000"/>
              </w:rPr>
              <w:t xml:space="preserve"> «мамы» ловят «птенцов». Ребенок, кото</w:t>
              <w:softHyphen/>
              <w:t>рого запятнали, отходит в указанное место, где лежит большой обруч — «гнездо», и вместе с «мамой»  выполняют ходьбу приставным шагом на ободе обруч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ая игр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Со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всему пространству зала расставлены дуги для подлезания и проползания в тоннел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одители» совы» са</w:t>
              <w:softHyphen/>
              <w:t>дятся на скамейку, имитируют сон. Остальные дети - «мыши» располагаются врассыпную по залу. Инструктор начинает произносить слова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нем мышата веселятся,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ем мышата все резвятся,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ак как спит сова при свете.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 знают даже дети!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 наступит темнота —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и, прячьтесь кто куда!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 в это время передвигаются по площадке: бегают в мед</w:t>
              <w:softHyphen/>
              <w:t>ленном темпе, ползают, проползают  в тоннелях и подлезают под дуг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сигналу «совы» проснулись начинается бег с лов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Franklin Gothic Demi Cond" w:hAnsi="Franklin Gothic Demi Cond" w:cs="Franklin Gothic Demi Cond"/>
          <w:b/>
          <w:b/>
          <w:bCs/>
          <w:i/>
          <w:i/>
          <w:iCs/>
          <w:color w:val="000000"/>
        </w:rPr>
      </w:pPr>
      <w:r>
        <w:rPr>
          <w:rFonts w:cs="Franklin Gothic Demi Cond" w:ascii="Franklin Gothic Demi Cond" w:hAnsi="Franklin Gothic Demi Cond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Franklin Gothic Demi Cond" w:hAnsi="Franklin Gothic Demi Cond" w:cs="Franklin Gothic Demi Cond"/>
          <w:color w:val="000000"/>
        </w:rPr>
      </w:pPr>
      <w:r>
        <w:rPr>
          <w:rFonts w:cs="Franklin Gothic Demi Cond" w:ascii="Franklin Gothic Demi Cond" w:hAnsi="Franklin Gothic Demi Cond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9:00Z</dcterms:created>
  <dc:creator>User</dc:creator>
  <dc:description/>
  <cp:keywords/>
  <dc:language>en-US</dc:language>
  <cp:lastModifiedBy>ПСИХОЛОГ</cp:lastModifiedBy>
  <dcterms:modified xsi:type="dcterms:W3CDTF">2014-12-05T08:23:00Z</dcterms:modified>
  <cp:revision>87</cp:revision>
  <dc:subject/>
  <dc:title/>
</cp:coreProperties>
</file>