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О-ПЕДАГОГИЧЕСКИЙ ПРАКТИКУ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"КАК СОЗДАТЬ СИТУАЦИЮ УСПЕХ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УЧЕНИКА И УЧИТЕЛЯ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Составитель: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М.А.Закатеева, педагог-психоло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вышение психологической компетентности педагогов по вопросам создания ситуации успеха для ученик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характеризовать основные  понятия «успех», «ситуация успеха», «мотив достижения успеха», «мотив избегания неудачи», «психологическое поглаживание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знакомить педагогов со способами создания ситуации успеха, использовать полученные знания на практи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оснащени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торное изолированное помещение, удобная мебель для участник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удиомагнитофон с запися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2 зеркал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лубочек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амятка «Технологические операции создания ситуации успеха» (формат А4 - по количеству участников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исунок солнца (формат А4 – 1 шт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арк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должительность занятия: </w:t>
      </w:r>
      <w:r>
        <w:rPr>
          <w:sz w:val="28"/>
          <w:szCs w:val="28"/>
        </w:rPr>
        <w:t>60мину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нение-активатор «Ассоциации». </w:t>
      </w:r>
      <w:r>
        <w:rPr>
          <w:sz w:val="28"/>
          <w:szCs w:val="28"/>
        </w:rPr>
        <w:t>Участники занятия должны назвать по очереди слово, которое ассоциируется с «успехом»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Успех – это переживание радости оттого, что результат, к которому стремился человек в своей деятельности, либо совпал с его ожиданиями, либо превзошел их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итуация успеха – это сочетание психологических условий, при которых человеку  дается возможность  испытать чувство радости и удовлетворения своими достижениями, гордости за свой труд, самоуваже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уация успеха невозможна без  мотивации достижения успеха, которая вызывает у человека желание действовать, утвердить себя, получить высокую оценку своих результат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ир ребенка – это мир эмоций, важно помнить об этом всегда и уметь устанавливать психологический контакт (вербальный, невербальный), создавать атмосферу доверия (доброжелательности).  Используйте в общении с детьми, и особенно с так называемыми «трудными» все то, что можно отнести к «психологическому поглаживанию»: Вашу улыбку, обращение по имени, фразы типа: «Я рада тебя видеть», «Мне приятно общаться с тобой», «Как хорошо, что мы встретились» и т.д., похвалу, комплимент.</w:t>
      </w:r>
    </w:p>
    <w:p>
      <w:pPr>
        <w:pStyle w:val="Normal"/>
        <w:ind w:left="540" w:hanging="540"/>
        <w:jc w:val="both"/>
        <w:rPr/>
      </w:pPr>
      <w:r>
        <w:rPr>
          <w:b/>
          <w:sz w:val="28"/>
          <w:szCs w:val="28"/>
        </w:rPr>
        <w:t xml:space="preserve">2. Упражнение «Зеркало». </w:t>
      </w:r>
      <w:r>
        <w:rPr>
          <w:sz w:val="28"/>
          <w:szCs w:val="28"/>
        </w:rPr>
        <w:t xml:space="preserve">По кругу передается зеркало. Задача каждого игрока – посмотреться в зеркало и попытаться воспринять себя отстраненно, как будто видишь не свое отражение, а лицо незнакомца, которое привлекло внимание. Сосредоточенно изучите этого человека и попытайтесь ответить на такие вопросы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привлекательного вы видите в этом человек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 что его можно любить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вызывает уважени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суждение, подведение итогов упражнения: сложно увидеть хорошее в себе, но, научившись это делать, полюбив себя, значительно проще увидеть нечто особенное и в другом человеке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Упражнение «Комплименты» (работа в парах). </w:t>
      </w:r>
      <w:r>
        <w:rPr>
          <w:sz w:val="28"/>
          <w:szCs w:val="28"/>
        </w:rPr>
        <w:t>Участники делятся на пары. В течение 1 минуты один говорит комплименты, другой выслушивает и добавляет «Спасибо, а еще я…». Далее партнеры меняются местами. По окончанию упражнения участники делятся впечатления о том, что они чувствуют после этого упражнени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Рефлексия проходит в игровой форме по типу упражнения «Поменяйтесь местами те, кто..»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му понравилось выслушивать комплименты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му понравилось говорить комплименты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му трудно было говорить комплименты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му было трудно, неловко выслушивать комплименты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то умеет хвалить себя и делает это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то говорит комплименты ученикам, хвалит их?</w:t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</w:rPr>
        <w:t xml:space="preserve">4.  Упражнение «Лучи солнца». </w:t>
      </w:r>
      <w:r>
        <w:rPr>
          <w:sz w:val="28"/>
          <w:szCs w:val="28"/>
        </w:rPr>
        <w:t>Участникам передается рисунок солнца, на котором они должны написать фразы, слова, комплименты, которые они используют для поощрения, одобрения и поддержки учеников на уроках.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Подведение итогов. «Притча о толкователе сновидений»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ин восточный властелин увидел страшный сон, будто у него выпали один за другим все зубы. В сильном волнении он призвал к себе толкователя снов. Тот выслушал  озабоченно и сказал: «Повелитель, я должен сообщить тебе печальную весть. Ты потеряешь одного за другим  всех своих близких». Эти слова вызвали гнев властелина. Он велел бросить в тюрьму  несчастного и призвать другого толкователя, который, выслушав сон, сказал: «Я счастлив сообщить тебе радостную новость – ты переживешь всех своих родных». Властелин был обрадован и щедро наградил его за  это предсказание. Придворные очень удивились. «Ведь ты сказал ему то же самое, что и твой бедный предшественник, так почему же он был наказан, а ты вознагражден?» - спрашивали они. На что последовал ответ: «Мы оба истолковали сон. Но все зависит от того, не что сказать, а как сказать»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Технологические операции создания ситуаций успех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3382"/>
        <w:gridCol w:w="4071"/>
        <w:gridCol w:w="25"/>
      </w:tblGrid>
      <w:tr>
        <w:trPr>
          <w:trHeight w:val="49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Я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НАЧЕНИЕ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ЧЕВАЯ ПАРАДИГМА</w:t>
            </w:r>
          </w:p>
        </w:tc>
      </w:tr>
      <w:tr>
        <w:trPr>
          <w:trHeight w:val="160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Снятие страха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могает преодолеть неуверенность в собственных силах, робость, боязнь самого дела и оценки окружающих. 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«Мы все пробуем и ищем, только так может что-то получиться»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«Люди учатся на своих ошибках и находят другие способы решения»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«Контрольная работа довольно легкая, этот материал мы с вами проходили».</w:t>
            </w:r>
          </w:p>
        </w:tc>
      </w:tr>
      <w:tr>
        <w:trPr>
          <w:trHeight w:val="1422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Авансирование успешного результата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огает учителю выразить свою твердую убежденность в том, что его ученик обязательно справиться с поставленной задачей. Это, в свою очередь, внушает ребенку уверенность в свои силы и возможности.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«У вас обязательно получиться..»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«Я даже не сомневаюсь в успешном результате».</w:t>
            </w:r>
          </w:p>
        </w:tc>
      </w:tr>
      <w:tr>
        <w:trPr>
          <w:trHeight w:val="1422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Скрытое инструктирование ребенка в способах и формах совершения деятельности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огает ребенку избежать поражения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стигается путем намека, пожелания. 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«Возможно, лучше всего начать с…..»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 xml:space="preserve">«Выполняя работу, не забудьте о…..» </w:t>
            </w:r>
          </w:p>
        </w:tc>
      </w:tr>
      <w:tr>
        <w:trPr>
          <w:trHeight w:val="187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Внесение мотива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ывает ребенку ради чего, ради кого совершается эта деятельность, кому будет хорошо после выполнения.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«Без твоей помощи твоим товарищам не справиться…»</w:t>
            </w:r>
          </w:p>
        </w:tc>
      </w:tr>
      <w:tr>
        <w:trPr>
          <w:trHeight w:val="2004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ерсональная исключительность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значает важность усилий ребенка в предстоящей или совершаемой деятельности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«Только ты и мог бы….»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«Только тебе я и могу доверить…»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 xml:space="preserve">«Ни к кому, кроме тебя, я не могу обратиться с этой просьбой…»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14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Мобилизация активности или педагогическое внушение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уждает к выполнению конкретных действий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«Нам уже не терпится начать работу…»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«Так хочется поскорее увидеть…»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142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Высокая оценка детали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огает эмоционально пережить успех не результата в целом, а какой-то его отдельной детали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«Тебе особенно удалось то объяснение»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«Больше всего мне в твоей работе понравилось…»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«Наивысшей похвалы заслуживает эта часть твоей работы»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7:38:00Z</dcterms:created>
  <dc:creator>Писёлики</dc:creator>
  <dc:description/>
  <cp:keywords/>
  <dc:language>en-US</dc:language>
  <cp:lastModifiedBy>Марина</cp:lastModifiedBy>
  <dcterms:modified xsi:type="dcterms:W3CDTF">2015-01-31T14:40:00Z</dcterms:modified>
  <cp:revision>5</cp:revision>
  <dc:subject/>
  <dc:title>ПСИХОЛОГО-ПЕДАГОГИЧЕСКИЙ ПРАКТИКУМ</dc:title>
</cp:coreProperties>
</file>