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ы уроков и их сокращения, принятые в данном тематическом планировании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вводный урок – ВУ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урок закрепления  знаний и выработка умений – УЗЗВУ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3. урок разучивание – УР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4. урок обобщения и систематизации знаний – УОСЗ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. урок проверки, оценки и контроля знаний – К У;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6. учебный урок   -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 ТЕМАТИЧЕСКОЕ ПЛАНИРОВАНИЕ ПО ФИЗИЧЕСКОЙ КУЛЬТУРЕ 4 класс  (104 ч.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8"/>
        <w:gridCol w:w="1442"/>
        <w:gridCol w:w="540"/>
        <w:gridCol w:w="1080"/>
        <w:gridCol w:w="4860"/>
        <w:gridCol w:w="2340"/>
        <w:gridCol w:w="1440"/>
        <w:gridCol w:w="1935"/>
        <w:gridCol w:w="45"/>
        <w:gridCol w:w="720"/>
        <w:gridCol w:w="86"/>
        <w:gridCol w:w="142"/>
        <w:gridCol w:w="708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-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/З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1 четверть – 25 ч.</w:t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диагностика и развитие ОФП;  ЗАДАЧИ -обучение теоретическим знаниям, развитие основных двигательных качеств обучающихся; СРЕДСТВА -в разделе «Теоретические основы»- рассказ, беседа, практические задания. Развитие и укрепление основных двигательных качеств учащихся реализуется посредством выполнения упражнений основной и прикладной гимнаст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-7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>Первичный инструктаж на рабочем месте по ТБ.Инструктаж по правилам поведения при проведении уроков по л/а.Понятие об утомлении и переутомлении.Двигательный режим школьника. Подвижная игра с элементами бега и прыжков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ребования инструкций. Устный опро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рисунки учебного пособия на стр.3-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9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Б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«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Стартовый разгон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-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29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,СУ,СБУ. Бег с ускорением (20-30 м) – 2-3 раза в чередовании со спокойным бегом.Старты из различных ИП до 60 м.Максимально быстрый бег на месте(сериями по 10-15 с.). П\и – «Перемена мест».Знакомство с терминалогией .</w:t>
            </w:r>
          </w:p>
          <w:p>
            <w:pPr>
              <w:pStyle w:val="Normal"/>
              <w:shd w:fill="FFFFFF" w:val="clear"/>
              <w:spacing w:lineRule="exact" w:line="230"/>
              <w:ind w:left="5" w:right="14" w:firstLine="4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овать темп бега.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и понимать названия мыш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обии в пустом квадрате нарисовать и раскрасить упражнение «Челночный бег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. Высокий стар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-1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;У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8" w:after="0"/>
              <w:ind w:left="19" w:right="19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Основы знаний: орган «Сердце»(умение определять ЧСС).</w:t>
            </w:r>
          </w:p>
          <w:p>
            <w:pPr>
              <w:pStyle w:val="Normal"/>
              <w:shd w:fill="FFFFFF" w:val="clear"/>
              <w:spacing w:lineRule="exact" w:line="230"/>
              <w:ind w:left="10" w:right="5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СУ;СБУ. Высокий старт с пробеганием отрезков от 10 до 15 м. с изменением скорости. Бег со старта в горку 2-3раза до 20м.Челночный бег 4х9.14м. П/И «Пустое мест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значение имеет СЕРДЦЕ,при дозировании нагруз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начит Ч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у высокого стар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исов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«Поднимание туловища» и «Рыбка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6.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. Развитие координационных способностейЭстафе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-1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;У;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1"/>
                <w:sz w:val="24"/>
                <w:szCs w:val="24"/>
              </w:rPr>
              <w:t>ОРУ в движении; СУ;СБУ. Бег с ускорением 2 серии по 20-30 м. Бег до 60 м. Эстафеты, встречная эстафета –расстояние от 40-60 метров.Челночный бег 4х9.14м (КУ)</w:t>
            </w:r>
          </w:p>
          <w:p>
            <w:pPr>
              <w:pStyle w:val="Normal"/>
              <w:shd w:fill="FFFFFF" w:val="clear"/>
              <w:spacing w:lineRule="exact" w:line="235"/>
              <w:ind w:left="14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сведения о том,каким может стать человек, если он будет заниматься физической культур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овать финальное усилие в бе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пределения ЧС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емы замера ЧС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8.6с.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-9.0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-9.5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9.1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-9.5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-10.0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ое обоснование высказанного сужд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4-1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в движении; СУ; СБУ. Скоростой бег до 40 м. Бег 30 м. – на результат(КУ). П/И: «Перемена мест»</w:t>
            </w:r>
          </w:p>
          <w:p>
            <w:pPr>
              <w:pStyle w:val="Normal"/>
              <w:shd w:fill="FFFFFF" w:val="clear"/>
              <w:spacing w:lineRule="exact" w:line="235"/>
              <w:ind w:left="24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 «5»-5.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5.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5»-5.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4»-6.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-6.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мплекс УГГ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й выносливост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-1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;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ОРУ в движении; СУ;СБУ. Бег от 200 до 800м. 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гра «При повторении-беги» Подготовительн .упражнение подтягивание в висе лежа;К/У:вис согнув руки и сгибание и разгибание рук в упоре леж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чему вис согнув руки и сгибание и разгибание рук в упоре лежа называются контрольны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мментарий к спортивному состязани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тания</w:t>
            </w:r>
          </w:p>
          <w:p>
            <w:pPr>
              <w:pStyle w:val="NoSpacing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витие скоростно-силовых способност.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0-21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1-2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8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ОРУ с теннисным мячом(комплекс). СБУ. Разнообразные прыжки и многоскоки.Броски и ловля набивных мячей: в парах(2кг.)правой,левой,обеими руками из различных И.П. Броски в стену(щит) большого и малого мячей одной и обеими руками на дальность отскока с расстояния 3-6м. из различных И.П. Метание в горизонтальную и вертикальную цель (1,5 х 1,5 м) с расстояния 5-6м.П/игра «Биатлон». </w:t>
            </w:r>
          </w:p>
          <w:p>
            <w:pPr>
              <w:pStyle w:val="Normal"/>
              <w:shd w:fill="FFFFFF" w:val="clear"/>
              <w:spacing w:lineRule="exact" w:line="230"/>
              <w:ind w:left="10"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монстрировать отведение руки для зама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4попа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-3попа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-1попа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правилами внутришкольных соревнований по ОФП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имнастика (прикладная) Развитие координационных способностей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-25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 для рук и плечевого пояса.СУ;СБУ.Бег 1000м(без учета времени).Метание теннисного мяча с места,из положения стоя боком в направлении метания,на дальность,заданное расстояние(КУ).Упражнения на гимнатической стенке: «Тунн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родных заба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овать финальное усил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м 22м 1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м 16   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кущ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символика,леген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тание мяча на даль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кладная гимна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ОРУ для рук и плечевого пояса в ходьбе.СУ;СБУ.Прыжковые упражнения(многоскоки),толкаясь вверх;тоже но через набивные мячи,расставленные низкие барьеры;тоже,но на скамью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=20-30см.Метание теннисного мяча в цель (мишень «Биатлон»),метание в цель(движущаяся мишень «Утка»).К/У:Подтягивание:мальчики-на высокой перекладине,девочки-на низкой(на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тания в ц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азвития силы р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3      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13  8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по 30 раз ежеднев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к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кладная гимнастика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развитие силовых способност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;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Комплекс с набивными мячами (до 1кг.).СБУ.Прыжок в длину с разбега на 2-4шага(серийное выполнение отталкивания),повторное подпрыгивание на одной ноге,делая активный мах другой;Прыжки с места и с разбега-доставая подвешанные предметы,ветки рукой,головой.Прыжки на заданную длину по ориентирам,П/И «Дни недели».К/У:Прыжки в длину с места-на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прыжка с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145 1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140 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цветной вставке раскрасить эмблему соревнований «Мы и Я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ок в длину с разбега.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кладная гимна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 в движении.СБУ. Прыжки на расстояние 60-110см.в полосу приземления шириной 30см.;Прыжки в длину с 5-7 шагов разбега(согнув ноги).Гладкий бег по стадиону 6мин. На результат(К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90085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7506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названия контрольных упражнений соревнований «Президентские тесты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ыжок в длину с разбег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кладная гимна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.СБУ.СУ.Медленный бег с изменением направления по сигналу(7мин.)Прыжки в длину с разбега-на результат(К/У).П/игра «Бездомный заяц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ыжок в длину с раз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260 2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220 1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озможное количество очков,которое могут набрать учащиеся класса в предстоящих соревнованиях «Мы и Я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ительный бег(развитие выносливост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имнас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;СБУ.Многоскоки.Смешанное передвижение(бег в чередовании с ходьбой)до 2000м.П/И «Рыбаки и рыбки».Круговая тренировка с контрольными упражнениями по ОФП(10повто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блицу выписать названия игр и эстафет изученных на уроках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силовой вынослив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 в движении,СБУ.Преодоление полосы препятствий с использованием бега,ходьбы,прыжков,лазанием и перелезанием.Бег 1000м.Упражнения прикладного характера на развитие гибкости.П/И «Перестрел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б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00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отокол соревнований с внесением фамилий учеников класс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одоление препятств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имнас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;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 в движении.СУ;СБУ. Бег с преодолением горизонтальных и вертикальных препятствий наступанием,перешагиванием и прыжком в шаге.К/У-сидя наклон вперед,не сгибая ног в коленях.П/И «Перестрел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физические конд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    6     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   8     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менный бе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;СУ;СБУ.Бег с низкого старта в гору.Разнообразные прыжки и многоскоки.Переменный бег 5мин.П/И «Вызов номеро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физические конд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птимальный состав команды класса для соревнований «Веселые старты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дкий бе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ершенств навыков для подготовки к уроку соревнован. «Веселые стар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 в движении.СУ; СБУ. Бег до 8мин. По стадиону. Замер ЧСС,устный опрос о приемах замера .П/И «Кто сильнее»,эстафеты «Пирамида», «Небоскреб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гладкого бега по стади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осс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 в движении. СУ; СБУ. Бег в равномерном темпе до 10 мин. По слабопересеченной местности. Замер ЧСС. Круговая тренировка-6 стан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физические конд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: «Какие мышцы туловища ты знаешь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основных двигательных кач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;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равила поведения в спортивном зале, инструктаж по технике безопасности. ОРУ;СБУ. Круговая тренировка по программе «Президентские тесты»(оценка ставится самостоятельно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степень усвоения ум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все контрольные упражнени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ревнован. «Веселые стар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Выполнить задания программы соревнований «Веселые стар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нду класса для участия в финальных школьных соревнов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вый урок(формирование основ самоанализ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роанализировать сильные и слабые стороны выступления команд на соревнованиях «Веселые старты»:вписать в таблицу результаты и ответить на вопросы(«Как вы считаете, могли бы вы победить на этих соревнованиях?; «Что, на ваш взгляд, необходимо было сделать для успеха?).Выполнение контрольных тестовых упражнений «Про себя»(вписать дату и рекордный результат ,показанный в первой четвер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ь максимальный результат в рекордных упражн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ьный урок(определ.  уровня теоретическ. знаний по физической культур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тветить  на 10 вопросов, самостоятельно определить свою оценку за данный урок. На выполнение отводится 15 мин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Ответы 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Рост измеряется в см., а вес в кг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Количество сердечных сокращений за одну минуту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Командные-личные-лично-командные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.Веселые старты -командные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Два стула и веревка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Народная забава «Ходули»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В Древней Греции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 «Веселые старты»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Самый лучший результат.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Через четыр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ровень теоретических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своим родителям,как ты написал контрольную работу,по физической культуре, показать им свою оценку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вижные игры, эстафеты, народные заба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У с малыми мячами. Народная игра «Бить поясом» и эстафета «Пирами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народных игр, историю их возникнов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рис.52,53,ответит на вопрос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вижные игры, эстафеты, народные заба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ОРУ в парах. Класс делится на три команды для проведения следующих игр, народных забав, эстафет: 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игра «Два стула и веревка» в усложненном варианте;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-игра «Курочка Ряба»;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-игра «Рыбаки и рыбки»;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-эстафета «Ноги сечь, голову с плеч»;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-эстафета «Штангисты»;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-эстафета «Спрячь мяч»;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-народные забавы «Бег в мешках»;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-перетягивание каната(кольцевой канат);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-прыжки с длинной скакалкой</w:t>
            </w:r>
          </w:p>
          <w:p>
            <w:pPr>
              <w:pStyle w:val="Normal"/>
              <w:shd w:fill="FFFFFF" w:val="clear"/>
              <w:spacing w:lineRule="exact" w:line="230" w:before="58" w:after="0"/>
              <w:ind w:right="24" w:hanging="0"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новый комплекс УГГ,выполнять ежедневно на каникулах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2 четверть – 22 ч.</w:t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ЛЬ- развитие скоростных, скоростно-силовых и координационных двигательных качеств обучающихся, гибкости, укрепление и совершенствование ОФП; ЗАДАЧИ: овладение теоретическими знаниями физической культуры; обучение правилам организации и проведения подвижных и народных игр, закрепление навыков и умений раздела учебной программы «Гимнастика»; СРЕДСТВА -в разделе «Теоретические основы»-рассказ, беседа, практические задания, связанные с элементами раскраски, подвижные игры, требующие использования приобретенных знаний.</w:t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8-39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34" w:after="0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" w:right="2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в спортивном зале, правила поведения на уроках гимнастики. Значение гимнастических упражнений для сохранения правильной осанки. СУ. СБУ. Упражнения на развитие гибкости. Упражнения с внешним сопротивлением-с гантелями. Антропологические знания(расширение понятийного словар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оказатели гибкости на собственном примере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частей те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термина: «Гибкос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 родителями измерить свой рост и вес,  показатели вписать в таблицу,  определить, какому уровню соответствует рост и вес, результаты вписать в Дневник самонаблюдения 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(акробатич. упражнения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-4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righ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;СУ;СБУ. Кувырок вперед и назад; кувырок назад и перекатом в стойку на лопатках; «мост» из положения лежа, перекаты. Упражнения на гибкость. Упражнения на пресс. Подтягивание: мальчики -на высокой перекладине, девочки -на низкой.</w:t>
            </w:r>
          </w:p>
          <w:p>
            <w:pPr>
              <w:pStyle w:val="Normal"/>
              <w:shd w:fill="FFFFFF" w:val="clear"/>
              <w:spacing w:lineRule="exact" w:line="235"/>
              <w:ind w:left="10" w:right="14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физического воспита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овать комплекс акробатических упражнений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кробатические элемен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(50 прыжков) ежедневн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44-4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гимнастическими палками. Комплекс упражнений тонического стрейчинга. Комбинация из ранее освоенных акробатических элементов. Прыжки «змейкой» через скамейку. Броски набивного мяча до 2кг.П/И «Коршун и наседка».Замер ЧСС.</w:t>
            </w:r>
          </w:p>
          <w:p>
            <w:pPr>
              <w:pStyle w:val="Normal"/>
              <w:shd w:fill="FFFFFF" w:val="clear"/>
              <w:spacing w:lineRule="exact" w:line="235"/>
              <w:ind w:left="14" w:right="10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ю акробатических эле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секундомером при подсчете ЧСС 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правила игры «Пионер-бол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висе и упорах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-4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;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8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гимнастическими палками. СУ. Упражнения в висах и упорах: простые висы-вис согнув ноги, с движениями ног в различных направлениях(размахивание); с подниманием прямых(согнутых) ног до прямого угла. Девочки-упражнения на низкой перекладина: смешанные висы; подтягивание из виса лежа. Смешанные упоры на гимнастической скамейке, у гимнастической стенки. Лазание по «Шторм - леснице». Прыжки со скакалкой 1мин.(на результа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: спортивная трениров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 упражнений с гимнастическими палк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рис.46;ответить на вопросы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ловых способност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-49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34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9" w:right="14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осанку. СУ. Подтягивание из виса (мальчики),из виса лежа(девушки). Метание набивного мяча из-за головы (сидя, стоя),назад(через голову, между ног),от груди двумя руками или одной, сбоку одной рукой. Упражнения для мышц брюшного пресса на гимнастической скамейке и стенке. Подтягивание: мальчики на высокой перекладине, девочки на низкой- на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сновами знаний олимпийск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рмина «Сил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3   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tabs>
                <w:tab w:val="clear" w:pos="708"/>
                <w:tab w:val="center" w:pos="6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   13  8</w:t>
              <w:tab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легенды возникновения Олимпийских иг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    6     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   8     7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0-5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 СБУ. Челночный бег с кубиками. П /и «Четыре мяча».Дыхательные упражнения. Упражнения на гибкость. Прыжки со скакалкой за 30 сек.(К/У). Круговая тренировка:6 станций с упражнениями соревнований «Мы и 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движения на тренажере «Ходу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 50  4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 58   45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рис.49,50,51,изображение олимпийского флага и олимпийского факела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2-5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; УЗЗВ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38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, СУ, СБУ. Опорный прыжок-козел (конь)-высота 80(90см)-вскок в упор присев и соскок взмахом рук; Сгибание и разгибание рук в упоре: мальчики от пола, ноги на гимнастической скамейке; девочки с опорой руками на гимнастическую скамейку. Обучить  П/И «Забей мяч в круг».</w:t>
            </w:r>
          </w:p>
          <w:p>
            <w:pPr>
              <w:pStyle w:val="Normal"/>
              <w:shd w:fill="FFFFFF" w:val="clear"/>
              <w:spacing w:lineRule="exact" w:line="226"/>
              <w:ind w:left="24" w:right="10" w:first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ировка индивидуальна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асить рис.59,60,61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вопрос на с.5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авновес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4-5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  <w:p>
            <w:pPr>
              <w:pStyle w:val="NoSpac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Spac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 w:before="4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4" w:right="10" w:firstLine="2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, СУ,СБУ. На узкой рейке скамейки высотой 80см. ходьба на носках, выпадами, с грузом на голове, с опусканием на одно колено, повороты на 90градусов стоя на носках. Ходьба по наклонной гимнастической скамейке. Обучить игре «Гонки мяча по круг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пражнения на равновесие.</w:t>
            </w:r>
            <w:r>
              <w:rPr/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игр изученных на уро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.53 в таблицу вписать названия тех игр которые были на урок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и перелез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элементами гимна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, СУ, СБУ. Медленный бег до 3мин. Лазание по наклонной гимнастической скамейке подтягиванием. Лазание по «Шторм – леснице » с выполнением заданий из различных И.П. Полоса препятствий с включением лазанья, перелазания, переползания. Подвижная игра с метанием «Доми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.57 написать в таблице фамилию и имя сборной команды класса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вк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мет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, СУ, СБУ. Упражнения с набивными мячами. Медленный бег до 4мин. с преодолением препятствий. К/У(подъем туловища за 30 сек.).Учебная игра «Пионербол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ев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tabs>
                <w:tab w:val="clear" w:pos="708"/>
                <w:tab w:val="center" w:pos="6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 14 11  Девочки :</w:t>
            </w:r>
          </w:p>
          <w:p>
            <w:pPr>
              <w:pStyle w:val="NoSpacing"/>
              <w:tabs>
                <w:tab w:val="clear" w:pos="708"/>
                <w:tab w:val="center" w:pos="61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      15   13 10</w:t>
              <w:tab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эмблему соревнований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ординац. способност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. упражн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,СУ,СБ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и ног; сочетание шагов галопа и польки в парах.Народная игра «Бабки», «Курочка Ряб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танцевальны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, эстафеты, забав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. упраж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парах, СУ, СБУ. Элементы народного танца «Барыня». Народные забавы «Бег в мешках» и «Перетягивание канат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пряжения и расслабления мыш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 «Веселые стар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,СУ,СБУ. Эстафеты «Сороконожка»; «Новогодняя эстафета с элементами гимнастики»; «Штангисты»; «Спрячь мяч»; «Ноги сечь, голову с плеч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команды класса для участия в соревнов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итие координац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 УР;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У, СУ, СБ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ция: на спортивном снаряде «Рукоход»выполнить 3 подхода(с изменением числа перехватов от 3х до 5-ти);</w:t>
            </w:r>
          </w:p>
          <w:p>
            <w:pPr>
              <w:pStyle w:val="Normal"/>
              <w:shd w:fill="FFFFFF" w:val="clear"/>
              <w:spacing w:lineRule="exact" w:line="226" w:before="4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ция: спортивный снаряд «Стенолаз» выполнить 3 подход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ция работа со штангой «Приседание», «Жим стоя» выполнить в умеренном темпе по 3-5 ра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ция: на акробатической дорожке выполнить кувырок вперед; 2-3 кувырка слитно(К/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частей спортивного снаряда штан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какую работу ты выполнил на уроке,оценить ее и поставить себе оценку.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(определение степени практическ. освоения круговой тренировки, акробатич. и гимнастич. упражн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4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; Выполнить комплекс круговой тренировки, измерить и записать ЧСС, самостоятельно оценить выполненную работу по показателям пульса, В парах выполнить танцевальные шаги польки и галопа. На результат выполнить акробатический комплекс(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ить и оценить работу по круговой трениров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за контрольную практическую работу показать родителям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3 четверть – 30 ч.</w:t>
            </w:r>
          </w:p>
        </w:tc>
      </w:tr>
      <w:tr>
        <w:trPr>
          <w:trHeight w:val="70" w:hRule="atLeast"/>
        </w:trPr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: укрепление сердечно -сосудистой и дыхательной систем организма обучающихся; ЗАДАЧИ: развитие выносливости как важнейшего двигательного качества, адаптация организма к изменению температурного режима на физкультурных занятиях(закаливание),овладение теоретическими основами ФК, обучение попеременному двушажному ходу при передвижении на лыжах, играм и народным забавам на снегу ,обучение навыкам круговой тренировки и комплексу гимнастических упражнений, выполняемых под музыкальное сопровождение, знакомство с игрой в шахматы; СРЕДСТВА: в разделе «Теоретические основы»-рассказ, беседа, практические задания, на уроках -достаточно длительное выполнение циклических видов физических упражнений(передвижение на лыжах, игры и народные забавы на снегу, способствующие развитию выносливости) комплекс круговой тренировки. </w:t>
            </w:r>
          </w:p>
        </w:tc>
      </w:tr>
      <w:tr>
        <w:trPr>
          <w:trHeight w:val="7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(игры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орфофункциональных свойств.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-65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;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на уроках по лыжной подготовке; правила поведения на занятиях; требования к одежде. ОРУ в быстром темпе; Эстафеты с санками «Простая»;Игра на снегу «Забей мяч в круг».Имитация лыжного скользящего шага без работы рук,с работой рук(руки работают в сочетании с разноименной ногой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ведения на занятиях по лыжной подготов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крепления лыж по размеру н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, рис.62,:63,64,и вставку «Белый медведь» раскрасить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забавы на лыжах (развитие и совершенст координац. скоростных    способн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СЗ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4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; Подвижная игра «Два медведя»,эстафеты с санками «Простая»и «Слалом». Равномерное передвижение скользящим шагом 1500м .(имитация).</w:t>
            </w:r>
          </w:p>
          <w:p>
            <w:pPr>
              <w:pStyle w:val="Normal"/>
              <w:shd w:fill="FFFFFF" w:val="clear"/>
              <w:spacing w:lineRule="exact" w:line="230"/>
              <w:ind w:left="19" w:right="19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ь игре «Кто сильнее»;игра «Два медведя»(З);забава «Катание со снежной гор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ых спортсменов лыжников Тамб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. 66,раскрасить рис.67,68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6-6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43" w:after="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ознакомить учащихся с реакцией сердечной и дыхательной систем на выполнение физических нагруз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ебном пособии на с.66 раскрасить сердечки и дописать предложения: «Пульс-это…(ЧСС в минуту).На с.67 дописать предложение: «При выполнении физических нагрузок ЧСС-…( повышается)».Ответы к вопросам на с.68: У кого грудная клетка больше? (у лыжника). У каких спортсменов дыхание более тренированное? (у пловца, бегуна, лыжника). Где находится у человека сердце? (в грудной клетке слева). Прочитать текст на с.69 и задать вопрос:где у человека находятся легкие?(в грудной клетк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ЧСС в зон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боте систем организма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исьменный ответ на вопрос «При выполнении физических упражнений наше дыхание становиться…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санкам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егу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. шаг, эстафеты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-7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;У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 w:before="34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10" w:right="19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;Равномерное предвижение 1500м. скользящим шагомюЭстафета с санками «Простая»; Игра «Снежком по мячу»(У/Р); Забава «Катание со снежной гор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между эстафетой и заба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«Весёлая ярмар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 раскрасить и письменно ответить на поставленные вопросы: чем отличается эстафета «Простая» от эстафеты, показанной на рисунке 71? (другой маршрут с санками). Что развивает игра «Снежком по мячу?» (метк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ами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нег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лыжный шаг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2-73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-иг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29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оретические знания по лыжной подготовке(определения лыжного строя и лыжных ходов).ОРУ; Равномерное передвижение 1500м скользящим шагом.Эстафета с санками «Слалом с метанием»(У/Р),Игра «Волк и заяц».Забава «Катание с горки на ногах «паровозиком»</w:t>
            </w:r>
          </w:p>
          <w:p>
            <w:pPr>
              <w:pStyle w:val="Normal"/>
              <w:shd w:fill="FFFFFF" w:val="clear"/>
              <w:spacing w:lineRule="exact" w:line="235"/>
              <w:ind w:left="19" w:right="19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Лыжный строй» и «Лыжный ход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2,выучить наизусть определение «класс-километра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38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СУ с лыжами;ОРУ;Равномерное передвижение скользящим шагом 1500м.Техника попеременного двушажного хода (У/Р). Спуски в средней стойке с торможением «плугом».Подъем на склон «лесенкой».</w:t>
            </w:r>
          </w:p>
          <w:p>
            <w:pPr>
              <w:pStyle w:val="Normal"/>
              <w:shd w:fill="FFFFFF" w:val="clear"/>
              <w:spacing w:lineRule="exact" w:line="230"/>
              <w:ind w:right="10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 объем нагруз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безопасное падение при спус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/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жные хо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го праздника «Маслен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 индивидуальные и командные результаты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У;ОРУ. Дистанция 500м.,1000м.(по выбоу)</w:t>
            </w:r>
          </w:p>
          <w:p>
            <w:pPr>
              <w:pStyle w:val="Normal"/>
              <w:shd w:fill="FFFFFF" w:val="clear"/>
              <w:spacing w:lineRule="exact" w:line="230"/>
              <w:ind w:right="10" w:first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й по сигналу гандикапом с разрывом 10-15м,применяя ранее изученные лыжные ходы.Время выполнения 15-20мин.(К/У техника выполн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с преодолением препятствий(флажки).подъем на склон «лесенкой»,повороты переступанием в движении и при спусках с гор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подсчет пройденных километр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евник самонаблюдений внести индивидуальный показатель за Ш четвер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8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СУ;ОРУ .Дистанция  1000м.(результат).Торможение «плугом»;повороты переступанием ;подъем «полуелочко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приобретённые знания в повседневной жизн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ку лыжных ходов 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7.308м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8м.8.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ть результа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аблицу уровня физической подготовленно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2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; ОРУ. Прохождение дистанции 2500м.(без учета времени)со спуском в конце дистанции. Техника поворотов переступанием и подъема «полуелочкой» (К/У).Забава «Катание с горок на ногах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физические конди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поставленные вопросы о шахматах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; ОРУ. Прохождение дистанции 2500м.(без учета времени) с поворотом на спуске в конце дистанции. Торможения «полуплугом»и «плугом»(К/У). Эстафета «Простая».Забава «Снежная гор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звания шахматных фигур и способы передвижения по доске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ыжных 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; ОРУ. Прохождение дистанции 2500м. (без учета времени).Игры на спусках «Слалом», «Пройди ворота, не заде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понятия шахматной игр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аль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: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на уроках в спортивном зале, правила поведения, требования к форме одежды. СУ; ОРУ в парах. Круговая тренировка «Большой круг»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- «рукоход»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ция-«стенолаз»; Ш станция со штангой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ция -прыжки со скакалкой. Комплекс аэробики (5-6уп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то такое «Круговая трениров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акую работу ты выполнил на уроке,оценить ее и поставить себе оценку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 «Большой кру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; ОРУ, на каждой станции круговой тренировки упражнение выполняется 30сек. И по сигналу осуществляется переход. По окончанию выполнения 23 упражнений производится замер ЧСС. Комплекс аэробики(5-6упр.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тение материала о шахматах и ответить на вопрос: «Почему игра в шахматы так называется?»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 «Большой круг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и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; ОРУ. Круговая тренировка «Большой круг»,замер ЧСС. Комплекс аэробики на результат по технике исполнения(К/У).Используя магнитную доску и ранее изученный материал,игра шахматы(названия фигур и их хо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названия шахматных фигур и их х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контурограмму кувырка вперед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 образова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ами олимпийского образования. СУ; ОРУ. Под музыкальное сопровождение «Сиртаки» комплекс аэробики, расположившись на гимнастических матах рассказать легенду о Кроносе и Зевсе. Ответить на вопросы: Какие награды получали спортсмены?; Какие упражнения выполняли спортсмены на Олимпийских играх?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олимпийск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легенды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3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ит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.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; ОРУ. Комплекс аэробики из 10-12 элементов. Акробатическая комбинация из изученных гимнастических упражнений (К/У по технике исполнения).Эстафета с элементами кувыр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гимнастические комбинации без погреш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за практическую работу показать родителям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; ОРУ. Круговая тренировка «Большой круг»,замер ЧСС(записав результат в Дневник самоконтроля).На акробатической дорожке кувырок вперед ,назад(с исправлением самостоятельно типичных ошибок).Игра с мячом «Перестрелк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выполнить и оценить работу по круговой тренир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; ОРУ. Круговая тренировка «Большой круг»,замер ЧСС. Комплекс аэробики из 10элементов выполнить групповым методом на оценку. Кувырок вперед и назад на оцен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оретические зн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14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знаний по физической культуре за Ш четверть. Устный опрос: какие физические упражнения выполняли в Ш четверти и что нового узнали( упражнения на лыжах, знакомство с игрой в шахматы, выполнение упражнений методом круговой тренировки, узнали, что происходит с дыханием при выполнении нагрузки и т.д.). Тестирование: время 20мин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ис.1-скользящий ша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</w:tabs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 рис.2-поперем.двуш.х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</w:tabs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 этих лыжников быстрее дойдет до финиша?(второй ,потому что идет попеременным двушажным ходо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</w:tabs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физических упражнений ЧСС увеличив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</w:tabs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физических упражнений дыхание учащ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</w:tabs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тренировка-это когда физические упражнения выполняются по кру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</w:tabs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ение на короля называется Ш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</w:tabs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ему некуда ходить -МА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</w:tabs>
              <w:spacing w:lineRule="exact" w:line="230" w:before="14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ответы отмечаются (+),неверные(_-).Самостоятельно складываются четыре оценки ,делят на 4,и получается оценка за Ш четвер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4 четверть – 27 ч.</w:t>
            </w:r>
          </w:p>
        </w:tc>
      </w:tr>
      <w:tr>
        <w:trPr/>
        <w:tc>
          <w:tcPr>
            <w:tcW w:w="16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: развитие и совершенствование сердечно -сосудистой и дыхательной систем организма обучающихся, развитие и совершенствование двигательных качеств обучающихся. ЗАДАЧИ: овладение теоретическими знаниями основ ФК; совершенствование основного двигательного действия спортивной игры в баскетбол - броска мяча с места, в движении; обучение одному из основных двигательных действий спортивной игры в баскетбол –ведению мяча «Два шага -бросок». СРЕДСТВА: в разделе «Теоретические основы»-рассказ, беседа, практические задания, связанные с элементами раскраски и рисования движений, запись ответов в учебное пособие и Дневник самонаблюдений; на уроках -различные легкоатлетические упражнения и упражнения с мячом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Инструктаж по ТБ на уроках в спортивном зале и правила поведения при игре баскетбол, требования к одежде. СУ; ОРУ с мячом; СБУ .Стойка игрока: перемещение в стойке приставными шагами в сторону, вперед, назад; остановка в два шага во время бега(без мяча и с ведением мяча); повороты без мяча и с мячом. Терминология игры в баскетбол, Правила игры.</w:t>
            </w:r>
          </w:p>
          <w:p>
            <w:pPr>
              <w:pStyle w:val="Normal"/>
              <w:shd w:fill="FFFFFF" w:val="clear"/>
              <w:spacing w:lineRule="exact" w:line="245"/>
              <w:ind w:left="62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игры в баскетбол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цветном вкладыше «Четвертая четверть» раскрасить рисунок и запомнить,как называются соревнов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, повороты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0-9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3" w:after="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.</w:t>
            </w:r>
            <w:r>
              <w:rPr/>
              <w:t>Комплекс упражнений в движении. СУ; СБУ. Комбинация из освоенных элементов техники передвижений (перемещения в стойке, остановки, поворот, ускорение). Ловля и передача мяча двумя руками от груди и одной рукой от плеча в парах; а ) на месте; б) в движении. Прыжки вверх из приседа: 10 раз –мальчики,8 раз -девочки. П/И «Мяч капитан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различные варианты передачи мя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количество попаданий в кольц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рис.93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2-93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;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Упражнения для рук и плечевого пояса. Комплекс ОРУ №3-на осанку. Варианты ловли и передачи мяча. Ведение мяча в низкой, средней и высокой стойке правой и левой рукой; а) на месте; б) шагом и бегом по прямой; в) с изменением направления движения и скорости; ведение без сопротивления защитника ведущей и неведущей рукой.П/И «Не дать мяч, водящему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ровать движение при ловле и передаче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эмблему соревнований «Баскетбольный снайпер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94-95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53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с мячом. СУ, Варианты ловли и передачи мяча. Варианты ведения мяча без сопртивления защитника. Броски мяча двумя руками от груди с места; броски одной и двумя руками в движении; а) после ведения; б) после ловли. Подвижная игра «Борьба за мяч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уроков 5 и 6,на с.94 вписать ответ под рисунком с уже знакомым элементом баскетбола; раскрасить рис. 108,109,110; выучить наизусть определение дриблин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4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кос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6-9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34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с мячом. СУ. СБУ. Ведение мяча. Сочетание приемов: ловля мяча на месте -передача-ловля в движении -бросок одной рукой от головы после двух шагов. П/игра «Борьба за мяч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при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 успешность в игр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иблинг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,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8-99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34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5" w:firstLine="28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я для рук и плечевого пояса. Комплекс ОРУ №3-на осанку. Челночный бег с ведением и без ведения мяча. В парах передача набивного мяча. Игровые задания 2:1,3:1,3:2,3:3. Учебная игра. Дриблинг о вертикальную поверхность на результат (КУ).Выполнить 10 бросков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мячом в игре баскетбо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без потерь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-8отск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-6отск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-4отск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успешность своего дриблин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 «Баскетбольный снайпе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53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РУ; СУ, Бег с ускорениями «сериями» на 20,30,60м.Прыжки через скакалку на одной и двух ногах (200) Определить сильнейшего баскетбольного снайпера(15 очков-щит-кольцо-подбор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игре защитные действия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ить успешность выполнения броска мяча в игре,оценить свою работу и поставить оценку в таблице достиж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. препятств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;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Инструктаж по ТБ на уроках легкой атлетики .ОРУ в движении. СУ.СБУ. Бег с преодолением горизонтальных и вертикальных препятствий наступанием,перешагиванием и прыжком в шаге. Встречная эстафета с этапом 30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овать физические конд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мплекс УГГ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;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в движении. СУ. СБУ. Многоскоки. Смешанное передвижение (бег в чередовании с ходьбой) до 2000м.Тест «Гибкость» (результат).П/игра «Бездомный заяц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    6     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   8     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о мышцах(бицепс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в движении. СУ. СБУ. Бег в равномерном темпе до 10мин. по слабопересеченной местности. Замер ЧСС. Подтягивания -на результат. П/игра «Смена сторон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физические конд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      4    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   15   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ой выносли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в движении. СБУ. Преодоление полосы препятствий с использованием бега, ходьбы, прыжков, лазанием и перелазанием. Бег 1000м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(результат).Замер ЧСС. П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игра   «Перестрелк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а на 1000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0 5м.5.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. 5.406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ить эмблему соревнований и ответить на вопрос: Кем ты был на соревнованиях? (участник или болельщик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й бе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в движении, СУ. СБУ. Гладкий бег по стадиону 6 минут -на результат. Замер ЧСС. Метание мяча в цел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у гладкого бега по стади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 90850 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7506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цепс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. бег</w:t>
            </w:r>
          </w:p>
          <w:p>
            <w:pPr>
              <w:pStyle w:val="Normal"/>
              <w:rPr/>
            </w:pPr>
            <w:r>
              <w:rPr/>
              <w:t>Развитие скоростных способн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Комплекс ОРУ, СУ, СБУ. Бег с ускорением (20-30м.)-2-3раза в чередовании со спокойным темпом.Старты из различных И.П. до 60м.Максимально быстрый бег на месте (сериями по 10-15с.).П/игра «День и ночь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аданный темп бег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 задней поверхности бедр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ст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СЗ; У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в движении.СУ. СБУ. Высокий старт с пробеганием отрезков от 10 до 15 метров с изменением скорости. Бег со старта в горку 2-3 раза до 20 м.П/игра «Пустое мест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высокого ст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ицепс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атлети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С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в движении. СУ. СБУ. Бег с ускорением 2 серии по 20-30 метров. Бег до 60 метров. Эстафеты, встречная -этап от 40-60м.Эстафета по кругу-этап 30метр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финальное усилие в бег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.102 ответить на вопрос.Для этого надо сосчитать свои личные рекорды в течение учебного года и их количество вписать в таблицу.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5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в движении. СУ. СБУ. Скоростной бег до 40 метров. Бег 30м. – на результат(КУ). П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игра «Смена сторон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физические конд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  5.8 6.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  6.0  6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х способн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;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с теннисным мячом (комплекс). СУ. СБУ. Прыжки и многоскоки. Броски и ловля набивных мячей: 2кг. В парах, правой, левой, обеими руками из различных И.П. Броски в стену (щит) большого и малого мячей одной и обеими руками на дальность отскока с расстояния 3-6м из различных И.П. с места и после разбега. Метание в горизонтальную и вертикальную цель (1,5 х1,5 м.)с расстояния 5-6метров на результат (КУ) П/игра «Делай наоборот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отведение руки для зама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4поп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«4»-3попад.</w:t>
            </w:r>
          </w:p>
          <w:p>
            <w:pPr>
              <w:pStyle w:val="Normal"/>
              <w:rPr/>
            </w:pPr>
            <w:r>
              <w:rPr/>
              <w:t>«3»-1попа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ая символик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. способн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для рук и плечевого пояса в ходьбе. СУ. СБУ. Челночный бег на результат(КУ). Метание теннисного мяча с места, из положения стоя боком в направлении метания, на точность, дальность, заданное расстояние. Эстафета встречная с этапом 50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финальное усил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.6  9.0  9.5</w:t>
            </w:r>
          </w:p>
          <w:p>
            <w:pPr>
              <w:pStyle w:val="Normal"/>
              <w:rPr/>
            </w:pPr>
            <w:r>
              <w:rPr/>
              <w:t>Девочки:</w:t>
            </w:r>
          </w:p>
          <w:p>
            <w:pPr>
              <w:pStyle w:val="Normal"/>
              <w:rPr/>
            </w:pPr>
            <w:r>
              <w:rPr/>
              <w:t>«5» «4» «3»</w:t>
            </w:r>
          </w:p>
          <w:p>
            <w:pPr>
              <w:pStyle w:val="Normal"/>
              <w:rPr/>
            </w:pPr>
            <w:r>
              <w:rPr/>
              <w:t>9.1   9.5  10.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етических знаний за год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СЗ;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 для рук и плечевого пояса в ходьбе. СУ. СБУ. Прыжковые упражнения,выполняемые сериями(с ноги на ногу, толкаясь вверх; то же но через набивные мячи, расставленные низкие барьеры; то же, но на скамью высотой 20-30см.).Метание теннисного мяча с 4-5шагов разбега на дальность,на результат(К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в цел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   22   1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   16   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ыгуч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;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Комплекс с набивными мячами (до 1кг.). СБУ. Прыжок через 2 или 4 шага(серийное выполнение отталкивания); повторное подпрыгивание и прыжки на одной ноге «блоха»; Прыжки с места и с разбега-доставая подвешанные предметы,ветки рукой,головой. Прыжки на заданную длину по ориентирам. Прыжки в длину с места-на результат(КУ). П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игра “Дни недел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прыжка в длину с ме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4513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«4» «3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401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зам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нитив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Контроль теоретических знаний по физической культуре,приобретенных в течение учебного года. На с.109 приведены 14 вопросов,а на с.110-критерии оценки за теоретический урок. Ответы на вопросы: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.Бицепс сгибает руку или поднимает предплечье.Трицепс разгибает руку,опускает предплечье.Мышцы задней поверхности бедра сгибают ногу в колене,квадрицепс разгибает ногу в коленном суставе.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.Олимпийская эмблема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3.Олимпийский девиз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4.Президентские тесты,школьники Америки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5.Количество сердечных сокращений в минуту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6.В сантиметрах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7.В килограммах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8.В Древней Греции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9.Народная забава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0.У пловца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1.Попеременный двушажный ход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2.Пешка,конь,слон,ладья,ферзь,король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3.Один раз в четыре года</w:t>
            </w:r>
          </w:p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14.Лавровый в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сведения предмета 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 по ОФ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8" w:after="0"/>
              <w:ind w:right="19" w:hanging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РУ. СБУ. К/нормативы: Бег 30м.; челночный бег; прыжок с мета ;подтягивание ; 6мин.бег; результаты сравниваются с результатами в начале года и ставится оценка  по уровню физической подготовленности.Игры по желанию детей.Беседа о правилах поведения при купании в открытых водоем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й уровень физической подготов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за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Style1"/>
    <w:basedOn w:val="Normal"/>
    <w:qFormat/>
    <w:pPr>
      <w:spacing w:lineRule="exact" w:line="413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42:00Z</dcterms:created>
  <dc:creator>Admin</dc:creator>
  <dc:description/>
  <cp:keywords/>
  <dc:language>en-US</dc:language>
  <cp:lastModifiedBy>user</cp:lastModifiedBy>
  <cp:lastPrinted>2013-09-07T15:34:00Z</cp:lastPrinted>
  <dcterms:modified xsi:type="dcterms:W3CDTF">2013-11-05T11:58:00Z</dcterms:modified>
  <cp:revision>119</cp:revision>
  <dc:subject/>
  <dc:title/>
</cp:coreProperties>
</file>