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/>
      </w:pPr>
      <w:r>
        <w:rPr/>
        <w:t>Художественное моделирование юбок</w:t>
      </w:r>
    </w:p>
    <w:p>
      <w:pPr>
        <w:pStyle w:val="Style13"/>
        <w:rPr/>
      </w:pPr>
      <w:r>
        <w:rPr>
          <w:rFonts w:cs="Arial" w:ascii="Arial" w:hAnsi="Arial"/>
          <w:b/>
          <w:bCs/>
          <w:sz w:val="20"/>
          <w:szCs w:val="20"/>
        </w:rPr>
        <w:t>Тема урока</w:t>
      </w:r>
      <w:r>
        <w:rPr>
          <w:rFonts w:cs="Arial" w:ascii="Arial" w:hAnsi="Arial"/>
          <w:sz w:val="20"/>
          <w:szCs w:val="20"/>
        </w:rPr>
        <w:t>: “Художественное моделирование юбок”.</w:t>
      </w:r>
    </w:p>
    <w:p>
      <w:pPr>
        <w:pStyle w:val="Style1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Цели урока: 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b/>
          <w:bCs/>
          <w:sz w:val="20"/>
          <w:szCs w:val="20"/>
        </w:rPr>
        <w:t>Обучающая</w:t>
      </w:r>
      <w:r>
        <w:rPr>
          <w:rFonts w:cs="Arial" w:ascii="Arial" w:hAnsi="Arial"/>
          <w:sz w:val="20"/>
          <w:szCs w:val="20"/>
        </w:rPr>
        <w:t xml:space="preserve"> – сформировать у учащихся представление о приемах художественного моделирования.</w:t>
        <w:br/>
        <w:t>2.</w:t>
      </w:r>
      <w:r>
        <w:rPr>
          <w:rFonts w:cs="Arial" w:ascii="Arial" w:hAnsi="Arial"/>
          <w:b/>
          <w:bCs/>
          <w:sz w:val="20"/>
          <w:szCs w:val="20"/>
        </w:rPr>
        <w:t>Развивающая</w:t>
      </w:r>
      <w:r>
        <w:rPr>
          <w:rFonts w:cs="Arial" w:ascii="Arial" w:hAnsi="Arial"/>
          <w:sz w:val="20"/>
          <w:szCs w:val="20"/>
        </w:rPr>
        <w:t xml:space="preserve"> – продолжить совершенствовать у учащихся умения и навыки при выполнении моделирования на чертеже основе, в частности конструктивные и фасонные линии, развивать логическое мышление, конструкторские умения.</w:t>
        <w:br/>
        <w:t xml:space="preserve">3. </w:t>
      </w:r>
      <w:r>
        <w:rPr>
          <w:rFonts w:cs="Arial" w:ascii="Arial" w:hAnsi="Arial"/>
          <w:b/>
          <w:bCs/>
          <w:sz w:val="20"/>
          <w:szCs w:val="20"/>
        </w:rPr>
        <w:t>Воспитывающая</w:t>
      </w:r>
      <w:r>
        <w:rPr>
          <w:rFonts w:cs="Arial" w:ascii="Arial" w:hAnsi="Arial"/>
          <w:sz w:val="20"/>
          <w:szCs w:val="20"/>
        </w:rPr>
        <w:t xml:space="preserve"> – воспитание коммуникативности через организацию работы в группах, формирование эстетического вкуса, внимательности, аккуратности у учащихся.</w:t>
      </w:r>
    </w:p>
    <w:p>
      <w:pPr>
        <w:pStyle w:val="Style13"/>
        <w:rPr/>
      </w:pPr>
      <w:r>
        <w:rPr>
          <w:rFonts w:cs="Arial" w:ascii="Arial" w:hAnsi="Arial"/>
          <w:b/>
          <w:bCs/>
          <w:sz w:val="20"/>
          <w:szCs w:val="20"/>
        </w:rPr>
        <w:t xml:space="preserve">Тип урока – </w:t>
      </w:r>
      <w:r>
        <w:rPr>
          <w:rFonts w:cs="Arial" w:ascii="Arial" w:hAnsi="Arial"/>
          <w:sz w:val="20"/>
          <w:szCs w:val="20"/>
        </w:rPr>
        <w:t>урок изучения нового материала.</w:t>
      </w:r>
    </w:p>
    <w:p>
      <w:pPr>
        <w:pStyle w:val="Style13"/>
        <w:rPr/>
      </w:pPr>
      <w:r>
        <w:rPr>
          <w:rFonts w:cs="Arial" w:ascii="Arial" w:hAnsi="Arial"/>
          <w:b/>
          <w:bCs/>
          <w:sz w:val="20"/>
          <w:szCs w:val="20"/>
        </w:rPr>
        <w:t>Форма организации учебной деятельности</w:t>
      </w:r>
      <w:r>
        <w:rPr>
          <w:rFonts w:cs="Arial" w:ascii="Arial" w:hAnsi="Arial"/>
          <w:sz w:val="20"/>
          <w:szCs w:val="20"/>
        </w:rPr>
        <w:t xml:space="preserve"> – индивидуальная и групповая работа.</w:t>
      </w:r>
    </w:p>
    <w:p>
      <w:pPr>
        <w:pStyle w:val="Style1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ЛАН ИЗУЧЕНИЯ НОВОГО МАТЕРИАЛ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делирование трехцветной конической юбки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делирование конической юбки в технике лоскутной пластики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делирование прямой юбки. </w:t>
      </w:r>
    </w:p>
    <w:p>
      <w:pPr>
        <w:pStyle w:val="Heading3"/>
        <w:jc w:val="center"/>
        <w:rPr/>
      </w:pPr>
      <w:r>
        <w:rPr/>
        <w:t xml:space="preserve">Ход урока </w:t>
      </w:r>
    </w:p>
    <w:p>
      <w:pPr>
        <w:pStyle w:val="Heading3"/>
        <w:rPr/>
      </w:pPr>
      <w:r>
        <w:rPr/>
        <w:t>1. Организационный момент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верка готовности учащихся к уроку.</w:t>
      </w:r>
    </w:p>
    <w:p>
      <w:pPr>
        <w:pStyle w:val="Heading3"/>
        <w:rPr/>
      </w:pPr>
      <w:r>
        <w:rPr/>
        <w:t>2. Новый материал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читель делит класс на 2 группы, раздает учащимся детали юбки, разрезанные на части, детали конической юбки красного цвета и синего. Ребятам предлагается собрать модель юбки одного цвета. Таким образом, класс поделится на две группы.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бята посмотрите на модели юбок на слайде и на своих столах (слайд 1).</w:t>
      </w:r>
    </w:p>
    <w:p>
      <w:pPr>
        <w:pStyle w:val="Style1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88105" cy="186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судите в группах и расскажите, какие возникли мысли. Что вы уже знаете? Что вам неизвестно? Как может звучать тема урока?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бята обсуждают в группах. Формулируют тему урока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пись темы на доске и в тетради учащихся. (Слайд 2)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ащимся предлагается сформулировать цели урока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годня на уроке мы с вами будем учиться выполнять моделирование различных видов юбок, но прежде давайте вспомним, какие юбки бывают по конструкции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каз слайда с конструкциями юбок (слайды 3,4, 5)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ие мерки необходимо снимать для построения той или иной юбки?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ы с вами научились все это делать и можем смело приступать к моделированию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вы считаете, от какого слова произошел термин “моделирование”.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 xml:space="preserve">Термин </w:t>
      </w:r>
      <w:r>
        <w:rPr>
          <w:rFonts w:cs="Arial" w:ascii="Arial" w:hAnsi="Arial"/>
          <w:b/>
          <w:bCs/>
          <w:sz w:val="20"/>
          <w:szCs w:val="20"/>
        </w:rPr>
        <w:t>“моделирование”</w:t>
      </w:r>
      <w:r>
        <w:rPr>
          <w:rFonts w:cs="Arial" w:ascii="Arial" w:hAnsi="Arial"/>
          <w:sz w:val="20"/>
          <w:szCs w:val="20"/>
        </w:rPr>
        <w:t xml:space="preserve"> происходит от слова “модель”, то есть образец, создаваемый художниками модельерами.</w:t>
      </w:r>
    </w:p>
    <w:p>
      <w:pPr>
        <w:pStyle w:val="Style13"/>
        <w:rPr/>
      </w:pPr>
      <w:r>
        <w:rPr>
          <w:rFonts w:cs="Arial" w:ascii="Arial" w:hAnsi="Arial"/>
          <w:b/>
          <w:bCs/>
          <w:sz w:val="20"/>
          <w:szCs w:val="20"/>
        </w:rPr>
        <w:t>Моделирование</w:t>
      </w:r>
      <w:r>
        <w:rPr>
          <w:rFonts w:cs="Arial" w:ascii="Arial" w:hAnsi="Arial"/>
          <w:sz w:val="20"/>
          <w:szCs w:val="20"/>
        </w:rPr>
        <w:t xml:space="preserve"> одежды — это творческий процесс создания новых моделей. Различают два вида моделирования — художественное и техническое (слайд 6)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Художественным</w:t>
      </w:r>
      <w:r>
        <w:rPr>
          <w:rFonts w:cs="Arial" w:ascii="Arial" w:hAnsi="Arial"/>
          <w:sz w:val="20"/>
          <w:szCs w:val="20"/>
        </w:rPr>
        <w:t xml:space="preserve"> (творческим) моделированием занимаются художники-модельеры. Они придумывают новые модели одежды, учитывая при этом: направление моды, назначение модели, для кого эта модель предназначена, из какой ткани будет изготавливаться, условия эксплуатации модели, вид художественной отделки (декоративные строчки, вышивка, аппликация, тесьма, сутаж и т. д.), цветовое решение модели, фурнитуру (пуговицы, пряжки) и аксессуары (сумка, перчатки, шарф, головной убор и т.д.)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Arial" w:ascii="Arial" w:hAnsi="Arial"/>
          <w:b/>
          <w:bCs/>
          <w:sz w:val="20"/>
          <w:szCs w:val="20"/>
        </w:rPr>
        <w:t xml:space="preserve">Техническим </w:t>
      </w:r>
      <w:r>
        <w:rPr>
          <w:rFonts w:cs="Arial" w:ascii="Arial" w:hAnsi="Arial"/>
          <w:sz w:val="20"/>
          <w:szCs w:val="20"/>
        </w:rPr>
        <w:t xml:space="preserve">моделированием занимаются художники – конструкторы, которые выполняют замысел художника – модельера в чертеже, лекалах. Они изменяют детали чертежа, соответственно модели. Художник – конструктор должен иметь пространственное воображение, разбираться в тканях, знать технологию изготовления одежды.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бята, как вы думаете, каким видом моделирования мы сегодня будем заниматься? Почему? 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ступая к моделированию, необходимо: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внимательно изучить эскиз модели;</w:t>
        <w:br/>
        <w:t>2) определить, на каких участках надо сделать изменения чертежа юбки, чтобы получить модель, соответствующую эскизу;</w:t>
        <w:br/>
        <w:t>3) нанести вспомогательные линии изменения на чертеж основы юбки;</w:t>
        <w:br/>
        <w:t>4) вырезать выкройки.</w:t>
      </w:r>
    </w:p>
    <w:p>
      <w:pPr>
        <w:pStyle w:val="Style13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Моделированию конической юбки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>Конструкция конической юбки обеспечивает ее прекрасную посадку на любой фигуре. Чаще всего моделирование конической юбки направлено на изменение длины изделия и применение художественной отделки. На основе конической юбки можно выполнить моделирование нарядной многоярусной юбки с одной или несколькими оборками, которые могут быть выполнены из различных тканей.</w:t>
      </w:r>
    </w:p>
    <w:p>
      <w:pPr>
        <w:pStyle w:val="Style1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Модель № 1. Трехъярусная коническая юбка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ащиеся зарисовывают модель юбки в тетрадь (слайд 7).</w:t>
      </w:r>
    </w:p>
    <w:p>
      <w:pPr>
        <w:pStyle w:val="Style1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70280" cy="1333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готовый чертеж конической юбки нанести линии разрезов, делящих юбку на три полосы равной ширины или в любой произвольной пропорции. (Слайд 8)</w:t>
      </w:r>
    </w:p>
    <w:p>
      <w:pPr>
        <w:pStyle w:val="Style1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85850" cy="1419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режьте выкройку по намеченным линиям и полученные части используют как выкройки для трех различных кусков ткани, подобранных по цветовой гамме и по рисунку.</w:t>
      </w:r>
    </w:p>
    <w:p>
      <w:pPr>
        <w:pStyle w:val="Style1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57960" cy="1648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ащиеся выполняют моделирование юбки в тетради. (Слайд 9)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алеологическая пауза</w:t>
      </w:r>
    </w:p>
    <w:p>
      <w:pPr>
        <w:pStyle w:val="Style1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Модель № 2. Моделирование конической юбки в технике лоскутной пластики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обы выполнить моделирование юбки в технике лоскутной пластики нужно лишь немного фантазии, небольшое количество ткани и желание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ащиеся зарисовывают модель юбки в тетрадь (слайд 10).</w:t>
      </w:r>
    </w:p>
    <w:p>
      <w:pPr>
        <w:pStyle w:val="Style1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14400" cy="1591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чертеже юбки нанести линии разреза таким образом, чтобы они совпали на боковых швах переднего и заднего полотнищ (слайд 11).</w:t>
      </w:r>
    </w:p>
    <w:p>
      <w:pPr>
        <w:pStyle w:val="Style1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70330" cy="1648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режьте выкройку по намеченным линиям и полученные части можно использовать как выкройки для вставок, выполненных в технике лоскутной пластики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ащиеся выполняют моделирование юбки в технике лоскутной пластики (слайд 12).</w:t>
      </w:r>
    </w:p>
    <w:p>
      <w:pPr>
        <w:pStyle w:val="Style1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09725" cy="1552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алеологическая пауза</w:t>
      </w:r>
    </w:p>
    <w:p>
      <w:pPr>
        <w:pStyle w:val="Style1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Модель № 4. Моделирование прямой юбки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основе чертежа прямой юбки можно смоделировать огромное количество фасонов юбки: узких, широких, длинных, коротких, с кокетками, с разрезами и складками и т.д. (слайд 13)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выкройке прямой юбки повторить срезы (слайд 14)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бята сегодня у вас есть возможность попробовать себя в роли модельеров и выполнить моделирование прямой юбки по вашему усмотрению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ласс работает по группам. Выбирают модель, наносят фасонные линии, моделируют. Каждая группа отчитывается о своей работе. </w:t>
      </w:r>
    </w:p>
    <w:p>
      <w:pPr>
        <w:pStyle w:val="Style1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лан – отчет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звание изделия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значение юбки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нструкция юбки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ид ткани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собенности деталей изделия.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делка изделия.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r>
        <w:rPr/>
        <w:t>3. Закрепление материала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ронтальный опрос учащихся по карточкам “Волна”. Ребятам предлагаются карточки с номерами вопросов. Отвечая на вопросы в распечатках на ответ “да” над номером вопроса ставится дуга, если ответ “нет” – дуга ставится снизу.</w:t>
      </w:r>
    </w:p>
    <w:p>
      <w:pPr>
        <w:pStyle w:val="Style1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Вопросы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ерка ДТС необходима для определения линии бедер? (Да)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лина изделия измеряется от линии бедер до желаемой длины? (Нет)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ем больше клиньев в юбке, тем клинья шире? (Нет)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зультат измерения нужно разделить пополам при записи мерок Ст, Сб? (Да)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ужно ли снимать мерку Сб для построения чертежа юбки “Солнце”? (Нет)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ассортименту поясной одежды относится юбка, шорты брюки? (Да)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ерка Ст определяет ширину юбки? (Нет)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асштаб 1:1 используется при построении чертежа изделия в натуральную величину? (Да)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делирование — это творческий процесс создания новых моделей? (Да)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ить основы на прямой юбке располагается поперек? (Нет).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заимопроверка работ (слайд 15). </w:t>
      </w:r>
    </w:p>
    <w:p>
      <w:pPr>
        <w:pStyle w:val="Heading3"/>
        <w:rPr/>
      </w:pPr>
      <w:r>
        <w:rPr/>
        <w:t>4. Подведение итогов урока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бята чему вы сегодня научились на уроке?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де вы сможете применить эти знания и умения?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ставление оценок за урок.</w:t>
      </w:r>
    </w:p>
    <w:p>
      <w:pPr>
        <w:pStyle w:val="Style13"/>
        <w:rPr/>
      </w:pPr>
      <w:r>
        <w:rPr>
          <w:rFonts w:cs="Arial" w:ascii="Arial" w:hAnsi="Arial"/>
          <w:b/>
          <w:bCs/>
          <w:sz w:val="20"/>
          <w:szCs w:val="20"/>
        </w:rPr>
        <w:t>Домашнее задание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р. 60 – 74, выбрать модель юбки для себя, выполнить в тетради моделирование, подготовить ткань к раскрою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8:59:00Z</dcterms:created>
  <dc:creator>Виктория</dc:creator>
  <dc:description/>
  <cp:keywords/>
  <dc:language>en-US</dc:language>
  <cp:lastModifiedBy>www.PHILka.RU</cp:lastModifiedBy>
  <dcterms:modified xsi:type="dcterms:W3CDTF">2009-11-25T17:20:00Z</dcterms:modified>
  <cp:revision>3</cp:revision>
  <dc:subject/>
  <dc:title>Художественное моделирование юбок</dc:title>
</cp:coreProperties>
</file>