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109220</wp:posOffset>
                </wp:positionV>
                <wp:extent cx="4743450" cy="3599815"/>
                <wp:effectExtent l="329565" t="216535" r="1739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360" cy="359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лассный час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95pt;margin-top:8.6pt;width:373.45pt;height:28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лассный час</w:t>
                      </w:r>
                    </w:p>
                  </w:txbxContent>
                </v:textbox>
                <v:path textpathok="t"/>
                <v:textpath on="t" fitshape="t" string="Классный час" style="font-family:&quot;Impact&quot;;font-size:12pt"/>
                <v:imagedata r:id="rId2" o:detectmouseclick="t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4540</wp:posOffset>
            </wp:positionH>
            <wp:positionV relativeFrom="paragraph">
              <wp:posOffset>84455</wp:posOffset>
            </wp:positionV>
            <wp:extent cx="1570355" cy="3094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.2pt;margin-top:1.3pt;width:421.45pt;height:194.2pt;mso-wrap-style:none;v-text-anchor:middle" type="_x0000_t136">
            <v:path textpathok="t"/>
            <v:textpath on="t" fitshape="t" string="&quot;Загляните &#10;в мамины &#10;глаза.&quot;" style="font-family:&quot;Copperplate Gothic Bold&quot;;font-size:12pt"/>
            <v:imagedata r:id="rId4" o:detectmouseclick="t"/>
            <v:stroke color="black" weight="12600" joinstyle="miter" endcap="flat"/>
            <v:shadow on="t" obscured="f" color="black"/>
            <w10:wrap type="none"/>
          </v:shape>
        </w:pict>
      </w:r>
    </w:p>
    <w:p>
      <w:pPr>
        <w:pStyle w:val="Style19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  <w:t xml:space="preserve">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9"/>
        <w:bidi w:val="0"/>
        <w:ind w:left="0" w:right="227" w:hanging="0"/>
        <w:jc w:val="left"/>
        <w:rPr>
          <w:rFonts w:ascii="Bookman Old Style" w:hAnsi="Bookman Old Style" w:cs="Bookman Old Style"/>
          <w:color w:val="008000"/>
          <w:sz w:val="32"/>
          <w:szCs w:val="32"/>
        </w:rPr>
      </w:pPr>
      <w:r>
        <w:rPr>
          <w:rFonts w:cs="Bookman Old Style" w:ascii="Bookman Old Style" w:hAnsi="Bookman Old Style"/>
          <w:color w:val="008000"/>
          <w:sz w:val="32"/>
          <w:szCs w:val="32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color w:val="008000"/>
          <w:sz w:val="32"/>
          <w:szCs w:val="32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color w:val="008000"/>
          <w:sz w:val="32"/>
          <w:szCs w:val="32"/>
        </w:rPr>
        <w:t>МБОУ СОШ № 30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color w:val="008000"/>
          <w:sz w:val="32"/>
          <w:szCs w:val="32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color w:val="008000"/>
          <w:sz w:val="32"/>
          <w:szCs w:val="32"/>
        </w:rPr>
        <w:t>учитель начальных классов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color w:val="008000"/>
          <w:sz w:val="32"/>
          <w:szCs w:val="32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color w:val="008000"/>
          <w:sz w:val="32"/>
          <w:szCs w:val="32"/>
        </w:rPr>
        <w:t>Гусова Залина Рамазановна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color w:val="008000"/>
          <w:sz w:val="32"/>
          <w:szCs w:val="32"/>
        </w:rPr>
      </w:pPr>
      <w:r>
        <w:rPr>
          <w:rFonts w:cs="Bookman Old Style" w:ascii="Bookman Old Style" w:hAnsi="Bookman Old Style"/>
          <w:color w:val="008000"/>
          <w:sz w:val="32"/>
          <w:szCs w:val="32"/>
        </w:rPr>
      </w:r>
    </w:p>
    <w:p>
      <w:pPr>
        <w:pStyle w:val="Style19"/>
        <w:bidi w:val="0"/>
        <w:jc w:val="left"/>
        <w:rPr>
          <w:color w:val="008000"/>
        </w:rPr>
      </w:pPr>
      <w:r>
        <w:rPr>
          <w:color w:val="008000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ind w:left="0" w:right="227" w:hanging="0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bidi w:val="0"/>
        <w:ind w:left="0" w:right="227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44"/>
          <w:szCs w:val="44"/>
        </w:rPr>
        <w:t xml:space="preserve">    </w:t>
      </w:r>
      <w:r>
        <w:rPr>
          <w:rFonts w:cs="Bookman Old Style" w:ascii="Bookman Old Style" w:hAnsi="Bookman Old Style"/>
          <w:b/>
          <w:bCs/>
          <w:sz w:val="44"/>
          <w:szCs w:val="44"/>
        </w:rPr>
        <w:t>ТЕМА:    Загляните в мамины глаза…</w:t>
      </w:r>
    </w:p>
    <w:p>
      <w:pPr>
        <w:pStyle w:val="Style19"/>
        <w:bidi w:val="0"/>
        <w:ind w:left="0" w:right="227" w:hanging="0"/>
        <w:jc w:val="left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</w:r>
    </w:p>
    <w:p>
      <w:pPr>
        <w:pStyle w:val="Style19"/>
        <w:bidi w:val="0"/>
        <w:ind w:left="0" w:right="227" w:hanging="0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  <w:u w:val="single"/>
        </w:rPr>
        <w:t xml:space="preserve"> </w:t>
      </w:r>
      <w:r>
        <w:rPr>
          <w:rFonts w:cs="Bookman Old Style" w:ascii="Bookman Old Style" w:hAnsi="Bookman Old Style"/>
          <w:sz w:val="44"/>
          <w:szCs w:val="44"/>
          <w:u w:val="single"/>
        </w:rPr>
        <w:t>Цели: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  <w:u w:val="single"/>
        </w:rPr>
      </w:pPr>
      <w:r>
        <w:rPr>
          <w:rFonts w:cs="Bookman Old Style" w:ascii="Bookman Old Style" w:hAnsi="Bookman Old Style"/>
          <w:sz w:val="44"/>
          <w:szCs w:val="44"/>
          <w:u w:val="single"/>
        </w:rPr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1)повысить роль самоуправления в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>классном коллективе;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2)формировать чувство ответственности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>и самостоятельности  учащихся;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3)способствовать развитию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>самовыражения личности учащихся;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4)воспитывать чувства товарищества ,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 xml:space="preserve">взаимопонимания, чуткости,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>отзывчивости;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5)развивать коммуникативные и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sz w:val="44"/>
          <w:szCs w:val="44"/>
        </w:rPr>
        <w:t>нравственные качества.</w:t>
      </w:r>
    </w:p>
    <w:p>
      <w:pPr>
        <w:pStyle w:val="Style19"/>
        <w:bidi w:val="0"/>
        <w:jc w:val="lef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  <w:t xml:space="preserve">            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Ход занятия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. Ведущий: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праздник готовится тут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почетные гости придут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придут генералы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Может придут адмиралы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Может герой, облетевший весь свет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Ведущий:</w:t>
      </w:r>
      <w:r>
        <w:rPr>
          <w:rFonts w:cs="Times New Roman" w:ascii="Times New Roman" w:hAnsi="Times New Roman"/>
          <w:sz w:val="28"/>
          <w:szCs w:val="28"/>
        </w:rPr>
        <w:t xml:space="preserve"> Гадать понапрасну бросьте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отрите, вот они, гости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четные, важные самые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мамы!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  Ученик:</w:t>
      </w:r>
      <w:r>
        <w:rPr>
          <w:rFonts w:cs="Times New Roman" w:ascii="Times New Roman" w:hAnsi="Times New Roman"/>
          <w:sz w:val="28"/>
          <w:szCs w:val="28"/>
        </w:rPr>
        <w:t xml:space="preserve">   От чистого сердца</w:t>
      </w:r>
    </w:p>
    <w:p>
      <w:pPr>
        <w:pStyle w:val="Style19"/>
        <w:bidi w:val="0"/>
        <w:ind w:left="993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стыми словами</w:t>
      </w:r>
    </w:p>
    <w:p>
      <w:pPr>
        <w:pStyle w:val="Style19"/>
        <w:bidi w:val="0"/>
        <w:ind w:left="993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вайте, друзья,</w:t>
      </w:r>
    </w:p>
    <w:p>
      <w:pPr>
        <w:pStyle w:val="Style19"/>
        <w:bidi w:val="0"/>
        <w:ind w:left="993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толкуем о маме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 Ученик:</w:t>
      </w:r>
      <w:r>
        <w:rPr>
          <w:rFonts w:cs="Times New Roman" w:ascii="Times New Roman" w:hAnsi="Times New Roman"/>
          <w:sz w:val="28"/>
          <w:szCs w:val="28"/>
        </w:rPr>
        <w:t xml:space="preserve">   Мы любим ее, как хорошего друга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то, что у нас с нею все сообща.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  Ученик:   </w:t>
      </w:r>
      <w:r>
        <w:rPr>
          <w:rFonts w:cs="Times New Roman" w:ascii="Times New Roman" w:hAnsi="Times New Roman"/>
          <w:sz w:val="28"/>
          <w:szCs w:val="28"/>
        </w:rPr>
        <w:t xml:space="preserve">За то, что когда нам приходится туго,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можем всплакнуть у родного плеча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любим ее и за то, что порою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новятся строже родные глаза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  Ученик:</w:t>
      </w:r>
      <w:r>
        <w:rPr>
          <w:rFonts w:cs="Times New Roman" w:ascii="Times New Roman" w:hAnsi="Times New Roman"/>
          <w:sz w:val="28"/>
          <w:szCs w:val="28"/>
        </w:rPr>
        <w:t xml:space="preserve">   Но стоит с повинной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йти головою –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чезнут морщинки,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мчится гроз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 Ученик:</w:t>
      </w:r>
      <w:r>
        <w:rPr>
          <w:rFonts w:cs="Times New Roman" w:ascii="Times New Roman" w:hAnsi="Times New Roman"/>
          <w:sz w:val="28"/>
          <w:szCs w:val="28"/>
        </w:rPr>
        <w:t xml:space="preserve">   Мама! Сколько в этом слове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вета, нежности, доверия души!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 Ведущий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сколько в этом зале прекрасных женщин. Это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ши замечательные мамы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 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, в мамин день, ребята готовы вас порадовать своими   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ступлениям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Ученик: читает стихотворение «Если был бы я девчонкой…»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7  Ученик: </w:t>
      </w:r>
      <w:r>
        <w:rPr>
          <w:rFonts w:cs="Times New Roman" w:ascii="Times New Roman" w:hAnsi="Times New Roman"/>
          <w:sz w:val="28"/>
          <w:szCs w:val="28"/>
        </w:rPr>
        <w:t xml:space="preserve">  Нам на месте не сидится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юбим мы повеселиться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м плясать и петь не лень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б плясали целый день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няется  «Девичий танец»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 Мы  часто замечали, как дети с увлечением играют в дочки-  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ри, стараясь подражать взрослым. Такую игру мы сейчас и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мотрим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ценка «3 мамы»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 Ведущий:</w:t>
      </w:r>
      <w:r>
        <w:rPr>
          <w:rFonts w:cs="Times New Roman" w:ascii="Times New Roman" w:hAnsi="Times New Roman"/>
          <w:sz w:val="28"/>
          <w:szCs w:val="28"/>
        </w:rPr>
        <w:t xml:space="preserve">  Кристина под вечер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прогулки пришла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куклу спросила: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чка:        Как, дочка, дела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ять ты залезла под стол, непоседа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ять просидела весь день без обеда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этими дочками просто беда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ди-ка обедать, вертушк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Кристинина мама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работы пришла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ристина спросила: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ма:     Как, дочка, дела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ять заигралась, наверно, в саду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ять ухитрилась забыть про еду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бедать!» - кричала бабуля сто раз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ты отвечала: «Сейчас, да сейчас!»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этими дочками просто беда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ди-ка обедать, вертушк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Тут бабушка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мина мама, пришла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му спросила: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абушка:   Как, дочка, дела?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верно, в больнице за целые сутки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ять для еды не нашлось ни минутки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ечером съела сухой бутерброд?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льзя же сидеть целый день без обеда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ж доктором стала, а все- непоседа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этими дочками просто беда!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ди-ка обедать, вертушк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3 мамы в столовой сидят,</w:t>
      </w:r>
    </w:p>
    <w:p>
      <w:pPr>
        <w:pStyle w:val="Style19"/>
        <w:bidi w:val="0"/>
        <w:ind w:left="1418" w:right="227" w:hanging="284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 мамы на дочек глядят.</w:t>
      </w:r>
    </w:p>
    <w:p>
      <w:pPr>
        <w:pStyle w:val="Style19"/>
        <w:bidi w:val="0"/>
        <w:ind w:left="1418" w:right="227" w:hanging="284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с дочками делать упрямыми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ром:  Ох, как непросто быть мамами!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 Ученик:</w:t>
      </w:r>
      <w:r>
        <w:rPr>
          <w:rFonts w:cs="Times New Roman" w:ascii="Times New Roman" w:hAnsi="Times New Roman"/>
          <w:sz w:val="28"/>
          <w:szCs w:val="28"/>
        </w:rPr>
        <w:t xml:space="preserve">  Где песня льется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м легче живется.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певайте песню шуточную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есню шуточную, прибауточную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eastAsia="Times New Roman" w:cs="Times New Roman" w:ascii="Times New Roman" w:hAnsi="Times New Roman"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Частушки: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наю я припевку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ую начальную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хочу развеселить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блику печальную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х ребята- кавалеры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двиньтеся от нас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жочек всех пониже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видно из-за вас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егодня нарядилась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афан с иголочки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-ка, ребята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и оборочк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мальчишка боевой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м останус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И худо тому будет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я достанус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маю я сирени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саю у ворот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ету я руссу косу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видует народ!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й, спасибо тебе, мама,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ую родила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ую, боевую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ой назвала.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  Мы частушки – мы частушки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частушки спели вам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ыло интересно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охлопаете нам.</w:t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Сколько у солнышка ярких лучей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олько у нас забав и затей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амых счастливых, самых красивых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амых веселых забав и затей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яется песня о маме «Самая любимая»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Плясать и петь, играть и веселиться вы мастера. А мы хотели бы посмотреть какие у вас умелые руки. Предлагая состязание: « Кто быстрее уберется в квартире?»</w:t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ы для мам: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. самая быстрая ( заплести косу девочке )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самая внимательная ( написать расписание уроков на              </w:t>
        <w:tab/>
        <w:t xml:space="preserve">                       сегодняшний день )                 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узнай своего ребенка ( глаза завязаны у мам)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 корреспонденты вышли на улицы и провели опрос общественного мнения. Посмотрите видеосюжет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орреспондент берет интервью у детей.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рреспондент</w:t>
      </w:r>
      <w:r>
        <w:rPr>
          <w:rFonts w:cs="Times New Roman" w:ascii="Times New Roman" w:hAnsi="Times New Roman"/>
          <w:sz w:val="28"/>
          <w:szCs w:val="28"/>
        </w:rPr>
        <w:t xml:space="preserve">. Здравствуйте, это телевидение. Не могли бы вы нам ответить на несколько вопросов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знаете, какой сегодня праздник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а как вы готовились к этому празднику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радовали своих мам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мне скажет, какие подарки любят наши женщины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им не стоит дарить? Чего они не любят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выяснили, что женщины совсем не любят, когда капризничают, врут, пачкают одежду и устраивают дома беспорядок. Не любят футбол и боевики. Гораздо больше им нравятся фильмы о любви и фигурное катание. А еще, как заметили самые наблюдательные, женщины любят цветы, духи, конфеты, сумочки и туфли.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ывая все это, мы пришли к выводу, что совсем не сложно радовать наших мам каждый день. Правда, дорогие подарки мы дарить не можем, но это и не требуется. Надо лишь постараться не огорчать мам и помогать им. </w:t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Мы так много говорили сегодня о маме, ее ласковых и умелых руках, о ее верном и чутком сердце, в котором никогда не гаснет любовь. И сколько бы тебе ни было лет, тебе всегда нужна будет мама. И чем больше твоя любовь к ней, тем радостнее и светлее жизнь. Так пусть же всегда будет мама.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Чтобы маме  было приятно, вы должны ей сказать больше хороших слов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ает даже ледяная глыба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слова теплого «спасибо»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зеленеет старый пень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услышит: «Добрый день!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да бранят за шалости,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ворим: «Прости, пожалуйста!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во Франции, и в Дании</w:t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рощание говорят: «До свидания!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ind w:left="0" w:right="227" w:firstLine="5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 праздником «День Матери» дорогие наши мамы!</w:t>
      </w:r>
    </w:p>
    <w:sectPr>
      <w:type w:val="nextPage"/>
      <w:pgSz w:w="12240" w:h="15840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227" w:firstLine="57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  <w:ind w:left="0" w:right="227" w:firstLine="57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19:00Z</dcterms:created>
  <dc:creator>А.И.Тарасевич</dc:creator>
  <dc:description/>
  <dc:language>en-US</dc:language>
  <cp:lastModifiedBy>Home</cp:lastModifiedBy>
  <cp:lastPrinted>2009-11-02T19:27:00Z</cp:lastPrinted>
  <dcterms:modified xsi:type="dcterms:W3CDTF">2009-11-06T05:19:00Z</dcterms:modified>
  <cp:revision>2</cp:revision>
  <dc:subject/>
  <dc:title/>
</cp:coreProperties>
</file>