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Классный  час  для  учащихс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– 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  классов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ДУША   ОБЯЗАНА  ТРУДИТЬСЯ 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Ключевые слова:  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/>
      </w:pPr>
      <w:r>
        <w:rPr>
          <w:i/>
          <w:sz w:val="28"/>
          <w:szCs w:val="28"/>
        </w:rPr>
        <w:t>урок добра, помощь, сочувствие, забота, любовь, честность, ответственность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рдце человека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орудование. </w:t>
      </w:r>
      <w:r>
        <w:rPr>
          <w:sz w:val="28"/>
          <w:szCs w:val="28"/>
        </w:rPr>
        <w:t xml:space="preserve">На стенах развешаны детские рисунки на тему:«Доб- </w:t>
      </w: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рым делом душу озари!»(мы их назвали плакатами социальной рекламы)</w:t>
      </w:r>
    </w:p>
    <w:p>
      <w:pPr>
        <w:pStyle w:val="Normal"/>
        <w:tabs>
          <w:tab w:val="clear" w:pos="708"/>
          <w:tab w:val="left" w:pos="2880" w:leader="none"/>
        </w:tabs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>и фотографии детей. На экране проецируются слайды презентации «Ду-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ша обязана трудиться», созданной учащимися с использованием домаш-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них фотоальбомов. </w:t>
      </w:r>
    </w:p>
    <w:p>
      <w:pPr>
        <w:pStyle w:val="Normal"/>
        <w:tabs>
          <w:tab w:val="clear" w:pos="708"/>
          <w:tab w:val="left" w:pos="2880" w:leader="none"/>
        </w:tabs>
        <w:ind w:left="-540" w:right="-5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фоне слайда № 1</w:t>
      </w:r>
      <w:r>
        <w:rPr>
          <w:sz w:val="28"/>
          <w:szCs w:val="28"/>
        </w:rPr>
        <w:t>). Дорогие ребята, сегодня у нас нео-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бычный  урок – час добра  «Душа обязана трудиться». Я думаю, что тво-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рить добрые дела тоже нужно учиться, и. наверное, это не менее, а мо-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жет быть, и более важно, чем умение хорошо считать и писать. Мы с ва-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ми поразмышляем о важнейших в жизни каждого из нас понятиях, та=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ких, как сострадание, милосердие, любовь к ближнему. Поговорим о том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что движет душой человека, когда он хочет сделать добро. К нам сегод-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ня пришел дорогой гость – О. Глеб, а так же ваши папы и мамы.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Слово предоставляется О.Глебу.</w:t>
      </w:r>
    </w:p>
    <w:p>
      <w:pPr>
        <w:pStyle w:val="Normal"/>
        <w:tabs>
          <w:tab w:val="clear" w:pos="708"/>
          <w:tab w:val="left" w:pos="2880" w:leader="none"/>
        </w:tabs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чтец.</w:t>
      </w:r>
    </w:p>
    <w:p>
      <w:pPr>
        <w:pStyle w:val="Normal"/>
        <w:tabs>
          <w:tab w:val="clear" w:pos="708"/>
          <w:tab w:val="left" w:pos="2880" w:leader="none"/>
        </w:tabs>
        <w:ind w:left="-540"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В этом мире огромном, в котором живем я и ты,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 хватает тепла, не хватает людской доброты.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ем вместе учиться, друг друга беречь и любить,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ем вместе учиться, друг другу , как звезды,светить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-й чтец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усть не ставят нам в школе отметок за щедрость души,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 возьми и однажды добро просто так соверши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тогда на морозе щемяще  запахнет весной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тогда на земле станет больше улыбкой одной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3-й чтец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Ждут нас сотни дорог, но у каждого будет своя,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до цели добраться, конечно, помогут друзья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б скорее исполнились светлые наши мечты,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сть всегда будет главным уроком – урок доброты!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(на фоне  слайда № 2). Что же такое «Добро»?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обро – это нечто ценное  для людей, что-то очень хорошее, полезное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Добро – это то, что объединяет нас, ведет по пути физического, душев-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ого и нравственного развития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/>
      </w:pPr>
      <w:r>
        <w:rPr>
          <w:sz w:val="28"/>
          <w:szCs w:val="28"/>
        </w:rPr>
        <w:t xml:space="preserve">Противоположностью добра является зло </w:t>
      </w:r>
      <w:r>
        <w:rPr>
          <w:i/>
          <w:sz w:val="28"/>
          <w:szCs w:val="28"/>
        </w:rPr>
        <w:t>(слайд № 3).</w:t>
      </w:r>
      <w:r>
        <w:rPr>
          <w:sz w:val="28"/>
          <w:szCs w:val="28"/>
        </w:rPr>
        <w:t xml:space="preserve"> Зло – это то,что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азрушает жизнь и благополучие  человека. Зло – это подавление лич-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ости, её  унижение. Оно ведет к отчуждению людей. Но всегда ли доб-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ро и зло бывают явными и очевидными? Особенно трудно отличить их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ризнаки вам, дорогие ребятя. Поэтому, решаясь на тот и иной поступок, стоит посоветоваться со взрослым человеком, которому до-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веряешь – папой, мамой, бабушкой, учительницей, и обязательно поду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мать, к чему он может привести, чем закончиться </w:t>
      </w:r>
      <w:r>
        <w:rPr>
          <w:i/>
          <w:sz w:val="28"/>
          <w:szCs w:val="28"/>
        </w:rPr>
        <w:t>(слайд № 4)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Из всех наук, которые человек должен знать, главная наука есть,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аука о том, как жить, делая как можно меньше зла и как можно боль-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е добра», - писал Л. Н. Толстой.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же это сделать? Ведь в душе человека все сложно. Бывает, что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он слышит голос совести, знает, что надо помочь немощному, защитить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слабого, утешить обиженного, но – не решается.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очему человек не поступает так, как подсказывает со-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/>
      </w:pPr>
      <w:r>
        <w:rPr>
          <w:sz w:val="28"/>
          <w:szCs w:val="28"/>
        </w:rPr>
        <w:t>весть</w:t>
      </w:r>
      <w:r>
        <w:rPr>
          <w:b/>
          <w:sz w:val="28"/>
          <w:szCs w:val="28"/>
        </w:rPr>
        <w:t xml:space="preserve"> ? </w:t>
      </w:r>
      <w:r>
        <w:rPr>
          <w:sz w:val="28"/>
          <w:szCs w:val="28"/>
        </w:rPr>
        <w:t>Ведь он же знает, как лучше. Ответ прост. Каждый из нас, навер-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ное , был бы не против, если бы какая – нибудь волшебная палочка пере-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несла туда, где это «лучше уже стало реальностью. Но – только без тру-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да. Вот кто-то пожелал стать сильным, умным, храбрым, закрыл глаза,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открыл – и дело сделано! Но так не бывает. Нельзя изменить сердце че-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ловеку  без его личного участия. К твоему сердцу есть только один ключ.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/>
      </w:pPr>
      <w:r>
        <w:rPr>
          <w:sz w:val="28"/>
          <w:szCs w:val="28"/>
        </w:rPr>
        <w:t xml:space="preserve">И он у тебя в руках. Чтобы стать лучше, нужно приложить усилия и, прежде всего, преодолеть свой эгоизм </w:t>
      </w:r>
      <w:r>
        <w:rPr>
          <w:i/>
          <w:sz w:val="28"/>
          <w:szCs w:val="28"/>
        </w:rPr>
        <w:t>(слайд № 5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center" w:pos="450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Не позволяй душе лениться                      А ты хватай её за плечи,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Чтоб воду в ступе не толочь,                    Учи и мучай дотемна,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Душа  обязана трудиться                          Чтоб жить с тобой по-человечьи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И день и ночь, и день и ночь!                   Училась заново она.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Не разрешай ей спать в постели              Она рабыня и царица.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При свете утренней  звезды,                    Она работница и дочь,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Держи лентяйку в черном теле                Она обязана трудиться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И не снимай с нее узды!                           И день и ночь, и день и ночь.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А готовы ли мы к тому, чтобы  трудиться для  других?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/>
      </w:pPr>
      <w:r>
        <w:rPr>
          <w:sz w:val="28"/>
          <w:szCs w:val="28"/>
        </w:rPr>
        <w:t xml:space="preserve">Помогать кому-то? Что нас может к этому подвигнуть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ильно – сочувствие, стремление помочь человеку, порадовать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его, утешить. А в основе этого прекрасного стремления всегда лежит лю-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бовь. Ведь любовь – это не только чувство, это еще и действие, поступок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выражающий это чувство. О том, как сумел проявить свою любовь ваш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сверстник , повествует в рассказе «Попугайчик» детский писатель Борис</w:t>
      </w:r>
    </w:p>
    <w:p>
      <w:pPr>
        <w:pStyle w:val="Normal"/>
        <w:tabs>
          <w:tab w:val="clear" w:pos="708"/>
          <w:tab w:val="left" w:pos="2880" w:leader="none"/>
        </w:tabs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Гана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20:30:00Z</dcterms:created>
  <dc:creator>home</dc:creator>
  <dc:description/>
  <cp:keywords/>
  <dc:language>en-US</dc:language>
  <cp:lastModifiedBy>home</cp:lastModifiedBy>
  <dcterms:modified xsi:type="dcterms:W3CDTF">2015-01-31T20:31:00Z</dcterms:modified>
  <cp:revision>1</cp:revision>
  <dc:subject/>
  <dc:title> Классный  час  для  учащихся  V –  I X  классов</dc:title>
</cp:coreProperties>
</file>