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ЧЕСТВЕННЫЕ ЧИСЛИТЕЛЬНЫЕ (CARDINAL NUMERALS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Числительные от 1 до 12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1 - one [wan]</w:t>
        <w:br/>
        <w:t>2 - two [tu: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3 - three [Cri]</w:t>
        <w:br/>
        <w:t>4 - four [fo:]</w:t>
        <w:br/>
        <w:t>5 - five [faiv]</w:t>
        <w:br/>
        <w:t>6 - six [siks]</w:t>
        <w:br/>
        <w:t>7 - seven ['sevn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8 - eight [eit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9 - nine [nain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10 - ten [ten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11 - eleven [i'levn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12 - twelve [twelv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оличественные числительные от 13 до 19 образуются при помощи прибавления суффикса -teen к соответствующим числительным первого десятк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urteen четырнадцать</w:t>
        <w:br/>
        <w:t>sixteen шестнадцать</w:t>
        <w:br/>
        <w:t>nineteen девятнадцать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оличественные числительные, обозначающие десятки, образуются при помощи прибавления суффикса -ty к соответствующим числительным первого десятк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xty seventy</w:t>
        <w:br/>
        <w:t>шестьдесят семьдесят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Примечание: У следующих числительных наблюдается изменение корня при прибавлении суффиксов:</w:t>
        <w:br/>
        <w:t>two - twelve - twenty</w:t>
        <w:br/>
        <w:t>three - thirteen - thirty</w:t>
        <w:br/>
        <w:t>four - fourteen - forty</w:t>
        <w:br/>
        <w:t>five - fifteen -fifty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числительного eight при образовании производных числительных перед суффиксами опускается -t:</w:t>
        <w:br/>
        <w:t>eight - eighteen - eighty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Перед числительными hundred - сто, сотня, thousand - тысяча, million - миллион может употребляться неопределенный артикль а (в значении one)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Если перед числительными hundred, thousand, million есть количественное числительное, то они не употребляются в форме множественного числа, т. е. не принимают окончания -s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five thousand - </w:t>
      </w:r>
      <w:r>
        <w:rPr>
          <w:rFonts w:cs="Verdana" w:ascii="Verdana" w:hAnsi="Verdana"/>
          <w:color w:val="000000"/>
        </w:rPr>
        <w:t>пять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ысяч</w:t>
      </w:r>
      <w:r>
        <w:rPr>
          <w:rFonts w:cs="Verdana" w:ascii="Verdana" w:hAnsi="Verdana"/>
          <w:color w:val="000000"/>
          <w:lang w:val="en-US"/>
        </w:rPr>
        <w:t xml:space="preserve">, seven million - </w:t>
      </w:r>
      <w:r>
        <w:rPr>
          <w:rFonts w:cs="Verdana" w:ascii="Verdana" w:hAnsi="Verdana"/>
          <w:color w:val="000000"/>
        </w:rPr>
        <w:t>семь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иллионо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</w:t>
      </w:r>
      <w:r>
        <w:rPr>
          <w:rFonts w:cs="Verdana" w:ascii="Verdana" w:hAnsi="Verdana"/>
          <w:color w:val="000000"/>
          <w:lang w:val="en-US"/>
        </w:rPr>
        <w:t xml:space="preserve">. </w:t>
      </w:r>
      <w:r>
        <w:rPr>
          <w:rFonts w:cs="Verdana" w:ascii="Verdana" w:hAnsi="Verdana"/>
          <w:color w:val="000000"/>
        </w:rPr>
        <w:t>п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bout seven hundred thousand people live in our cit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нашем городе проживает около семисот тысяч человек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перед числительными hundred, thousand, million нет количественного числительного, они могут принимать форму множественного числа, что является одним из признаков существительн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biosphere has maintained optimum proportions of the vital elements for hundreds of millions years.</w:t>
        <w:br/>
      </w:r>
      <w:r>
        <w:rPr>
          <w:rFonts w:cs="Verdana" w:ascii="Verdana" w:hAnsi="Verdana"/>
          <w:color w:val="000000"/>
        </w:rPr>
        <w:t>Сотни миллионов лет поддерживала биосфера оптимальное соотношение важных для жизни элемент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Составные числительные образуются так же, как и в русском языке, но десятки и единицы при написании числительного разделяются дефисом (-)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5 - twenty-five 73 - seventy-three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 чтении и произношении составных числительных между сотнями и десятками, а при отсутствии десятков между сотнями и единицами употребляется союз and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265 - two hundred and sixty-five</w:t>
        <w:br/>
        <w:t>4,603 - four thousand six hundred and three</w:t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5:00Z</dcterms:created>
  <dc:creator>User</dc:creator>
  <dc:description/>
  <cp:keywords/>
  <dc:language>en-US</dc:language>
  <cp:lastModifiedBy>User</cp:lastModifiedBy>
  <dcterms:modified xsi:type="dcterms:W3CDTF">2012-12-19T13:25:00Z</dcterms:modified>
  <cp:revision>3</cp:revision>
  <dc:subject/>
  <dc:title/>
</cp:coreProperties>
</file>