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Tahoma" w:hAnsi="Tahoma" w:cs="Tahoma"/>
          <w:color w:val="616161"/>
          <w:sz w:val="18"/>
          <w:szCs w:val="18"/>
          <w:lang w:val="en-US"/>
        </w:rPr>
      </w:pPr>
      <w:r>
        <w:rPr>
          <w:rFonts w:cs="Tahoma" w:ascii="Tahoma" w:hAnsi="Tahoma"/>
          <w:color w:val="616161"/>
          <w:sz w:val="18"/>
          <w:szCs w:val="18"/>
          <w:lang w:val="en-US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Урок развития речи по русскому языку в 8 классе на тему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</w:rPr>
        <w:t>«Коммуникация с автором текста краеведческого характера</w:t>
      </w:r>
      <w:r>
        <w:rPr>
          <w:b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Цел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тоды и прие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У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Воспитательн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спитывать интерес к слову, знаниям, желание изучать историю малой родины, гордиться историческим прошлым своего края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разовательн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обучение анализу текста, 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сширение и систематизация знаний о тексте;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владение стилистическими ресурсами языка для использования в речевой практике при создании устных и письменных высказываний</w:t>
            </w:r>
          </w:p>
          <w:p>
            <w:pPr>
              <w:pStyle w:val="Style14"/>
              <w:spacing w:before="0" w:after="0"/>
              <w:rPr/>
            </w:pPr>
            <w:r>
              <w:rPr/>
              <w:t>(создание вторичного текста)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формирование коммуникативной компетенци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Информационно-коммуникативные технолог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(работа с текстом).</w:t>
            </w:r>
          </w:p>
          <w:p>
            <w:pPr>
              <w:pStyle w:val="Style14"/>
              <w:spacing w:before="0" w:after="0"/>
              <w:rPr/>
            </w:pPr>
            <w:r>
              <w:rPr/>
              <w:t>2.Ценностно-ориентированные</w:t>
            </w:r>
          </w:p>
          <w:p>
            <w:pPr>
              <w:pStyle w:val="Style14"/>
              <w:spacing w:before="0" w:after="0"/>
              <w:rPr/>
            </w:pPr>
            <w:r>
              <w:rPr/>
              <w:t>(связаны с воспитательными задачами).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Приемы технологии критического мышления:</w:t>
            </w:r>
          </w:p>
          <w:p>
            <w:pPr>
              <w:pStyle w:val="Style14"/>
              <w:spacing w:before="0" w:after="0"/>
              <w:rPr/>
            </w:pPr>
            <w:r>
              <w:rPr/>
              <w:t>-прогнозирование;</w:t>
            </w:r>
          </w:p>
          <w:p>
            <w:pPr>
              <w:pStyle w:val="Style14"/>
              <w:spacing w:before="0" w:after="0"/>
              <w:rPr/>
            </w:pPr>
            <w:r>
              <w:rPr/>
              <w:t>-формулировка вопросов по тексту;</w:t>
            </w:r>
          </w:p>
          <w:p>
            <w:pPr>
              <w:pStyle w:val="Style14"/>
              <w:spacing w:before="0" w:after="0"/>
              <w:rPr/>
            </w:pPr>
            <w:r>
              <w:rPr/>
              <w:t>-отбор информации;</w:t>
            </w:r>
          </w:p>
          <w:p>
            <w:pPr>
              <w:pStyle w:val="Style14"/>
              <w:spacing w:before="0" w:after="0"/>
              <w:rPr/>
            </w:pPr>
            <w:r>
              <w:rPr/>
              <w:t>-учебно-речевая ситуац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Личностные результаты:</w:t>
            </w:r>
          </w:p>
          <w:p>
            <w:pPr>
              <w:pStyle w:val="Style14"/>
              <w:spacing w:before="0" w:after="0"/>
              <w:rPr/>
            </w:pPr>
            <w:r>
              <w:rPr/>
              <w:t>-интерес к изучению языка на основе анализа текста;</w:t>
            </w:r>
          </w:p>
          <w:p>
            <w:pPr>
              <w:pStyle w:val="Style14"/>
              <w:spacing w:before="0" w:after="0"/>
              <w:rPr/>
            </w:pPr>
            <w:r>
              <w:rPr/>
              <w:t>-любовь и уважение к Отечеству, культуре, истории родного края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-извлекать информацию из текста;</w:t>
            </w:r>
          </w:p>
          <w:p>
            <w:pPr>
              <w:pStyle w:val="Style14"/>
              <w:spacing w:before="0" w:after="0"/>
              <w:rPr/>
            </w:pPr>
            <w:r>
              <w:rPr/>
              <w:t>-умения определять понятия, анализировать, сравнивать, создавать обобщения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-слушать и слышать других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- умение сотрудничать в паре, группе;</w:t>
            </w:r>
          </w:p>
          <w:p>
            <w:pPr>
              <w:pStyle w:val="Style14"/>
              <w:spacing w:before="0" w:after="0"/>
              <w:rPr/>
            </w:pPr>
            <w:r>
              <w:rPr/>
              <w:t>быть готовым  корректировать свою точку зр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адекватно использовать речевые средства для решения коммуникативных задач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троить связное монологическое высказывание в зависимости от ситуативной задачи;</w:t>
            </w:r>
          </w:p>
          <w:p>
            <w:pPr>
              <w:pStyle w:val="Style14"/>
              <w:spacing w:before="0" w:after="0"/>
              <w:rPr/>
            </w:pPr>
            <w:r>
              <w:rPr/>
              <w:t>-задавать вопросы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-определять характер деятельности на уроке;</w:t>
            </w:r>
          </w:p>
          <w:p>
            <w:pPr>
              <w:pStyle w:val="Style14"/>
              <w:spacing w:before="0" w:after="0"/>
              <w:rPr/>
            </w:pPr>
            <w:r>
              <w:rPr/>
              <w:t>-осуществлять контроль своей деятельности в процессе достижения результата;</w:t>
            </w:r>
          </w:p>
          <w:p>
            <w:pPr>
              <w:pStyle w:val="Style14"/>
              <w:spacing w:before="0" w:after="0"/>
              <w:rPr/>
            </w:pPr>
            <w:r>
              <w:rPr/>
              <w:t>-соотносить цели и результаты своей деятельности через заполнение листа самоконтроля.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Tahoma" w:hAnsi="Tahoma" w:cs="Tahoma"/>
          <w:color w:val="616161"/>
          <w:sz w:val="18"/>
          <w:szCs w:val="18"/>
        </w:rPr>
      </w:pPr>
      <w:r>
        <w:rPr>
          <w:rFonts w:cs="Tahoma" w:ascii="Tahoma" w:hAnsi="Tahoma"/>
          <w:color w:val="616161"/>
          <w:sz w:val="18"/>
          <w:szCs w:val="1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Оборудование:</w:t>
      </w:r>
      <w:r>
        <w:rPr/>
        <w:t xml:space="preserve"> компьютер, проектор, рабочие листы,  именные оценочные листы, досье на слова «Угра», «Монголо-татарское иго»,презентация.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</w:rPr>
        <w:t>Этапы урока</w:t>
      </w:r>
      <w:r>
        <w:rPr/>
        <w:t>.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b/>
        </w:rPr>
        <w:t>1.Приветствие.</w:t>
      </w:r>
      <w:r>
        <w:rPr/>
        <w:t xml:space="preserve"> Чтение эпиграфа.       «Любовь к своей Родине – это не нечто отвлеченное, это любовь к своему городу, к своей местности, к памятникам культуры, гордость своей историей».                            (Д.Лихачев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такое краеведение?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о ли изучать историю своего родного края? Для чего?</w:t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Мобилизующий этап уро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бота с текстом краеведческого характер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осмотрите рабочий лист и скажите, чем мы будем заниматься на уроке? Чему вы должны научиться на уроке? Запишите в именной лист( таблица №1).</w:t>
      </w:r>
    </w:p>
    <w:p>
      <w:pPr>
        <w:pStyle w:val="Style14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Анализировать текст, сравнивать тексты, создавать вторичный текст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осмотрите на задания и ответьте, материал  какого раздела лингвистики надо вспомнить, чтобы выполнить предложенные  задания? (Материал раздела лингвистики –текстоведения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Какое из предложенных заданий является для вас наиболее трудным? Запишите в лист самоконтроля «Чему я должен научиться»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Работа с тексто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очему такой текст  предложен вам? (Стояние на реке Угре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просы на прогнозирование содержания текста по первому предложени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 чем текст? (О конце монголо-татарского ига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_Тип речи текста? (Повествование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о каким признакам вы догадались?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Какова композиция текста-повествования? (Завязка- развитие действия - кульминация, развязка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-Стиль речи текста?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Прочитайте текст и докажите, что это тек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ите его на абзацы значком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>(Самооценк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Составьте план.(</w:t>
            </w:r>
            <w:r>
              <w:rPr>
                <w:rFonts w:cs="Times New Roman" w:ascii="Times New Roman" w:hAnsi="Times New Roman"/>
                <w:i/>
              </w:rPr>
              <w:t>Самооценк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Найдите тезисы в каждом абзаце</w:t>
            </w:r>
            <w:r>
              <w:rPr>
                <w:rFonts w:cs="Times New Roman" w:ascii="Times New Roman" w:hAnsi="Times New Roman"/>
                <w:i/>
              </w:rPr>
              <w:t>.(Самооценка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.Озаглавьте текс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.Выпишите ключевые слова</w:t>
            </w:r>
            <w:r>
              <w:rPr>
                <w:rFonts w:cs="Times New Roman" w:ascii="Times New Roman" w:hAnsi="Times New Roman"/>
                <w:i/>
              </w:rPr>
              <w:t>).(Самооценк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из ключевых слов отражают тему текст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ие - идею текст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.Главная мысль текста</w:t>
            </w:r>
            <w:r>
              <w:rPr>
                <w:rFonts w:cs="Times New Roman" w:ascii="Times New Roman" w:hAnsi="Times New Roman"/>
                <w:i/>
              </w:rPr>
              <w:t>?(Самооцен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.Определите тип связи предложений в текст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последовательная связ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) параллельная связ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. Определите тип текс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рассуждение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) опис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повествование с элементами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.Сформулируйте  «тонкие» и «толстые « вопросы по тексту</w:t>
            </w:r>
            <w:r>
              <w:rPr>
                <w:rFonts w:cs="Times New Roman" w:ascii="Times New Roman" w:hAnsi="Times New Roman"/>
                <w:i/>
              </w:rPr>
              <w:t xml:space="preserve">. (Вопросы помогают запоминать информацию, вести  диалог с автором).(Самооценка)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.Создание комментария к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бота в групп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шите слова из текста, требующие объяс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 вы будете пользоваться, выполняя это задание?(Материалы досье, Интернет, энциклопед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групп о продела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.Чтение  текста  №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каким критериям можно сравнить эти текс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тилю речи, наличию авторской оцен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).Создание вторичного текста. </w:t>
            </w:r>
            <w:r>
              <w:rPr>
                <w:rFonts w:cs="Times New Roman" w:ascii="Times New Roman" w:hAnsi="Times New Roman"/>
                <w:i/>
              </w:rPr>
              <w:t>(Работа в пар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готовьте пересказ текста на выбор ( №1 или №2) в следующих ситуац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дноклассника на переме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научной конференции (адресаты-учащиеся  8 класс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родителей, интересующихся содержание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йте, в каких случаях надо сохран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ль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м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ую информацию, исключая детализируюш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).Прослушивание пересказов. </w:t>
            </w:r>
            <w:r>
              <w:rPr>
                <w:rFonts w:cs="Times New Roman" w:ascii="Times New Roman" w:hAnsi="Times New Roman"/>
                <w:i/>
              </w:rPr>
              <w:t>(Взаимооцен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4.Рефлексия.</w:t>
      </w:r>
    </w:p>
    <w:p>
      <w:pPr>
        <w:pStyle w:val="Style14"/>
        <w:shd w:fill="FFFFFF" w:val="clear"/>
        <w:spacing w:before="0" w:after="0"/>
        <w:rPr/>
      </w:pPr>
      <w:r>
        <w:rPr/>
        <w:t>Подведение итогов.</w:t>
      </w:r>
    </w:p>
    <w:p>
      <w:pPr>
        <w:pStyle w:val="Style14"/>
        <w:shd w:fill="FFFFFF" w:val="clear"/>
        <w:spacing w:before="0" w:after="0"/>
        <w:rPr/>
      </w:pPr>
      <w:r>
        <w:rPr/>
        <w:t>Запишите в лист самоконтроля «Что получилось», «Требует доработки» на основании баллов из оценочной таблицы.</w:t>
      </w:r>
    </w:p>
    <w:p>
      <w:pPr>
        <w:pStyle w:val="Style14"/>
        <w:shd w:fill="FFFFFF" w:val="clear"/>
        <w:spacing w:before="0" w:after="0"/>
        <w:rPr/>
      </w:pPr>
      <w:r>
        <w:rPr/>
        <w:t>Результаты :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</w:t>
      </w:r>
      <w:r>
        <w:rPr/>
        <w:t>от 0 до 6 баллов –низкий уровень развитости речеведческих умений;</w:t>
      </w:r>
    </w:p>
    <w:p>
      <w:pPr>
        <w:pStyle w:val="Style14"/>
        <w:shd w:fill="FFFFFF" w:val="clear"/>
        <w:spacing w:before="0" w:after="0"/>
        <w:rPr/>
      </w:pPr>
      <w:r>
        <w:rPr/>
        <w:t>от 7 до12 баллов- средний уровень,</w:t>
      </w:r>
    </w:p>
    <w:p>
      <w:pPr>
        <w:pStyle w:val="Style14"/>
        <w:shd w:fill="FFFFFF" w:val="clear"/>
        <w:spacing w:before="0" w:after="0"/>
        <w:rPr/>
      </w:pPr>
      <w:r>
        <w:rPr/>
        <w:t>от13 до 16  - высокий уровень.</w:t>
      </w:r>
    </w:p>
    <w:p>
      <w:pPr>
        <w:pStyle w:val="Style14"/>
        <w:shd w:fill="FFFFFF" w:val="clear"/>
        <w:spacing w:before="0" w:after="0"/>
        <w:rPr/>
      </w:pPr>
      <w:r>
        <w:rPr/>
        <w:t>Заполнение таблицы №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5.Заключительное 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о любви к Родине выращивается в человеке всеми впечатлениями бытия и начинается с чувства любви и почтения к малой родине. По словам академика Д.С. Лихачёва, «без корней в родной местности человек уподобляется степной траве перекати-поле»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6.Домашнее задание.</w:t>
      </w:r>
      <w:r>
        <w:rPr/>
        <w:t xml:space="preserve"> На выбор:</w:t>
      </w:r>
    </w:p>
    <w:p>
      <w:pPr>
        <w:pStyle w:val="Style14"/>
        <w:shd w:fill="FFFFFF" w:val="clear"/>
        <w:spacing w:before="0" w:after="0"/>
        <w:rPr/>
      </w:pPr>
      <w:r>
        <w:rPr/>
        <w:t>1)</w:t>
      </w:r>
      <w:r>
        <w:rPr>
          <w:lang w:val="en-US"/>
        </w:rPr>
        <w:t>c</w:t>
      </w:r>
      <w:r>
        <w:rPr/>
        <w:t>очинение- рассуждение «Почему надо изучать историю своего края»,2) эссе в публицистическом стиле о каком-либо событии, произошедшем в прошлом на территории родного кр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№1. </w:t>
      </w:r>
    </w:p>
    <w:p>
      <w:pPr>
        <w:pStyle w:val="Normal"/>
        <w:shd w:fill="FFFFFF" w:val="clear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сной 1480 года хан Большой Орды Ахмат решил наказать Русь, отказавшуюся в 1476 году платить дань татарам, и отправился в набег на Москву. Он дошел до устья реки Угры, левого притока Оки, где был остановлен русской ратью. Если бы ордынская конница форсировала реку, то через три-четыре перехода войско Ахмата могло подойти к столице. Русские военачальники перекрыли татарам броды и переходы через реку. Несколько дней шли бои за переправу через Угру, и, когда все атаки были отбиты, началось «стояние на Угре». Стояние это, по словам летописца, было мирным и тихим. Но в это время вся Русь возносила молитвы о заступничестве к Пресвятой Богородице, особо уповая на Ее Владимирскую икону, которая уже не раз спасала страну от погибели.</w:t>
      </w:r>
    </w:p>
    <w:p>
      <w:pPr>
        <w:pStyle w:val="Normal"/>
        <w:shd w:fill="FFFFFF" w:val="clear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вот, когда в ноябре князь Иван III приказал отвести русские силы от Угры к Боровску, хан Ахмат, решив, что ему уступают берег для решающей битвы, испугался и начал быстрое отступление. В погоню за отступающими ордынцами были отправлены небольшие русские силы, окончательно изгнавшие неприятеля с родной земли.</w:t>
        <w:br/>
        <w:t xml:space="preserve">      Это значительное событие русской истории, отраженное в летописной «Повести о стоянии на Угре», ознаменовало окончательное падение татаро-монгольского ига. Русское государство стало суверенным не только фактически, но и форма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№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шла весть к великому князю, что царь Ахмат идет в полном сборе, со своей ордой и царевичами, с уланами и князьями, да еще в соглашении с королем Казимиром - ибо король и направил его против великого князя, желая сокрушить христианство. Царь Ахмат, услышав, что князь великий стоит у Оки на берегу со всеми силами, пошел к Литовской земле, обходя реку Оку и ожидая на помощь себе короля или его силы, и опытные проводники вели его к реке Угре на броды. Князь же великий сына своего, и брата, и воевод послал на Угру со всеми силами, и, придя, они стали на Угре и заняли броды и перевозы. </w:t>
        <w:br/>
        <w:t xml:space="preserve">    Князь великий, взяв благословение, пошел на Угру и, придя, стал у Кременца с небольшим числом людей, а всех остальных людей отпустил на Угру. Царь же со всеми татарами пошел по Литовской земле, стал у Воротынс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ли татары, начали стрелять, а наши - в них. Наши поразили многих стрелами и из пищалей, а их стрелы падали между нашими и никого не задевали. И отбили их от берега. И много дней наступали, сражаясь, и не одолели, ждали, пока станет река. Были же тогда большие морозы, река начала замерзать. И был страх с обеих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гда-то и свершилось преславное чудо пречистой Богородицы: когда наши отступали от берега, татары, думая, что русские уступают им берег, чтобы с ними сражаться, одержимые страхом, побежал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наши, думая, что татары перешли реку и следуют за ними, пришли в Кременец. Князь же великий с сыном своим и братией и со всеми воеводами отошел к Боровску, говоря, что "на этих полях будем с ними сражаться", а на самом деле слушая злых людей -сребролюбцев богатых и брюхатых, предателей христианских и угодников басурманских, которые говорят: "Беги, не можешь с ними стать на бой". Сам дьявол их устами говорил, тот, кто некогда вошел в змея и прельстил Адама и Еву. Вот тут-то и случилось чудо пречистой: одни от других бежали, и никто никого не преследовал. </w:t>
      </w:r>
      <w:r>
        <w:rPr>
          <w:rFonts w:cs="Times New Roman" w:ascii="Times New Roman" w:hAnsi="Times New Roman"/>
          <w:b/>
          <w:sz w:val="24"/>
          <w:szCs w:val="24"/>
        </w:rPr>
        <w:t>«Повесть о стоянии на реке Угре».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конт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я должен научиться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получило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дорабо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ая таблица№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69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(0,1,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учи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абза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тези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лючев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главную мысль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тип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ый пере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№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нравилось на уроке: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 свою работу на уроке, в паре, в группе( + или-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езно было на уроке для достижения каких-либо целей?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в паре,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держани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фортная обстан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Я был(а) актив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 брал(а) ответственность на себя в решении во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Я умею сотрудничать с одноклассниками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616161"/>
          <w:sz w:val="18"/>
          <w:szCs w:val="18"/>
        </w:rPr>
      </w:pPr>
      <w:r>
        <w:rPr>
          <w:rFonts w:cs="Tahoma" w:ascii="Tahoma" w:hAnsi="Tahoma"/>
          <w:color w:val="616161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16161"/>
          <w:sz w:val="24"/>
          <w:szCs w:val="24"/>
        </w:rPr>
      </w:pPr>
      <w:r>
        <w:rPr>
          <w:rFonts w:cs="Times New Roman" w:ascii="Times New Roman" w:hAnsi="Times New Roman"/>
          <w:color w:val="61616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3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ставлению  дось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ье на слово «Уг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голо-татарское иго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Этимология названия р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Географическое 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Историческая справка о событии « Стояние на Угре»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Этимология слова и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Историческая справка о начале и конце монголо-татарского и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словицы, в которых нашли отражение события это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Географические названия, связанные с иг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3E4244"/>
          <w:sz w:val="18"/>
          <w:szCs w:val="18"/>
        </w:rPr>
      </w:pPr>
      <w:r>
        <w:rPr>
          <w:rFonts w:cs="Verdana" w:ascii="Verdana" w:hAnsi="Verdana"/>
          <w:color w:val="3E4244"/>
          <w:sz w:val="18"/>
          <w:szCs w:val="18"/>
        </w:rPr>
      </w:r>
    </w:p>
    <w:p>
      <w:pPr>
        <w:pStyle w:val="Style14"/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Fnref">
    <w:name w:val="fnref"/>
    <w:basedOn w:val="Style12"/>
    <w:qFormat/>
    <w:rPr/>
  </w:style>
  <w:style w:type="character" w:styleId="Line">
    <w:name w:val="lin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ddle">
    <w:name w:val="middle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1">
    <w:name w:val="t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6">
    <w:name w:val="c40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2">
    <w:name w:val="c2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6">
    <w:name w:val="c1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16">
    <w:name w:val="c7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55">
    <w:name w:val="c6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2">
    <w:name w:val="c2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1">
    <w:name w:val="c1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58:00Z</dcterms:created>
  <dc:creator>МИША</dc:creator>
  <dc:description/>
  <cp:keywords/>
  <dc:language>en-US</dc:language>
  <cp:lastModifiedBy>МИША</cp:lastModifiedBy>
  <cp:lastPrinted>2015-01-27T23:06:00Z</cp:lastPrinted>
  <dcterms:modified xsi:type="dcterms:W3CDTF">2015-01-31T16:39:00Z</dcterms:modified>
  <cp:revision>16</cp:revision>
  <dc:subject/>
  <dc:title/>
</cp:coreProperties>
</file>