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Юсупова А.А.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БДОУ ЦРР ДС «Ёлочка», г. Новый Уренгой, Я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спект совместной образовательной деятельности с детьми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использование инновационной технологии «Воспитательный диалог», М.В.Телеги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теме «Родительская любов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овательная</w:t>
      </w:r>
      <w:r>
        <w:rPr>
          <w:rFonts w:cs="Times New Roman" w:ascii="Times New Roman" w:hAnsi="Times New Roman"/>
          <w:sz w:val="24"/>
          <w:szCs w:val="24"/>
          <w:lang w:val="ru-RU"/>
        </w:rPr>
        <w:t>: обогащение словарного зап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звивающа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развивать диалогическую реч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итательная</w:t>
      </w:r>
      <w:r>
        <w:rPr>
          <w:rFonts w:cs="Times New Roman" w:ascii="Times New Roman" w:hAnsi="Times New Roman"/>
          <w:sz w:val="24"/>
          <w:szCs w:val="24"/>
          <w:lang w:val="ru-RU"/>
        </w:rPr>
        <w:t>: Детям хорошо с родителями, а родителям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ужно учитывать интересы близких людей. Помочь детям понять, что родительская  любовь – это счастье, дарованное судьбой, прекрасное высокое чув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тель и дети встречают гостей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Дети посмотрите,  сколько у нас  сегодня госте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авайте поздороваемся  с ними и представим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Меня зовут - Айна Абду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Меня  зовут….(дети представля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т сколько нас  сегодня много и мы все разные, но у нас есть  общее  дело  и  мы сейчас расскажем  друг  другу  много  интерес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Вы сегодня особенно красивые и нарядные.  Почему? (в садик шли, гости будут, всегда так хожу, выбираю дома наряд с веч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то о вас  так  позаботился?(мне мама  завязала бантик, мне папа купил футболку, моя мама мне красивую причёску сделала…………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можно  сказать о ваших родител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ни добрые  и  заботлив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 вы думаете, почему они  о вас  заботятся?  (мы  их дети или они наши родители, мы маленькие, они нас любя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 это любят? (Что значит любить?)(обнимают, целуют, гладят, не руг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Молодцы, видно, что вас очень любят ваши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Давайте попробуем сказать, как можно выразить свою любовь к  другому челов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ловом (добрые и нежные с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делом (совершить хороший поступок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упком (уступить дорогу, помочь по хозяйст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ниманием (подарить подарок, цветы, не серд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ите, любовь можно выразить не только словами, но и делами, вниманием, поступ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 вы думаете, что чувствует человек, которому признаются в любв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ему приятно, он улыбается, он тоже дарит подарки, обним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отвечает тем же! (словом, делом, поступком, внимани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Фотоколл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Мы с родителями приготовили для вас  сюрприз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мотрите!   (дети рассматривают  Фотоколлаж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енный из семейных фотографий..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вы вид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дети с родителями играют, отдыхают, трудя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ие вы все здесь? (счастливые, добрые, нежные, красивые………..)Вам хорош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 родител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чему? (все дружно заняты общим дел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вод:  детям  хорошо с родителями,  а  родителям  с  детьми    интересно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ём сомн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но всегда ли  бывает  так  хорош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тение истории  про   Свету и  Ми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оходите, садитесь на стульчики, и  сейчас  я  вам  прочитаю  историю  про Свету и  её  куклу  М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есна!   Мы с мамой идём в детский са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тички поют  на  лету.  Город оделся в зеленый наря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блони в  белом  ц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двоём  нам  с  мамой  всегда  хорошо, весело  и  лег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орога короткой кажется, хоть детский сад  дал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де- то на  середине  пути  я  вдруг  не  могу  дальше  ид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 вспоминаю  про  Милу.  Я дома  Милу  заб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Мама,  давай  вернемся  домой  и  куклу  Милу  возьмем с 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Света, сегодня  суббота. Нельзя нам  домой  возвраща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  опоздаю  на  работу,  а начальник  будет  ру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Мама не любит меня »,- подумала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ма  видит, что я погрустнела, Она  на меня долго  смотр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том вздохнула  глубоко.  Мы повернули домой. На сердце  снова  легко. Я всем расскажу  обязательно,  что  мама  моя  замечательная .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 задает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  случилось со  Свет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 она  предложила  ма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   мама  отнеслась к  её  прось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чему Света  подумала, что      мама  не  любит  её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чему  мама  согласилась  вернуться  за  кукл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авильно  ли  поступила  Св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ак  бы  вы  поступили  на  месте  Све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Нужно учитывать интересы близких  людей?(пробле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 необходимо  делать в  первую очередь: то,  что  хочется, или  то ,  что   надо?(сп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вод: нужно делать в первую очередь  то, что  надо, а не то, что  хоч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гра -  «Пирамида любви» Расписать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«Я люблю своих  родителей, потому  что   они у  меня» (физминутка). Расписать (самая красивая, умная, лучшая, добрая.)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Упражнение  «В  одном  городе  жили  только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Сейчас  мы  с  вами  проведем  такое  упражнение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ьте  себе,  что  в  одном  городе живут  только  мальчики,   в  другом   только  девочки,  а   в  третьем  городе - все 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знайте  эти  города.   (Дети узнают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и  построенных  города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  каком  городе  вы  хотели  бы  жить? 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село когда все в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Хорошо.  Вы  меня  убедили - лучше  жить  всем  вместе,  тогда  веселее,  интерес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бята, а давайте нарисуем нашим родителям откры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ушивание и исполнение   песни   детьми «Мамонт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01:00Z</dcterms:created>
  <dc:creator>Admin</dc:creator>
  <dc:description/>
  <cp:keywords/>
  <dc:language>en-US</dc:language>
  <cp:lastModifiedBy>Татьяна</cp:lastModifiedBy>
  <dcterms:modified xsi:type="dcterms:W3CDTF">2015-01-31T12:38:00Z</dcterms:modified>
  <cp:revision>25</cp:revision>
  <dc:subject/>
  <dc:title/>
</cp:coreProperties>
</file>