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детский сад общеразвивающего  вида № 3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местная деятельность воспитател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детьми старшего дошкольного возра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Морозные узоры на окн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 воспитат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БДОУ ДСОВ №3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ережная Ольга Викторов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. Каневская 2014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ая область: </w:t>
      </w:r>
      <w:r>
        <w:rPr>
          <w:rFonts w:cs="Times New Roman" w:ascii="Times New Roman" w:hAnsi="Times New Roman"/>
          <w:sz w:val="28"/>
          <w:szCs w:val="28"/>
        </w:rPr>
        <w:t>«Художественно – эстетическое развитие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а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зрастная группа: </w:t>
      </w:r>
      <w:r>
        <w:rPr>
          <w:rFonts w:cs="Times New Roman" w:ascii="Times New Roman" w:hAnsi="Times New Roman"/>
          <w:sz w:val="28"/>
          <w:szCs w:val="28"/>
        </w:rPr>
        <w:t>старша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Морозные узоры на окне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дать знания о нетрадиционной технике рисование «солевое рисование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задач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Учить рисовать морозные узоры на окнах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должать знакомить с нетрадиционными приёмами рисов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 задач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звивать интерес к изобразительной деятельн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вершенствовать мелкую моторику пальцев рук и кист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 задач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.Воспитывать интерес к изучению природных явлений и отображение их в изобразительной деятельн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етоды и прием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игровая ситуация с использованием художественного слова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показ и объяснение воспитателя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наглядный показ (ИКТ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наблюдение за работой детей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анализ работ детей и воспитател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Style w:val="1"/>
          <w:rFonts w:cs="Times New Roman" w:ascii="Times New Roman" w:hAnsi="Times New Roman"/>
          <w:b w:val="false"/>
          <w:sz w:val="28"/>
          <w:szCs w:val="28"/>
        </w:rPr>
        <w:t>наблюдение за природными явлениями (снег, морозные узоры на окне, иней). Чтение стихов, рассказов, сказок, в которых фигурирует мороз как природное явление. Пословицы, приметы и загадки про мороз. Оформленные листы бумаги в виде окош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полагаемый результат: </w:t>
      </w:r>
      <w:r>
        <w:rPr>
          <w:rFonts w:cs="Times New Roman" w:ascii="Times New Roman" w:hAnsi="Times New Roman"/>
          <w:sz w:val="28"/>
          <w:szCs w:val="28"/>
        </w:rPr>
        <w:t>знание техники «солевое рисование»; формирование интереса к теме, в целом интереса к занятию; умение свободно работать в данной техник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совместной  деятельности воспитателя с детьми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 в ситуацию.</w:t>
      </w:r>
    </w:p>
    <w:p>
      <w:pPr>
        <w:pStyle w:val="Normal"/>
        <w:spacing w:lineRule="auto" w:line="360"/>
        <w:ind w:left="1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ребята, сегодня я вам расскажу сказку о Зиме, но не простую, а волшебную. Она очень любит делать чудеса.  Жила маленькая Капелька на большом белом облаке. Жила она одна и скучно ей было. Захотела Капелька посмотреть, а что там за облаком. Решила она спрыгнуть из облака. Только она полетела вниз, как вдруг превратилась в красивую Снежинку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изация имеющихся знаний.</w:t>
      </w:r>
    </w:p>
    <w:p>
      <w:pPr>
        <w:pStyle w:val="Normal"/>
        <w:spacing w:lineRule="auto" w:line="360"/>
        <w:ind w:left="1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подскажите, почему же Капелька превратилась в Снежинку? (ответы детей). Давайте вспомним, что же происходит с водой зимой? (ответы детей). А теперь расскажите мне, что вы видите на окне, проснувшись утром? (ответы детей). Это помощник Зимы Мороз чудит и рисует на наших окнах необыкновенные узоры. Ребята я предлагаю вам посмотреть, какие бывают узоры (просмотр презентации «Морозные узоры на окне»). </w:t>
      </w:r>
    </w:p>
    <w:p>
      <w:pPr>
        <w:pStyle w:val="Normal"/>
        <w:spacing w:lineRule="auto" w:line="360"/>
        <w:ind w:left="135" w:firstLine="5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у меня есть волшебная шкатулка. Но вот беда она не открывается? А кто знает, чем можно открыть шкатулку? (ответы детей).  Я, кажется, знаю, в чём дело. Она откроется тогда, когда вы прочитаете стихи о зиме. Кто знает стихи о зиме и может их прочитать. Молодцы, ребята. (воспитатель открывает шкатулку)</w:t>
      </w:r>
    </w:p>
    <w:p>
      <w:pPr>
        <w:pStyle w:val="Normal"/>
        <w:spacing w:lineRule="auto" w:line="360"/>
        <w:ind w:left="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мотрите, что лежит в шкатулке?  (достаёт из шкатулки рисунки с изображением морозных узоров детей подготовительной группы в технике «Солевое рисование».  Вместе рассматривают их).</w:t>
      </w:r>
    </w:p>
    <w:p>
      <w:pPr>
        <w:pStyle w:val="Normal"/>
        <w:spacing w:lineRule="auto" w:line="360"/>
        <w:ind w:left="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 закройте глазки, и представьте себе, как мороз рисует на нашем окне замысловатые узоры. Помните, что узоры бывают разные: дугообразные, спиралевидные, волнообразные, принимают вид снежинки и так далее. Давайте изобразим руками в воздухе морозные узоры  (дети под музыку с  закрытыми глазами рисуют в воздухе морозные узоры).</w:t>
      </w:r>
    </w:p>
    <w:p>
      <w:pPr>
        <w:pStyle w:val="Normal"/>
        <w:spacing w:lineRule="auto" w:line="360"/>
        <w:ind w:left="13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сновная часть:</w:t>
      </w:r>
    </w:p>
    <w:p>
      <w:pPr>
        <w:pStyle w:val="Normal"/>
        <w:spacing w:lineRule="auto" w:line="360"/>
        <w:ind w:left="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Ребята,  мы с вами сами создадим наши зимние узоры. Вы видите, что сегодня необычный материал для рисования на столах.  Оказывается, с помощью клея и соли тоже можно рисовать! Сейчас мы узнаем как  (воспитатель знакомит детей с техникой «солевого рисования»).</w:t>
      </w:r>
    </w:p>
    <w:p>
      <w:pPr>
        <w:pStyle w:val="Normal"/>
        <w:spacing w:lineRule="auto" w:line="360"/>
        <w:ind w:left="1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вами будем работать по плану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ать эскиз будущего узор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исунок при помощи кле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омерно покрыть рисунок солью и дать высохну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амостоятельная работа детей  (дети самостоятельно выполняют рисунки, воспитатель оказывает индивидуальную помощь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инамическая пауз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лодцы! Какие красивые морозные узоры получилась у вас. Нужно некоторое время, чтобы они высохли. А мы с вами отдохнём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есёлые снежинки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здухе кружим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ет ветер – полетели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летели, мы летели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землю тихо сел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снова набежа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нежинки все подня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нежинки все подня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ужились, полетели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землю тихо сел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Ито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детских рабо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 у нас получились очень красивые морозные узоры на окне. А самое главное – этот снег не тает, и будет долго радовать  вас. Что нового мы сегодня узнали? (ответы детей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5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04:33:00Z</dcterms:created>
  <dc:creator>User</dc:creator>
  <dc:description/>
  <cp:keywords/>
  <dc:language>en-US</dc:language>
  <cp:lastModifiedBy>1</cp:lastModifiedBy>
  <dcterms:modified xsi:type="dcterms:W3CDTF">2014-12-10T11:18:00Z</dcterms:modified>
  <cp:revision>10</cp:revision>
  <dc:subject/>
  <dc:title>Муниципальное бюджетное дошкольное образовательное учреждение детский сад общеразвивающего  вида № 32</dc:title>
</cp:coreProperties>
</file>