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мнемотаблица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Традиционно работа по развитию связной речи ведется по следующим направлениям: обогащение словарного запаса, обучению составлению пересказа и придумыванию рассказов, разучиванию стихотворений, отгадывания загадок.</w:t>
      </w:r>
    </w:p>
    <w:p>
      <w:pPr>
        <w:pStyle w:val="Normal"/>
        <w:ind w:firstLine="708"/>
        <w:jc w:val="both"/>
        <w:rPr/>
      </w:pPr>
      <w:r>
        <w:rPr/>
        <w:t>В своей работе я столкнулась с тем, что  дети испытывали трудности в составлении связного рассказа, заучивания стихотворений, пересказвании сказок.</w:t>
      </w:r>
    </w:p>
    <w:p>
      <w:pPr>
        <w:pStyle w:val="Normal"/>
        <w:ind w:firstLine="708"/>
        <w:jc w:val="both"/>
        <w:rPr/>
      </w:pPr>
      <w:r>
        <w:rPr/>
        <w:t>У дошкольников память носит непроизвольный характер, т.е лучше запоминаются предметы, события, явления близкие к жизненному опыту ребенка, с которыми он вступает в активное взаимодействие.</w:t>
      </w:r>
    </w:p>
    <w:p>
      <w:pPr>
        <w:pStyle w:val="Normal"/>
        <w:ind w:firstLine="708"/>
        <w:jc w:val="both"/>
        <w:rPr/>
      </w:pPr>
      <w:r>
        <w:rPr/>
        <w:t>Для улучшения памяти необходимо воспитывать приёмы запоминания и припоминания. Этому-то и способствует мнемотехника.</w:t>
      </w:r>
    </w:p>
    <w:p>
      <w:pPr>
        <w:pStyle w:val="Normal"/>
        <w:ind w:firstLine="708"/>
        <w:jc w:val="both"/>
        <w:rPr/>
      </w:pPr>
      <w:r>
        <w:rPr/>
        <w:t xml:space="preserve">Мнемотехника (в переводе с греческого- «искусство запоминания»),- это система различных приёмов, облегчающих запоминание и увеличивающих объемов памяти путём образования дополнительных ассоциаций. Примером мнемонического приёма может служить запоминание последовательности цветов в спектре с помощью фразы, в которой первые буквы слов соответствуют первым буквам названий цветов: « </w:t>
      </w:r>
      <w:r>
        <w:rPr>
          <w:u w:val="single"/>
        </w:rPr>
        <w:t>К</w:t>
      </w:r>
      <w:r>
        <w:rPr/>
        <w:t xml:space="preserve">аждый </w:t>
      </w:r>
      <w:r>
        <w:rPr>
          <w:u w:val="single"/>
        </w:rPr>
        <w:t>о</w:t>
      </w:r>
      <w:r>
        <w:rPr/>
        <w:t xml:space="preserve">хотник </w:t>
      </w:r>
      <w:r>
        <w:rPr>
          <w:u w:val="single"/>
        </w:rPr>
        <w:t>ж</w:t>
      </w:r>
      <w:r>
        <w:rPr/>
        <w:t xml:space="preserve">елает </w:t>
      </w:r>
      <w:r>
        <w:rPr>
          <w:u w:val="single"/>
        </w:rPr>
        <w:t>з</w:t>
      </w:r>
      <w:r>
        <w:rPr/>
        <w:t xml:space="preserve">нать, </w:t>
      </w:r>
      <w:r>
        <w:rPr>
          <w:u w:val="single"/>
        </w:rPr>
        <w:t>г</w:t>
      </w:r>
      <w:r>
        <w:rPr/>
        <w:t xml:space="preserve">де </w:t>
      </w:r>
      <w:r>
        <w:rPr>
          <w:u w:val="single"/>
        </w:rPr>
        <w:t>с</w:t>
      </w:r>
      <w:r>
        <w:rPr/>
        <w:t xml:space="preserve">идит </w:t>
      </w:r>
      <w:r>
        <w:rPr>
          <w:u w:val="single"/>
        </w:rPr>
        <w:t>ф</w:t>
      </w:r>
      <w:r>
        <w:rPr/>
        <w:t>азан». Подобные приёмы чрезвычайно эффективны при работе с детьми.</w:t>
      </w:r>
    </w:p>
    <w:p>
      <w:pPr>
        <w:pStyle w:val="Normal"/>
        <w:ind w:firstLine="708"/>
        <w:jc w:val="both"/>
        <w:rPr/>
      </w:pPr>
      <w:r>
        <w:rPr/>
        <w:t>Мнемотехника – это система методов и приёмов, обеспечивающих эффективное запоминание, сохранение и воспроизведение информации. Использование мнемотехники для дошкольников в настоящее время становится все более актуальным.</w:t>
      </w:r>
    </w:p>
    <w:p>
      <w:pPr>
        <w:pStyle w:val="Normal"/>
        <w:ind w:firstLine="708"/>
        <w:jc w:val="both"/>
        <w:rPr/>
      </w:pPr>
      <w:r>
        <w:rPr/>
        <w:t>Цель обучения с её использованием - развитие памяти, мышления, внимания, воображения.</w:t>
      </w:r>
    </w:p>
    <w:p>
      <w:pPr>
        <w:pStyle w:val="Normal"/>
        <w:ind w:firstLine="708"/>
        <w:jc w:val="both"/>
        <w:rPr/>
      </w:pPr>
      <w:r>
        <w:rPr/>
        <w:t>Дошкольный возраст – это возраст образных форм сознания, и основными средствами, которыми ребёнок обладает в этом возрасте, являются образные средства: сенсорные эталоны, различные символы и знаки ( прежде всего это разного рода наглядные модели, схемы, таблицы).</w:t>
      </w:r>
    </w:p>
    <w:p>
      <w:pPr>
        <w:pStyle w:val="Normal"/>
        <w:ind w:firstLine="708"/>
        <w:jc w:val="both"/>
        <w:rPr/>
      </w:pPr>
      <w:r>
        <w:rPr/>
        <w:t xml:space="preserve">Особое место в работе с детьми занимает использование в качестве дидактического материла мнемотаблиц. </w:t>
      </w:r>
    </w:p>
    <w:p>
      <w:pPr>
        <w:pStyle w:val="Normal"/>
        <w:ind w:firstLine="708"/>
        <w:jc w:val="both"/>
        <w:rPr/>
      </w:pPr>
      <w:r>
        <w:rPr/>
        <w:t>Мнемотаблица – это схема, в которую заложена определённая информация.</w:t>
      </w:r>
    </w:p>
    <w:p>
      <w:pPr>
        <w:pStyle w:val="Normal"/>
        <w:ind w:firstLine="708"/>
        <w:jc w:val="both"/>
        <w:rPr/>
      </w:pPr>
      <w:r>
        <w:rPr/>
        <w:t>Овладение приёмами работы с мнемотаблицами значительно сокращает время обучения и одновременно решает задачи, направленные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основных психических процессов – памяти, внимания, образного мыш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образование из абстрактных символов в образ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ее мелкой моторики рук при частном или полном графическом воспроизведен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Как работать над составлением графического плана связного рассказа</w:t>
      </w:r>
    </w:p>
    <w:p>
      <w:pPr>
        <w:pStyle w:val="Normal"/>
        <w:ind w:left="708" w:hanging="0"/>
        <w:jc w:val="both"/>
        <w:rPr/>
      </w:pPr>
      <w:r>
        <w:rPr/>
        <w:t>Ребёнку дается чистый шестиклеточный бланк-таблица.</w:t>
      </w:r>
    </w:p>
    <w:p>
      <w:pPr>
        <w:pStyle w:val="Normal"/>
        <w:ind w:left="708" w:hanging="0"/>
        <w:jc w:val="both"/>
        <w:rPr/>
      </w:pPr>
      <w:r>
        <w:rPr/>
        <w:t>В ходе занятия ребенок выбирает определённый предмет, рассказ, о котором он составляет совместно со взрослым.</w:t>
      </w:r>
    </w:p>
    <w:p>
      <w:pPr>
        <w:pStyle w:val="Normal"/>
        <w:ind w:left="708" w:hanging="0"/>
        <w:jc w:val="both"/>
        <w:rPr/>
      </w:pPr>
      <w:r>
        <w:rPr/>
        <w:t>Взрослый (логопед или воспитатель) на доске по одному полю заполняет пустые ячейки  мнемотаблицы. Ребенок рисует на собственном бланке. Таким образом, каждый ребенок в ходе занятия заполняет свою мнемотаблицу, с помощью которой он имеет возможность самостоятельно составить рассказ – описание о любом другом предмете по данной лексической теме.</w:t>
      </w:r>
    </w:p>
    <w:p>
      <w:pPr>
        <w:pStyle w:val="Normal"/>
        <w:ind w:left="708" w:hanging="0"/>
        <w:jc w:val="both"/>
        <w:rPr/>
      </w:pPr>
      <w:r>
        <w:rPr/>
        <w:tab/>
        <w:t>Наглядная схема выступает в качестве плана речевого высказывания. Алгоритмизированная форма организации самостоятельного речевого высказывания составляет опору и выступает системообразующим каркасом, структура которого используется при составлении рассказов по другим разделам материала. Ребенок знает, с чего он может начать, чем продолжить и уточнить свой рассказ, а также как его завершить. Это достигается использованием унифицированных символов, обозначающих различные признаки. Например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 – дети рисуют цветные пятна, используя не только цвета, но и другие возможные варианты данного призна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 – для чего объект нужен человеку и каким образом человек о нем заботится (если это неодушевленный предме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ур деталей предмета – обозначаются детали предмета, ребенок должен назвать, из каких частей состоит игрушка (кукл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луэт предмета со знаком вопроса внутри – детали называют материал, из которого сделан предмет и его составные части ( у машины кузов из металла, колеса – резиновые, сиденья – кожаны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а – какие действия совершают с этим предметом, что можно приготовить (например: из яблок можно сварить яблочный компот, варенье, испечь яблочный пирог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– дети называют, какую форму имеет сам предмет или его части (колеса, яблоко – круглые, огурец – овальны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 вопроса – называние предмета или объекта ( это – кукла, это – морковь).</w:t>
      </w:r>
    </w:p>
    <w:p>
      <w:pPr>
        <w:pStyle w:val="Normal"/>
        <w:ind w:left="708" w:hanging="0"/>
        <w:jc w:val="both"/>
        <w:rPr/>
      </w:pPr>
      <w:r>
        <w:rPr/>
        <w:t>Задания подобраны по основным темам: «Домашние животные», «Мебель», и т.д.</w:t>
      </w:r>
    </w:p>
    <w:p>
      <w:pPr>
        <w:pStyle w:val="Normal"/>
        <w:ind w:left="708" w:hanging="0"/>
        <w:jc w:val="both"/>
        <w:rPr/>
      </w:pPr>
      <w:r>
        <w:rPr/>
        <w:tab/>
        <w:t>Например:</w:t>
      </w:r>
    </w:p>
    <w:p>
      <w:pPr>
        <w:pStyle w:val="Normal"/>
        <w:ind w:left="708" w:hanging="0"/>
        <w:jc w:val="both"/>
        <w:rPr/>
      </w:pPr>
      <w:r>
        <w:rPr/>
        <w:t>Заучивание стихотворения с опорой на мнемотаблицу: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Детский сад. (З.Александрова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Возле речки детский сад,</w:t>
      </w:r>
    </w:p>
    <w:p>
      <w:pPr>
        <w:pStyle w:val="Normal"/>
        <w:ind w:left="708" w:firstLine="708"/>
        <w:rPr/>
      </w:pPr>
      <w:r>
        <w:rPr/>
        <w:t>На лугу ромашки…</w:t>
      </w:r>
    </w:p>
    <w:p>
      <w:pPr>
        <w:pStyle w:val="Normal"/>
        <w:ind w:left="708" w:firstLine="708"/>
        <w:rPr/>
      </w:pPr>
      <w:r>
        <w:rPr/>
        <w:t>У девчонок и ребят</w:t>
      </w:r>
    </w:p>
    <w:p>
      <w:pPr>
        <w:pStyle w:val="Normal"/>
        <w:ind w:left="708" w:firstLine="708"/>
        <w:rPr/>
      </w:pPr>
      <w:r>
        <w:rPr/>
        <w:t>Яркие рубашки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2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-635</wp:posOffset>
                      </wp:positionV>
                      <wp:extent cx="1213485" cy="1120140"/>
                      <wp:effectExtent l="571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3" h="2025">
                                    <a:moveTo>
                                      <a:pt x="0" y="0"/>
                                    </a:moveTo>
                                    <a:cubicBezTo>
                                      <a:pt x="100" y="33"/>
                                      <a:pt x="127" y="110"/>
                                      <a:pt x="210" y="165"/>
                                    </a:cubicBezTo>
                                    <a:cubicBezTo>
                                      <a:pt x="223" y="174"/>
                                      <a:pt x="241" y="173"/>
                                      <a:pt x="255" y="180"/>
                                    </a:cubicBezTo>
                                    <a:cubicBezTo>
                                      <a:pt x="318" y="211"/>
                                      <a:pt x="376" y="245"/>
                                      <a:pt x="435" y="285"/>
                                    </a:cubicBezTo>
                                    <a:cubicBezTo>
                                      <a:pt x="457" y="300"/>
                                      <a:pt x="498" y="349"/>
                                      <a:pt x="510" y="375"/>
                                    </a:cubicBezTo>
                                    <a:cubicBezTo>
                                      <a:pt x="523" y="404"/>
                                      <a:pt x="540" y="465"/>
                                      <a:pt x="540" y="465"/>
                                    </a:cubicBezTo>
                                    <a:cubicBezTo>
                                      <a:pt x="550" y="559"/>
                                      <a:pt x="539" y="719"/>
                                      <a:pt x="615" y="795"/>
                                    </a:cubicBezTo>
                                    <a:cubicBezTo>
                                      <a:pt x="628" y="808"/>
                                      <a:pt x="647" y="812"/>
                                      <a:pt x="660" y="825"/>
                                    </a:cubicBezTo>
                                    <a:cubicBezTo>
                                      <a:pt x="752" y="917"/>
                                      <a:pt x="652" y="866"/>
                                      <a:pt x="765" y="900"/>
                                    </a:cubicBezTo>
                                    <a:cubicBezTo>
                                      <a:pt x="795" y="909"/>
                                      <a:pt x="855" y="930"/>
                                      <a:pt x="855" y="930"/>
                                    </a:cubicBezTo>
                                    <a:cubicBezTo>
                                      <a:pt x="875" y="945"/>
                                      <a:pt x="893" y="964"/>
                                      <a:pt x="915" y="975"/>
                                    </a:cubicBezTo>
                                    <a:cubicBezTo>
                                      <a:pt x="1013" y="1024"/>
                                      <a:pt x="1009" y="979"/>
                                      <a:pt x="1095" y="1065"/>
                                    </a:cubicBezTo>
                                    <a:cubicBezTo>
                                      <a:pt x="1142" y="1112"/>
                                      <a:pt x="1175" y="1162"/>
                                      <a:pt x="1215" y="1215"/>
                                    </a:cubicBezTo>
                                    <a:cubicBezTo>
                                      <a:pt x="1220" y="1235"/>
                                      <a:pt x="1219" y="1258"/>
                                      <a:pt x="1230" y="1275"/>
                                    </a:cubicBezTo>
                                    <a:cubicBezTo>
                                      <a:pt x="1240" y="1290"/>
                                      <a:pt x="1262" y="1292"/>
                                      <a:pt x="1275" y="1305"/>
                                    </a:cubicBezTo>
                                    <a:cubicBezTo>
                                      <a:pt x="1394" y="1424"/>
                                      <a:pt x="1243" y="1317"/>
                                      <a:pt x="1380" y="1395"/>
                                    </a:cubicBezTo>
                                    <a:cubicBezTo>
                                      <a:pt x="1430" y="1423"/>
                                      <a:pt x="1461" y="1480"/>
                                      <a:pt x="1515" y="1500"/>
                                    </a:cubicBezTo>
                                    <a:cubicBezTo>
                                      <a:pt x="1599" y="1532"/>
                                      <a:pt x="1712" y="1534"/>
                                      <a:pt x="1800" y="1545"/>
                                    </a:cubicBezTo>
                                    <a:cubicBezTo>
                                      <a:pt x="1875" y="1570"/>
                                      <a:pt x="1917" y="1618"/>
                                      <a:pt x="1965" y="1680"/>
                                    </a:cubicBezTo>
                                    <a:cubicBezTo>
                                      <a:pt x="1987" y="1708"/>
                                      <a:pt x="2005" y="1740"/>
                                      <a:pt x="2025" y="1770"/>
                                    </a:cubicBezTo>
                                    <a:cubicBezTo>
                                      <a:pt x="2035" y="1785"/>
                                      <a:pt x="2039" y="1807"/>
                                      <a:pt x="2055" y="1815"/>
                                    </a:cubicBezTo>
                                    <a:cubicBezTo>
                                      <a:pt x="2107" y="1841"/>
                                      <a:pt x="2150" y="1887"/>
                                      <a:pt x="2205" y="1905"/>
                                    </a:cubicBezTo>
                                    <a:cubicBezTo>
                                      <a:pt x="2235" y="1915"/>
                                      <a:pt x="2269" y="1917"/>
                                      <a:pt x="2295" y="1935"/>
                                    </a:cubicBezTo>
                                    <a:cubicBezTo>
                                      <a:pt x="2393" y="2001"/>
                                      <a:pt x="2385" y="1959"/>
                                      <a:pt x="2385" y="2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3,2025" path="m0,0c100,33,127,110,210,165c223,174,241,173,255,180c318,211,376,245,435,285c457,300,498,349,510,375c523,404,540,465,540,465c550,559,539,719,615,795c628,808,647,812,660,825c752,917,652,866,765,900c795,909,855,930,855,930c875,945,893,964,915,975c1013,1024,1009,979,1095,1065c1142,1112,1175,1162,1215,1215c1220,1235,1219,1258,1230,1275c1240,1290,1262,1292,1275,1305c1394,1424,1243,1317,1380,1395c1430,1423,1461,1480,1515,1500c1599,1532,1712,1534,1800,1545c1875,1570,1917,1618,1965,1680c1987,1708,2005,1740,2025,1770c2035,1785,2039,1807,2055,1815c2107,1841,2150,1887,2205,1905c2235,1915,2269,1917,2295,1935c2393,2001,2385,1959,2385,2025e" stroked="t" o:allowincell="t" style="position:absolute;margin-left:48.55pt;margin-top:-0.05pt;width:95.5pt;height:88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663575</wp:posOffset>
                      </wp:positionV>
                      <wp:extent cx="1059815" cy="747395"/>
                      <wp:effectExtent l="5715" t="5715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1366">
                                    <a:moveTo>
                                      <a:pt x="0" y="1"/>
                                    </a:moveTo>
                                    <a:cubicBezTo>
                                      <a:pt x="65" y="6"/>
                                      <a:pt x="132" y="0"/>
                                      <a:pt x="195" y="16"/>
                                    </a:cubicBezTo>
                                    <a:cubicBezTo>
                                      <a:pt x="233" y="26"/>
                                      <a:pt x="294" y="139"/>
                                      <a:pt x="315" y="166"/>
                                    </a:cubicBezTo>
                                    <a:cubicBezTo>
                                      <a:pt x="317" y="177"/>
                                      <a:pt x="329" y="276"/>
                                      <a:pt x="345" y="301"/>
                                    </a:cubicBezTo>
                                    <a:cubicBezTo>
                                      <a:pt x="357" y="319"/>
                                      <a:pt x="376" y="330"/>
                                      <a:pt x="390" y="346"/>
                                    </a:cubicBezTo>
                                    <a:cubicBezTo>
                                      <a:pt x="402" y="360"/>
                                      <a:pt x="406" y="379"/>
                                      <a:pt x="420" y="391"/>
                                    </a:cubicBezTo>
                                    <a:cubicBezTo>
                                      <a:pt x="481" y="444"/>
                                      <a:pt x="540" y="477"/>
                                      <a:pt x="615" y="496"/>
                                    </a:cubicBezTo>
                                    <a:cubicBezTo>
                                      <a:pt x="669" y="532"/>
                                      <a:pt x="734" y="596"/>
                                      <a:pt x="795" y="616"/>
                                    </a:cubicBezTo>
                                    <a:cubicBezTo>
                                      <a:pt x="815" y="646"/>
                                      <a:pt x="844" y="672"/>
                                      <a:pt x="855" y="706"/>
                                    </a:cubicBezTo>
                                    <a:cubicBezTo>
                                      <a:pt x="878" y="775"/>
                                      <a:pt x="901" y="852"/>
                                      <a:pt x="960" y="901"/>
                                    </a:cubicBezTo>
                                    <a:cubicBezTo>
                                      <a:pt x="972" y="911"/>
                                      <a:pt x="991" y="908"/>
                                      <a:pt x="1005" y="916"/>
                                    </a:cubicBezTo>
                                    <a:cubicBezTo>
                                      <a:pt x="1037" y="934"/>
                                      <a:pt x="1061" y="965"/>
                                      <a:pt x="1095" y="976"/>
                                    </a:cubicBezTo>
                                    <a:cubicBezTo>
                                      <a:pt x="1179" y="1004"/>
                                      <a:pt x="1249" y="1044"/>
                                      <a:pt x="1335" y="1066"/>
                                    </a:cubicBezTo>
                                    <a:cubicBezTo>
                                      <a:pt x="1363" y="1149"/>
                                      <a:pt x="1333" y="1075"/>
                                      <a:pt x="1380" y="1156"/>
                                    </a:cubicBezTo>
                                    <a:cubicBezTo>
                                      <a:pt x="1391" y="1175"/>
                                      <a:pt x="1392" y="1203"/>
                                      <a:pt x="1410" y="1216"/>
                                    </a:cubicBezTo>
                                    <a:cubicBezTo>
                                      <a:pt x="1435" y="1235"/>
                                      <a:pt x="1472" y="1232"/>
                                      <a:pt x="1500" y="1246"/>
                                    </a:cubicBezTo>
                                    <a:cubicBezTo>
                                      <a:pt x="1520" y="1256"/>
                                      <a:pt x="1540" y="1266"/>
                                      <a:pt x="1560" y="1276"/>
                                    </a:cubicBezTo>
                                    <a:cubicBezTo>
                                      <a:pt x="1580" y="1335"/>
                                      <a:pt x="1575" y="1305"/>
                                      <a:pt x="15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1366" path="m0,1c65,6,132,0,195,16c233,26,294,139,315,166c317,177,329,276,345,301c357,319,376,330,390,346c402,360,406,379,420,391c481,444,540,477,615,496c669,532,734,596,795,616c815,646,844,672,855,706c878,775,901,852,960,901c972,911,991,908,1005,916c1037,934,1061,965,1095,976c1179,1004,1249,1044,1335,1066c1363,1149,1333,1075,1380,1156c1391,1175,1392,1203,1410,1216c1435,1235,1472,1232,1500,1246c1520,1256,1540,1266,1560,1276c1580,1335,1575,1305,1575,1366e" stroked="t" o:allowincell="t" style="position:absolute;margin-left:-2.45pt;margin-top:52.25pt;width:83.4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13915" cy="147891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920" cy="1478880"/>
                                <a:chOff x="0" y="0"/>
                                <a:chExt cx="2113920" cy="147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13920" cy="147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284400"/>
                                  <a:ext cx="2660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0">
                                      <a:moveTo>
                                        <a:pt x="0" y="0"/>
                                      </a:moveTo>
                                      <a:cubicBezTo>
                                        <a:pt x="20" y="7"/>
                                        <a:pt x="48" y="3"/>
                                        <a:pt x="60" y="20"/>
                                      </a:cubicBezTo>
                                      <a:cubicBezTo>
                                        <a:pt x="83" y="53"/>
                                        <a:pt x="122" y="207"/>
                                        <a:pt x="140" y="260"/>
                                      </a:cubicBezTo>
                                      <a:cubicBezTo>
                                        <a:pt x="147" y="280"/>
                                        <a:pt x="143" y="307"/>
                                        <a:pt x="160" y="320"/>
                                      </a:cubicBezTo>
                                      <a:cubicBezTo>
                                        <a:pt x="206" y="354"/>
                                        <a:pt x="256" y="383"/>
                                        <a:pt x="300" y="420"/>
                                      </a:cubicBezTo>
                                      <a:cubicBezTo>
                                        <a:pt x="322" y="438"/>
                                        <a:pt x="336" y="464"/>
                                        <a:pt x="360" y="480"/>
                                      </a:cubicBezTo>
                                      <a:cubicBezTo>
                                        <a:pt x="378" y="492"/>
                                        <a:pt x="420" y="500"/>
                                        <a:pt x="420" y="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1034280"/>
                                  <a:ext cx="3430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420">
                                      <a:moveTo>
                                        <a:pt x="0" y="0"/>
                                      </a:moveTo>
                                      <a:cubicBezTo>
                                        <a:pt x="33" y="7"/>
                                        <a:pt x="72" y="1"/>
                                        <a:pt x="100" y="20"/>
                                      </a:cubicBezTo>
                                      <a:cubicBezTo>
                                        <a:pt x="118" y="32"/>
                                        <a:pt x="110" y="62"/>
                                        <a:pt x="120" y="80"/>
                                      </a:cubicBezTo>
                                      <a:cubicBezTo>
                                        <a:pt x="143" y="122"/>
                                        <a:pt x="173" y="160"/>
                                        <a:pt x="200" y="200"/>
                                      </a:cubicBezTo>
                                      <a:cubicBezTo>
                                        <a:pt x="212" y="218"/>
                                        <a:pt x="208" y="242"/>
                                        <a:pt x="220" y="260"/>
                                      </a:cubicBezTo>
                                      <a:cubicBezTo>
                                        <a:pt x="236" y="284"/>
                                        <a:pt x="256" y="304"/>
                                        <a:pt x="280" y="320"/>
                                      </a:cubicBezTo>
                                      <a:cubicBezTo>
                                        <a:pt x="336" y="358"/>
                                        <a:pt x="419" y="350"/>
                                        <a:pt x="480" y="380"/>
                                      </a:cubicBezTo>
                                      <a:cubicBezTo>
                                        <a:pt x="501" y="391"/>
                                        <a:pt x="540" y="420"/>
                                        <a:pt x="54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6.45pt;height:116.45pt" coordorigin="0,0" coordsize="3329,2329">
                      <v:rect id="shape_0" stroked="f" o:allowincell="t" style="position:absolute;left:0;top:0;width:3328;height:23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20,500" path="m0,0c20,7,48,3,60,20c83,53,122,207,140,260c147,280,143,307,160,320c206,354,256,383,300,420c322,438,336,464,360,480c378,492,420,500,420,500e" stroked="t" o:allowincell="t" style="position:absolute;left:726;top:448;width:418;height:49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0,420" path="m0,0c33,7,72,1,100,20c118,32,110,62,120,80c143,122,173,160,200,200c212,218,208,242,220,260c236,284,256,304,280,320c336,358,419,350,480,380c501,391,540,420,540,420e" stroked="t" o:allowincell="t" style="position:absolute;left:1385;top:1629;width:539;height:4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62305</wp:posOffset>
                      </wp:positionV>
                      <wp:extent cx="800100" cy="800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52.15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5090</wp:posOffset>
                      </wp:positionV>
                      <wp:extent cx="457200" cy="571500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6.7pt" to="66.55pt,5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5090</wp:posOffset>
                      </wp:positionV>
                      <wp:extent cx="342900" cy="5715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6.7pt" to="93.55pt,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67970</wp:posOffset>
                      </wp:positionV>
                      <wp:extent cx="457200" cy="1828800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7200" cy="18288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t" style="position:absolute;margin-left:48.6pt;margin-top:21.1pt;width:35.95pt;height:143.95pt;mso-wrap-style:none;v-text-anchor:middle;rotation:270" type="_x0000_t13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113790</wp:posOffset>
                      </wp:positionV>
                      <wp:extent cx="114300" cy="1143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5pt,87.7pt" to="28.5pt,9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99490</wp:posOffset>
                      </wp:positionV>
                      <wp:extent cx="0" cy="228600"/>
                      <wp:effectExtent l="5080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78.7pt" to="28.55pt,9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99490</wp:posOffset>
                      </wp:positionV>
                      <wp:extent cx="114300" cy="2286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78.7pt" to="37.5pt,9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113790</wp:posOffset>
                      </wp:positionV>
                      <wp:extent cx="228600" cy="1143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87.7pt" to="46.5pt,9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43000</wp:posOffset>
                      </wp:positionV>
                      <wp:extent cx="114300" cy="1143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0pt" to="89.95pt,98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43000</wp:posOffset>
                      </wp:positionV>
                      <wp:extent cx="114300" cy="1143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0pt" to="98.95pt,9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28700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1pt" to="90pt,9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28700</wp:posOffset>
                      </wp:positionV>
                      <wp:extent cx="114300" cy="228600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1pt" to="98.95pt,9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94310</wp:posOffset>
                  </wp:positionV>
                  <wp:extent cx="1099185" cy="136588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43100" cy="1371600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71600"/>
                                <a:chOff x="0" y="0"/>
                                <a:chExt cx="1943280" cy="1371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52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343080"/>
                                  <a:ext cx="4312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800280"/>
                                  <a:ext cx="216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800280"/>
                                  <a:ext cx="215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280" y="12574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800280"/>
                                  <a:ext cx="215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800280"/>
                                  <a:ext cx="2160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57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1257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13716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13716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3280" y="228600"/>
                                  <a:ext cx="43164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6858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3280" y="1028880"/>
                                  <a:ext cx="2160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1028880"/>
                                  <a:ext cx="2160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3280" y="685800"/>
                                  <a:ext cx="2160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685800"/>
                                  <a:ext cx="2160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13716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5280" y="13716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2.95pt;height:108pt" coordorigin="0,0" coordsize="3059,2160">
                      <v:rect id="shape_0" stroked="f" o:allowincell="t" style="position:absolute;left:0;top:0;width:2889;height:21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680;top:540;width:678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,1260" to="1019,19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0,1260" to="1358,19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,1980" to="1357,19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0,1260" to="1358,1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1260" to="1019,14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,1980" to="850,2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9,1980" to="1189,2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9,2160" to="1358,2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2160" to="849,21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210;top:360;width:67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50,1080" to="2550,1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0,1620" to="2549,21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0,1620" to="2889,2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0,1080" to="2549,14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0,1080" to="2889,1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0,2160" to="3059,2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2160" to="2209,21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5580</wp:posOffset>
                      </wp:positionV>
                      <wp:extent cx="1832610" cy="1366520"/>
                      <wp:effectExtent l="635" t="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760" cy="1366560"/>
                                <a:chOff x="0" y="0"/>
                                <a:chExt cx="1832760" cy="1366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17640"/>
                                  <a:ext cx="1832760" cy="134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824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1600">
                                  <a:off x="744120" y="-65880"/>
                                  <a:ext cx="289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641" h="21600">
                                      <a:moveTo>
                                        <a:pt x="10800" y="0"/>
                                      </a:moveTo>
                                      <a:arcTo wR="10800" hR="10800" stAng="-5400000" swAng="117153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641" h="21600">
                                      <a:moveTo>
                                        <a:pt x="10800" y="0"/>
                                      </a:moveTo>
                                      <a:arcTo wR="10800" hR="10800" stAng="-5400000" swAng="117153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720" y="27684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48240"/>
                                  <a:ext cx="456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627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276840"/>
                                  <a:ext cx="456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48240"/>
                                  <a:ext cx="456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8280" y="162720"/>
                                  <a:ext cx="113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5920" y="27684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0.2pt;width:144.3pt;height:112.75pt" coordorigin="32,204" coordsize="2886,2255">
                      <v:rect id="shape_0" stroked="f" o:allowincell="t" style="position:absolute;left:32;top:336;width:2885;height:212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59;top:384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3641,21600" path="l0,21600xee" stroked="t" o:allowincell="t" style="position:absolute;left:1203;top:204;width:454;height:719;mso-wrap-style:none;v-text-anchor:middle;rotation:85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479,744" to="1479,1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,384" to="756,5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,564" to="39,9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,744" to="757,9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384" to="2917,5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8,564" to="2916,9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744" to="2738,92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/>
      </w:pPr>
      <w:r>
        <w:rPr/>
        <w:t>Вы можете опираться на описанные примеры в других видах работы или создавать свои новые алгоритмы для любых других те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11:00Z</dcterms:created>
  <dc:creator>Admin</dc:creator>
  <dc:description/>
  <cp:keywords/>
  <dc:language>en-US</dc:language>
  <cp:lastModifiedBy>Admin</cp:lastModifiedBy>
  <dcterms:modified xsi:type="dcterms:W3CDTF">2012-04-04T20:04:00Z</dcterms:modified>
  <cp:revision>7</cp:revision>
  <dc:subject/>
  <dc:title/>
</cp:coreProperties>
</file>