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44"/>
          <w:szCs w:val="44"/>
          <w:u w:val="single"/>
        </w:rPr>
        <w:t>ТЕМА: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44"/>
          <w:szCs w:val="44"/>
        </w:rPr>
        <w:t>Единственное и множественное число имен  существительных.</w:t>
      </w:r>
    </w:p>
    <w:p>
      <w:pPr>
        <w:pStyle w:val="Normal"/>
        <w:ind w:left="-720" w:firstLine="72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left="-720" w:firstLine="720"/>
        <w:rPr/>
      </w:pPr>
      <w:r>
        <w:rPr>
          <w:sz w:val="44"/>
          <w:szCs w:val="44"/>
          <w:u w:val="single"/>
        </w:rPr>
        <w:t>КЛАСС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>: 2 (1-4)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720"/>
        <w:rPr>
          <w:sz w:val="32"/>
          <w:szCs w:val="32"/>
          <w:u w:val="single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  <w:u w:val="single"/>
        </w:rPr>
        <w:t>ЦЕЛЬ УРОКА</w:t>
      </w:r>
      <w:r>
        <w:rPr>
          <w:sz w:val="32"/>
          <w:szCs w:val="32"/>
          <w:u w:val="single"/>
        </w:rPr>
        <w:t xml:space="preserve"> : </w:t>
      </w:r>
      <w:r>
        <w:rPr>
          <w:sz w:val="32"/>
          <w:szCs w:val="32"/>
        </w:rPr>
        <w:t>научить детей правильно определять число имен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существительных. </w:t>
      </w:r>
    </w:p>
    <w:p>
      <w:pPr>
        <w:pStyle w:val="Normal"/>
        <w:ind w:left="-720" w:firstLine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firstLine="720"/>
        <w:rPr/>
      </w:pPr>
      <w:r>
        <w:rPr>
          <w:sz w:val="44"/>
          <w:szCs w:val="44"/>
          <w:u w:val="single"/>
        </w:rPr>
        <w:t>ЗАДАЧИ УРОКА</w:t>
      </w:r>
      <w:r>
        <w:rPr>
          <w:sz w:val="32"/>
          <w:szCs w:val="32"/>
        </w:rPr>
        <w:t xml:space="preserve"> :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44"/>
          <w:szCs w:val="44"/>
          <w:u w:val="single"/>
        </w:rPr>
        <w:t xml:space="preserve">     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. Образовательная: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формировать общее представление об именах существительных, употребляемых в единственном и множественном числах, их различии;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учить изменять имена существительные по числам;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расширять кругозор;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устанавливать межпредметные связи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. Воспитательная: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воспитывать бережное отношение к окружающему миру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3. Развивающая: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развивать речь;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интерес к предмету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  <w:u w:val="single"/>
        </w:rPr>
        <w:t>ХОД  УРОКА.</w:t>
      </w:r>
    </w:p>
    <w:p>
      <w:pPr>
        <w:pStyle w:val="Normal"/>
        <w:ind w:left="-90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1.   ОРГАНИЗАЦИОННОЕ    НАЧАЛО.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ПРОЗВЕНЕЛ УЖЕ  ЗВОНОК,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НАЧИНАЕТСЯ  УРОК….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В каком настроении вы начинаете урок?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(используем сигнальные карточки с изображениями солнышка и тучки)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2.  АКТУАЛИЗАЦИЯ   ЗНАНИЙ.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С какой частью речи мы познакомились на прошлых уроках?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Что вы знаете об именах существительных? (привести примеры)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Сегодня мы продолжим работу с именами существительными.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3.  ЧИСТОПИСАНИЕ.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Угадайте, о какой букве идёт речь? (слайд 1)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Всем вараны и верблюд</w:t>
      </w:r>
    </w:p>
    <w:p>
      <w:pPr>
        <w:pStyle w:val="Normal"/>
        <w:ind w:left="-90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Вишни вёдрами везут.</w:t>
      </w:r>
    </w:p>
    <w:p>
      <w:pPr>
        <w:pStyle w:val="Normal"/>
        <w:ind w:left="-90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Волк из вишни в воскресенье</w:t>
      </w:r>
    </w:p>
    <w:p>
      <w:pPr>
        <w:pStyle w:val="Normal"/>
        <w:ind w:left="-90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Варит вкусное варенье.</w:t>
      </w:r>
    </w:p>
    <w:p>
      <w:pPr>
        <w:pStyle w:val="Normal"/>
        <w:ind w:left="-90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Сегодня повторяем написание буквы </w:t>
      </w:r>
      <w:r>
        <w:rPr>
          <w:b/>
          <w:sz w:val="32"/>
          <w:szCs w:val="32"/>
        </w:rPr>
        <w:t>в</w:t>
      </w:r>
      <w:r>
        <w:rPr>
          <w:sz w:val="32"/>
          <w:szCs w:val="32"/>
        </w:rPr>
        <w:t xml:space="preserve"> строчной. (слайд 2)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ставим мел ниже верхней строки, пишу вверх петлю, вниз, закругление, овал).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А теперь запишем слова, начинающиеся с этой буквы.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воробьи, верблюд, волк, варенье</w:t>
      </w:r>
    </w:p>
    <w:p>
      <w:pPr>
        <w:pStyle w:val="Normal"/>
        <w:ind w:left="-90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Какое слово лишнее? (варенье - отвечает на вопрос  что? - неодушевленное).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На какие две группы разделим остальные слова? (птицы и звери, обозначают один предмет, два предмета и более предметов).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Что мы можем сказать о предметах первой группы? (обозначают один предмет).</w:t>
      </w:r>
    </w:p>
    <w:p>
      <w:pPr>
        <w:pStyle w:val="Normal"/>
        <w:ind w:left="-900" w:hanging="72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Что мы можем сказать о предметах второй группы? (обозначают два и более предмета).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4. СООБЩЕНИЕ  ТЕМЫ  И  ЦЕЛЕЙ  УРОКА.</w:t>
      </w:r>
    </w:p>
    <w:p>
      <w:pPr>
        <w:pStyle w:val="Normal"/>
        <w:ind w:left="-90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- Как вы думаете, какова тема нашего урока?</w:t>
      </w:r>
    </w:p>
    <w:p>
      <w:pPr>
        <w:pStyle w:val="Normal"/>
        <w:ind w:left="-720" w:firstLine="18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Тема нашего урока</w:t>
      </w:r>
      <w:r>
        <w:rPr>
          <w:sz w:val="44"/>
          <w:szCs w:val="44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sz w:val="44"/>
          <w:szCs w:val="44"/>
        </w:rPr>
        <w:t>Единственное и множественное число имен  существительных.</w:t>
      </w:r>
    </w:p>
    <w:p>
      <w:pPr>
        <w:pStyle w:val="Normal"/>
        <w:ind w:left="-720" w:firstLine="18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Чему будем учиться?</w:t>
      </w:r>
    </w:p>
    <w:p>
      <w:pPr>
        <w:pStyle w:val="Normal"/>
        <w:ind w:left="-720" w:firstLine="18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егодня на уроке мы будем учиться определять число имен существительных, изменять слова по числам.</w:t>
      </w:r>
    </w:p>
    <w:p>
      <w:pPr>
        <w:pStyle w:val="Normal"/>
        <w:ind w:left="-72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НАБЛЮДЕНИЕ НАД ИЗМЕНЕНИЕМ ЧИСЛА ИМЕН СУЩЕСТВИТЕЛЬНЫХ.</w:t>
      </w:r>
    </w:p>
    <w:p>
      <w:pPr>
        <w:pStyle w:val="Normal"/>
        <w:ind w:left="-72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ОЛК</w:t>
      </w:r>
    </w:p>
    <w:p>
      <w:pPr>
        <w:pStyle w:val="Normal"/>
        <w:ind w:left="-72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ОРОНА</w:t>
      </w:r>
    </w:p>
    <w:p>
      <w:pPr>
        <w:pStyle w:val="Normal"/>
        <w:ind w:left="-72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ЫДРА</w:t>
      </w:r>
    </w:p>
    <w:p>
      <w:pPr>
        <w:pStyle w:val="Normal"/>
        <w:ind w:left="-72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firstLine="180"/>
        <w:rPr/>
      </w:pPr>
      <w:r>
        <w:rPr>
          <w:sz w:val="32"/>
          <w:szCs w:val="32"/>
        </w:rPr>
        <w:t>- Что общего у этих слов?  (им.сущ-ные, одушевл., обозн. один предмет).</w:t>
      </w:r>
    </w:p>
    <w:p>
      <w:pPr>
        <w:pStyle w:val="Normal"/>
        <w:ind w:left="-720" w:firstLine="180"/>
        <w:rPr/>
      </w:pPr>
      <w:r>
        <w:rPr>
          <w:sz w:val="32"/>
          <w:szCs w:val="32"/>
        </w:rPr>
        <w:t>- Какие из перечисленных животных вам неизвест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ВЫДРА- животное, занесенное в Красную книгу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- Каких животных заносят в Красную книгу?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- Почему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- Изменить слова так, чтобы они обозначали два или более предмета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- Какое число употребляют для обозначения одного предмета?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- Двух или более предметов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- Какой можем сделать вывод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sz w:val="32"/>
          <w:szCs w:val="32"/>
          <w:u w:val="single"/>
        </w:rPr>
        <w:t xml:space="preserve">ВЫВОД: </w:t>
      </w:r>
      <w:r>
        <w:rPr>
          <w:sz w:val="32"/>
          <w:szCs w:val="32"/>
        </w:rPr>
        <w:t xml:space="preserve"> для обозначения одного предмета имя существительное употребляется в единственном числе;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ля обозначения двух или более предметов имя существительное употребляется во множественном числе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- Проверим по учебнику, правильный ли сделан вывод   стр.68.</w:t>
      </w:r>
    </w:p>
    <w:p>
      <w:pPr>
        <w:pStyle w:val="Normal"/>
        <w:ind w:left="-90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.  ПЕРВИЧНОЕ  ЗАКРЕПЛЕНИЕ  ПОЛУЧЕННЫХ  ЗНАНИЙ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ГРА</w:t>
      </w:r>
      <w:r>
        <w:rPr>
          <w:sz w:val="32"/>
          <w:szCs w:val="32"/>
        </w:rPr>
        <w:t xml:space="preserve">  «Один - много».</w:t>
      </w:r>
    </w:p>
    <w:p>
      <w:pPr>
        <w:pStyle w:val="Normal"/>
        <w:ind w:left="-18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Весло, окно, весна, снег, рукав, пальто.</w:t>
      </w:r>
    </w:p>
    <w:p>
      <w:pPr>
        <w:pStyle w:val="Normal"/>
        <w:ind w:left="-18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b/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Много - один».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Льды, воробьи, листья, деревья, крылья, ножницы.</w:t>
      </w:r>
    </w:p>
    <w:p>
      <w:pPr>
        <w:pStyle w:val="Normal"/>
        <w:ind w:left="-18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абота по учебнику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тр. 68, упр. 119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1 вариант – выписать слова в ед.числе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2 вариант – выписать слова во мн. числе.</w:t>
      </w:r>
    </w:p>
    <w:p>
      <w:pPr>
        <w:pStyle w:val="Normal"/>
        <w:ind w:left="-180" w:hanging="720"/>
        <w:rPr/>
      </w:pPr>
      <w:r>
        <w:rPr>
          <w:sz w:val="32"/>
          <w:szCs w:val="32"/>
          <w:u w:val="single"/>
        </w:rPr>
        <w:t>Дополнительно</w:t>
      </w:r>
      <w:r>
        <w:rPr>
          <w:sz w:val="32"/>
          <w:szCs w:val="32"/>
        </w:rPr>
        <w:t>: придумать и записать 2-3 слова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ВЗАИМОПРОВЕРКА.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>- Найдите слова с безударной гласной в корне, проверяемые ударением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  <w:u w:val="single"/>
        </w:rPr>
        <w:t xml:space="preserve">ВЫВОД </w:t>
      </w:r>
      <w:r>
        <w:rPr>
          <w:sz w:val="32"/>
          <w:szCs w:val="32"/>
        </w:rPr>
        <w:t>- Как определить в каком числе стоит слово?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ФИЗМИНУТКА.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Если слово стоит в ед. числе – хлопок над головой, если слово стоит во мн. числе, то присесть. 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Цветы, мосты, яблоко, окно, столы, тетради, рука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7. НАБЛЮДЕНИЕ НАД ИЗМЕНЕНИЕМ ФОРМЫ СЛОВА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Отгадайте загадки.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аписать отгадки в ед.числе и во мн.числе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верька узнали мы с тобой,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 двум таким приметам: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 в шубке серенькой зимой,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 в рыжей шубке летом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Шевелились у цветка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 четыре лепестка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сорвать его хотел,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 вспорхнул и улетел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ая птица в лесу обитает,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м своё имя называет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Белка – белки,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бабочка – бабочки,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кукушка – кукушка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Что изменилось в словах?  (окончание)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  <w:u w:val="single"/>
        </w:rPr>
        <w:t>ВЫВОД:</w:t>
      </w:r>
      <w:r>
        <w:rPr>
          <w:sz w:val="32"/>
          <w:szCs w:val="32"/>
        </w:rPr>
        <w:t xml:space="preserve"> если в словах меняется окончание, то меняется форма слова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Если слово изменяется по числам, то меняется форма слова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тр. 69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>ФИЗКУЛЬТМИНУТКА  ДЛЯ  ГЛАЗ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ПЕРВИЧНАЯ ПРОВЕРКА ЗНАНИЙ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(по группам)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  <w:u w:val="single"/>
        </w:rPr>
        <w:t>1 группа</w:t>
      </w:r>
      <w:r>
        <w:rPr>
          <w:sz w:val="32"/>
          <w:szCs w:val="32"/>
        </w:rPr>
        <w:t xml:space="preserve"> – Изменить число им. сущ., вставить пропущенные буквы.</w:t>
      </w:r>
    </w:p>
    <w:p>
      <w:pPr>
        <w:pStyle w:val="Normal"/>
        <w:ind w:left="-180" w:hanging="720"/>
        <w:rPr/>
      </w:pP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 xml:space="preserve">          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к-ровы                            с-бака</w:t>
      </w:r>
    </w:p>
    <w:p>
      <w:pPr>
        <w:pStyle w:val="Normal"/>
        <w:ind w:left="-180" w:hanging="720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лоша-ь                            п-тухи</w:t>
      </w:r>
    </w:p>
    <w:p>
      <w:pPr>
        <w:pStyle w:val="Normal"/>
        <w:ind w:left="-18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  <w:u w:val="single"/>
        </w:rPr>
        <w:t xml:space="preserve">2 группа </w:t>
      </w:r>
      <w:r>
        <w:rPr>
          <w:sz w:val="32"/>
          <w:szCs w:val="32"/>
        </w:rPr>
        <w:t>- подобрать подходящие по смыслу им. сущ., поставить в нужное число.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неуклюжий</w:t>
      </w:r>
    </w:p>
    <w:p>
      <w:pPr>
        <w:pStyle w:val="Normal"/>
        <w:ind w:left="-18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красногрудые</w:t>
      </w:r>
    </w:p>
    <w:p>
      <w:pPr>
        <w:pStyle w:val="Normal"/>
        <w:ind w:left="-18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ыжие</w:t>
      </w:r>
    </w:p>
    <w:p>
      <w:pPr>
        <w:pStyle w:val="Normal"/>
        <w:ind w:left="-18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трусливый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акие это слова?  (словарные)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Дополнительно</w:t>
      </w:r>
      <w:r>
        <w:rPr>
          <w:sz w:val="32"/>
          <w:szCs w:val="32"/>
        </w:rPr>
        <w:t>: составить предложение с любым словом или словосочетанием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В каком числе употребляются им. сущ., обозначающие один предмет?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- два или более предмета?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ие животные были даны для задания первой группе?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(домашние)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Второй группе?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(дикие)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Чем  отличаются?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Занесены ли эти животные в Красную книгу?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Надо ли их охранять? Почему?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9.  РЕФЛЕКСИЯ.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ебята, как могут изменяться имена сущ.?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колько предметов обозначают им.сущ., употребляемые в ед.числе?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употребляемые во мн.числе?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>- Считаете ли вы, что эти знания вам пригодятся в жизни? Почему? Когда? Зачем?</w:t>
      </w:r>
    </w:p>
    <w:p>
      <w:pPr>
        <w:pStyle w:val="Normal"/>
        <w:ind w:left="-180" w:hanging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 каком настроении вы заканчиваете урок?</w:t>
      </w:r>
    </w:p>
    <w:p>
      <w:pPr>
        <w:pStyle w:val="Normal"/>
        <w:ind w:left="-18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солнышки и туч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7:00Z</dcterms:created>
  <dc:creator>Admin</dc:creator>
  <dc:description/>
  <cp:keywords/>
  <dc:language>en-US</dc:language>
  <cp:lastModifiedBy>оля</cp:lastModifiedBy>
  <dcterms:modified xsi:type="dcterms:W3CDTF">2015-01-10T19:14:00Z</dcterms:modified>
  <cp:revision>3</cp:revision>
  <dc:subject/>
  <dc:title>    ТЕМА:  Единственное и множественное число имен  существительных</dc:title>
</cp:coreProperties>
</file>