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коррекции дисграфии на почве нарушения фонемного распознавания  во 2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огопедическая тема:</w:t>
      </w:r>
      <w:r>
        <w:rPr>
          <w:sz w:val="28"/>
          <w:szCs w:val="28"/>
        </w:rPr>
        <w:t xml:space="preserve"> Дифференциация звуков [т] и [д] в слогах и сло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рамматическая тема:</w:t>
      </w:r>
      <w:r>
        <w:rPr>
          <w:sz w:val="28"/>
          <w:szCs w:val="28"/>
        </w:rPr>
        <w:t xml:space="preserve"> Правописание глухих и звонких согласных [т], [д] в конце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ексическая тема:</w:t>
      </w:r>
      <w:r>
        <w:rPr>
          <w:sz w:val="28"/>
          <w:szCs w:val="28"/>
        </w:rPr>
        <w:t xml:space="preserve"> «Сад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Учить дифференцировать звуки [т], [д]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умение выделять и различать на слух звуки [т], [д] в слогах, словах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 и аналитико-синтетическ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умение пользоваться правилом правописания глухих и звонких согласных в конце слов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ять и обогащать словарь дет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над развитием психических функций детей: памяти, внимания, слуховой памяти, мышл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буквами «т» и «д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цифрам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ч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доске записаны слоги и слов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ин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од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учителя-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Здравствуйте дети! Пусть сядут те из вас, в чьем имени 4 звука, теперь те в чьем имени 5 звук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сновная часть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Уточнение артикуляционно-акустических характеристик звуков [т], [д]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 xml:space="preserve">Ребята, скажите какой первый звук в слове - точка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Какой первый звук в слове -дочк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Скажите, это гласные или согласные звуки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 xml:space="preserve">Теперь давайте вспомним где находится язык при произнесении звуков [т] и [д]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Правильно, смыкается с верхними резцами.</w:t>
            </w:r>
          </w:p>
          <w:p>
            <w:pPr>
              <w:pStyle w:val="Normal"/>
              <w:ind w:left="360" w:hanging="0"/>
              <w:rPr/>
            </w:pPr>
            <w:r>
              <w:rPr/>
              <w:t>Рисую на доск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Приложите руку к горлу и скажите звук [т]. Горлышко звенит или не звенит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Правильно, не звенит. Значит звук [т] – глухой.</w:t>
            </w:r>
          </w:p>
          <w:p>
            <w:pPr>
              <w:pStyle w:val="Normal"/>
              <w:ind w:left="360" w:hanging="0"/>
              <w:rPr/>
            </w:pPr>
            <w:r>
              <w:rPr/>
              <w:t>Рисую на доск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А когда вы произносите звук [д]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Правильно, горлышко звенит. Значит звук [д] – звонкий.</w:t>
            </w:r>
          </w:p>
          <w:p>
            <w:pPr>
              <w:pStyle w:val="Normal"/>
              <w:ind w:left="360" w:hanging="0"/>
              <w:rPr/>
            </w:pPr>
            <w:r>
              <w:rPr/>
              <w:t>Рисую на доск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Перерисуйте схемы в тетрадь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2.</w:t>
            </w:r>
            <w:r>
              <w:rPr/>
              <w:t xml:space="preserve"> – Сейчас мы с вами поиграем в мячик.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мер: я кидаю и говорю «та», вы кидаете его обратно и отвечаете «да» и т.д.</w:t>
            </w:r>
          </w:p>
          <w:p>
            <w:pPr>
              <w:pStyle w:val="Normal"/>
              <w:ind w:left="360" w:hanging="0"/>
              <w:rPr/>
            </w:pPr>
            <w:r>
              <w:rPr/>
              <w:t>Та – да, ты – ды, то – до, ду – ту, до – то, да – 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3.</w:t>
            </w:r>
            <w:r>
              <w:rPr/>
              <w:t xml:space="preserve"> Развитие фонематического анализ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Будьте внимательны, я буду произносить звукосочетания, а вы поднимайте букву в зависимости от того, какой звук слышите.</w:t>
            </w:r>
          </w:p>
          <w:p>
            <w:pPr>
              <w:pStyle w:val="Normal"/>
              <w:ind w:left="360" w:hanging="0"/>
              <w:rPr/>
            </w:pPr>
            <w:r>
              <w:rPr/>
              <w:t>Адя, ота, ато, уду, ута, оды, ита, еда, иту, уде и т.д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4.</w:t>
            </w:r>
            <w:r>
              <w:rPr/>
              <w:t xml:space="preserve"> – А сейчас попробуйте определить, какой звук в слове и на каком месте он находится. Поднимайте соответствующие таблички с буквой и цифрой.</w:t>
            </w:r>
          </w:p>
          <w:p>
            <w:pPr>
              <w:pStyle w:val="Normal"/>
              <w:ind w:left="360" w:hanging="0"/>
              <w:rPr/>
            </w:pPr>
            <w:r>
              <w:rPr/>
              <w:t>Картинк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Танк – Т-1; Картина – Т-4; Лист – Т-4.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м – Д-1; Ведро – Д-3; Посуда – Д-4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5.</w:t>
            </w:r>
            <w:r>
              <w:rPr/>
              <w:t xml:space="preserve"> Физкультминутк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Я буду читать слова, когда вы услышите звук [т] – хлопните в ладоши, когда услышите звук [д] – присядьте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6.</w:t>
            </w:r>
            <w:r>
              <w:rPr/>
              <w:t xml:space="preserve"> – Ребята, посмотрите внимательно на доску. Назовите слова, которые отличаются только звуками [т], [д].</w:t>
            </w:r>
          </w:p>
          <w:p>
            <w:pPr>
              <w:pStyle w:val="Normal"/>
              <w:ind w:left="360" w:hanging="0"/>
              <w:rPr/>
            </w:pPr>
            <w:r>
              <w:rPr/>
              <w:t>том – дом; трава – дрова; тушь – душ; уточка – удочка.</w:t>
            </w:r>
          </w:p>
          <w:p>
            <w:pPr>
              <w:pStyle w:val="Normal"/>
              <w:ind w:left="360" w:hanging="0"/>
              <w:rPr/>
            </w:pPr>
            <w:r>
              <w:rPr/>
              <w:t>Запишите эти слова в тетрадь, подчеркните буквы «д» и «т»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7.</w:t>
            </w:r>
            <w:r>
              <w:rPr/>
              <w:t xml:space="preserve"> – Ребята, на доске записаны слова. Но в них не хватает первой буквы. Помогите мне вставить пропущенные буквы. Подходите к доске по одному и впишите пропущенные буквы.</w:t>
            </w:r>
          </w:p>
          <w:p>
            <w:pPr>
              <w:pStyle w:val="Normal"/>
              <w:ind w:left="360" w:hanging="0"/>
              <w:rPr/>
            </w:pPr>
            <w:r>
              <w:rPr/>
              <w:t>Перепишите эти слова в тетрадь.</w:t>
            </w:r>
          </w:p>
          <w:p>
            <w:pPr>
              <w:pStyle w:val="Normal"/>
              <w:ind w:left="360" w:hanging="0"/>
              <w:rPr/>
            </w:pPr>
            <w:r>
              <w:rPr/>
              <w:t>_ок, _ома, _ача, _руд, _апки, _орт, _руг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дведение итогов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Ребята, о чем мы сегодня говорили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Что нового вы сегодня узнали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Какие звуки мы учились различать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– </w:t>
            </w:r>
            <w:r>
              <w:rPr/>
              <w:t>Вы сегодня хорошо поработали, все старались, молодцы!</w:t>
            </w:r>
          </w:p>
          <w:p>
            <w:pPr>
              <w:pStyle w:val="Normal"/>
              <w:ind w:left="360" w:hanging="0"/>
              <w:rPr/>
            </w:pPr>
            <w:r>
              <w:rPr/>
              <w:t>До свида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ти садя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вук [т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вук [д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глас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сается верхних зу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е звен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вен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схемы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ют таблички с бук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ют таблички с буквами и циф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лова том – дом, уточка – удочка. Переписывают их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писывают пропущенные буквы, переписывают слова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т], [д]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7:21:00Z</dcterms:created>
  <dc:creator>GIG</dc:creator>
  <dc:description/>
  <cp:keywords/>
  <dc:language>en-US</dc:language>
  <cp:lastModifiedBy>Виталий</cp:lastModifiedBy>
  <dcterms:modified xsi:type="dcterms:W3CDTF">2015-01-31T10:56:00Z</dcterms:modified>
  <cp:revision>14</cp:revision>
  <dc:subject/>
  <dc:title/>
</cp:coreProperties>
</file>