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4"/>
        </w:rPr>
        <w:t>Муниципальное бюджетное дошкольное образовательное учреждение детский- сад № 25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онструкт интегрированного занятия для детей старшего дошкольного возра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b/>
          <w:bCs/>
          <w:sz w:val="40"/>
          <w:szCs w:val="40"/>
        </w:rPr>
        <w:t>«РАССКАЖИТЕ-КА О ПТИЧКАХ,О БОЛЬШИХ И НЕВЕЛИЧКАХ»</w:t>
      </w:r>
      <w:r>
        <w:rPr>
          <w:rFonts w:cs="Times New Roman" w:ascii="Times New Roman" w:hAnsi="Times New Roman"/>
          <w:b/>
          <w:bCs/>
          <w:sz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</w:rPr>
        <w:t>СОСТАВИТЕЛЬ: Учитель-логопед первой квалификационной категории Пискунова Е.А.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</w:rPr>
        <w:t>Январь 2015 г.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. Верхний Таги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48"/>
        </w:rPr>
      </w:pPr>
      <w:r>
        <w:rPr>
          <w:rFonts w:cs="Times New Roman" w:ascii="Times New Roman" w:hAnsi="Times New Roman"/>
          <w:b/>
          <w:bCs/>
          <w:sz w:val="24"/>
          <w:szCs w:val="4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 xml:space="preserve">Расскажите-ка о птичках, о больших и невеличках.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озрастная группа:    старшая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Форма совместной деятельности:     интегрированное занят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Форма организации </w:t>
      </w:r>
      <w:r>
        <w:rPr>
          <w:rFonts w:cs="Times New Roman" w:ascii="Times New Roman" w:hAnsi="Times New Roman"/>
          <w:sz w:val="24"/>
        </w:rPr>
        <w:t xml:space="preserve">(групповая, подгрупповая, индивидуальная, парная): </w:t>
      </w:r>
      <w:r>
        <w:rPr>
          <w:rFonts w:cs="Times New Roman" w:ascii="Times New Roman" w:hAnsi="Times New Roman"/>
          <w:b/>
          <w:sz w:val="24"/>
        </w:rPr>
        <w:t xml:space="preserve">группова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редств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рительно-предметный ряд: картинки с изображением птиц, мнемосхемы, коври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литературный ряд: загадки о птицах, художественное сло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музыкальный ря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удиозапись «голоса птиц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аточный материал:  краски, цветные карандаши,  кисточки, стаканы-непроливайки, альбомные лис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ая карта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сскажите-ка о птичках, о больших и невеличках.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и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овать умение устанавливать причинно-следственные связи  между внешним видом птиц и их образом жизни и питания на основе самостоятельного наблюдения и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15pt"/>
                <w:sz w:val="24"/>
                <w:szCs w:val="24"/>
              </w:rPr>
            </w:pPr>
            <w:r>
              <w:rPr>
                <w:rStyle w:val="15pt"/>
                <w:sz w:val="24"/>
              </w:rPr>
              <w:t xml:space="preserve">- </w:t>
            </w:r>
            <w:r>
              <w:rPr>
                <w:rStyle w:val="15pt"/>
                <w:sz w:val="24"/>
                <w:szCs w:val="24"/>
              </w:rPr>
              <w:t>Упражнять  в бросании и ловле мяча. Развивать общую и мелкую моторику. Воспитывать береж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5pt"/>
                <w:sz w:val="24"/>
                <w:szCs w:val="24"/>
              </w:rPr>
              <w:t>и заботливое отношение к своему здоров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-Формировать познавательный интерес детей к окружающему миру, природным закономерностям, расширять объем знаний об окружающе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-Развивать умение анализировать, сравнивать, самостоятельно мыслить, устанавливать причинно-следственные связи, аргументировать свои 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-Воспитывать неравнодушное отношение к окружающему миру, желание помо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-Воспитывать интерес к речи окружающих, желание  вступать в диалог, умение правильно и  грамотно формулировать 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-Расширять активный словарный запаса,обучать способам словообразования,формировать речевой опы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-Учить поочередному взаимодействию в групповой беседе и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-Формировать умение планировать и реализовывать  свои действия ,  строить конструктивные отношения в игре,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-формировать способность самостоятельно планировать и реализовывать  изобразительную деятельность соответственно собственному замыслу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-Развивать высшие психические функции: внимание, восприятие, мыш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u w:val="single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Формировать умение работать со схематическими изображениями, умение отгадывать за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- Развивать умение самостоятельно анализировать и рисовать выбранный предм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1"/>
        <w:gridCol w:w="2126"/>
        <w:gridCol w:w="1984"/>
        <w:gridCol w:w="2410"/>
        <w:gridCol w:w="1701"/>
        <w:gridCol w:w="2062"/>
      </w:tblGrid>
      <w:tr>
        <w:trPr>
          <w:trHeight w:val="1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Этапы, последовательность совмест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Цель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я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методы, прием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воспитанников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которой приведет к достижению запланированных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териалы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 образователь-ных област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z w:val="24"/>
              </w:rPr>
              <w:t>Мотивац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ключение детей в деятельность на личностно-значимом уровн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льон приносит детям письмо от Лесовичка:    « Я стал старенький, перепутал  всех птиц в лесу и забыл их названия. Помогите разобратьс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мотивирует детей на желание помочь и выяснить, где  какая птица с помощью загадок и картин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сказочного геро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рпризный момен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проявляют сопереживание, выражают желание помоч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 коммуника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</w:rPr>
              <w:t>Отгадывание загад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отнесение названия (отгадки) с изобра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т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  <w:r>
              <w:rPr>
                <w:rFonts w:cs="Times New Roman" w:ascii="Times New Roman" w:hAnsi="Times New Roman"/>
                <w:sz w:val="24"/>
              </w:rPr>
              <w:t xml:space="preserve"> Развивать фонематическое восприятие, речевое внима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оговори словеч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тгадывание загад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рюшко желтое у птицы, а зовут ее….(синиц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соты он не боится,  высоко в горах гнезд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могучих  кры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у грозного… (орл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Долго дерево долби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х букашек истреби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ря он времени не трати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ноклювый пестрый.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яте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 дождём она гуля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ипать травку обож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я кричи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ё это шут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 конечно – это …(ут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Длинным клювом тонк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ватит лягушон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нет с клюва кап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же это? ... (цап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загадывает загадки про птиц, предлагает детям договорить отгадку и подобрать  соответствующее  изображение птиц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картинок, художественное сло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гадывают загадки путем «договаривания»  последующего слова в строфе, подбирают соответствующее  изображение  на наборном полотн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, наборное полотно, загадк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</w:t>
            </w:r>
          </w:p>
        </w:tc>
      </w:tr>
      <w:tr>
        <w:trPr>
          <w:trHeight w:val="24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Анализ внешнего вида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</w:rPr>
              <w:t>.  Развивать умение находить сходства и различ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устанавливать  причинно-следственные связи между внешними признаками и образом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)Слов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формировать умение детей образовывать новые слова по образцу, ознакомить с новым способом словообразования расширять речевой опыт дет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и дети перечисляют изображения: синица, дятел, орла, утка, цап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к их всех можно назвать одним словом? (пти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окажите сво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общие признаки есть у птиц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ли птицы одинаковые, чем птицы отличаются между собой?  (Активизация сравнительных конструкц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почему птицы раз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этой схеме изображены клювы и лапки разных птиц, давайте попробуем узнать,   чьи они? Почему они так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мы с вами выяснили, что все птицы выглядят по-разному, потому что по-разному передвигаются, питаются и живут в разных местах. Вот у цапли длинный клюв, значит она ДЛИННОКЛЮВАЯ, а еще у нее длинные ноги, она-…(длинноногая),у  дятла острый клюв, он-   (остроклювый),у орла быстрые крылья, он-…(быстрокрылый),а почему синичку называют ЖЕЛТОПУЗОЙ?А утку ШИРОКОНОСОЙ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рганизует вопросно-ответную беседу, побуждает детей к самостоятельным размышления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наводящими вопрос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аправляет рассуждения детей в сторону установления причинно-следственных связей: цепкие лапки-чтобы цепляться за веточки, широкие лапы, как весла-чтобы плавать, длинный клюв-чтобы доставать пищу из воды, крепкий клюв-чтобы долбить кору, и т.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вместе с детьми из предложенных словосочетаний образовывает сложные прилагательные: острый клюв-остроклювый, быстрые крылья-быстрокрылый, длинные ноги- длинноногая и т. д.,соотнося эти прилагательные с названиями птиц, которых они характеризу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 картинок  и мнемосх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матривают, анализируют изображения птиц, делают выводы, аргументируют свои отв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, мнемосх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ображения отдельных частей птиц:лап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вы, крылья, хвосты и схема тела птицы для анализа всех ее частей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</w:rPr>
              <w:t xml:space="preserve">. Обогащение и активизация  словаря глаголами, обозначающих способ голосоподачи.  Формирование диалогической речи. Разв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ховое  внима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приглашает всех детей на лесную полянку, предлагает разместиться на туристических ковриках, чтобы не простудиться. Зачитыва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ы слыхали, как поют дрозд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трещит со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ливаясь, распевает солов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хает 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ь кричит в ос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икает веселый воробей, А как журавль курлы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волга свистит, воркует голубь и утка крякает, когда утяток клич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гусь гогоч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лебедь как шип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лыша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то ответить хочет,  и к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тиц кричит как, повтор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гра с перекидыванием мяч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вистит, трещит, крякает, гогочет, каркает, воркует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 знакомит детей с глаголами голосоподачи  и  закрепляет  их в игре  с перекидыванием 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аудиоза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идыванием 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дыхают, слушают голоса птиц, текст  стихотворения.  Активизируют глаголы в подвижной иг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лоса птиц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5pt"/>
                <w:b w:val="false"/>
                <w:b w:val="false"/>
                <w:i w:val="false"/>
                <w:i w:val="false"/>
              </w:rPr>
            </w:pPr>
            <w:r>
              <w:rPr>
                <w:rStyle w:val="15pt"/>
                <w:b w:val="false"/>
                <w:i w:val="false"/>
              </w:rPr>
              <w:t>Физическа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5pt"/>
                <w:b w:val="false"/>
                <w:i w:val="false"/>
              </w:rPr>
              <w:t>Познавательна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5pt"/>
                <w:b w:val="false"/>
                <w:i w:val="false"/>
              </w:rPr>
              <w:t>Реч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Style w:val="15pt"/>
                <w:b w:val="false"/>
                <w:i w:val="false"/>
              </w:rPr>
              <w:t>Социально-коммуника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зо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должать развивать умение задумывать содержание своего рисунка и доводить замысел до конца; умение выбирать для рисования материал по своему желани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ыяснили  названия птиц. Знаем, как они выглядят, давайте нарисуем их и отправим рисунки Лесовичку, чтобы он их вспомнил, больше не забыва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бирают материалы и рисуют понравившихся пт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, кисточки, стаканы-непроливайки цветные карандаши, альбомные лис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а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Анализ.</w:t>
            </w:r>
            <w:r>
              <w:rPr>
                <w:rFonts w:cs="Times New Roman" w:ascii="Times New Roman" w:hAnsi="Times New Roman"/>
                <w:sz w:val="24"/>
              </w:rPr>
              <w:t xml:space="preserve"> Обеспечение открытости 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</w:rPr>
              <w:t xml:space="preserve">Осозн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детьми своей деятельности, самооценка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ятельности своей и всей группы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едлагает детям написать названия птиц на рисунках,сформировать и отправить посылку Лесович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выясняет, что нового, интересного узнали дети о птицах,отмечает характерные детали птиц на рисунках,помога- ет написать названия пти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обобщают, полученные знания,вместе собирают посылку для Лесови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прилож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323465" cy="319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323465" cy="3195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323465" cy="3195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323465" cy="3195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5pt">
    <w:name w:val="Основной текст + 15 pt"/>
    <w:qFormat/>
    <w:rPr>
      <w:rFonts w:ascii="Times New Roman" w:hAnsi="Times New Roman" w:cs="Times New Roman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ветной списо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49:00Z</dcterms:created>
  <dc:creator>Ирина</dc:creator>
  <dc:description/>
  <cp:keywords/>
  <dc:language>en-US</dc:language>
  <cp:lastModifiedBy>ирина</cp:lastModifiedBy>
  <dcterms:modified xsi:type="dcterms:W3CDTF">2015-01-20T17:31:00Z</dcterms:modified>
  <cp:revision>30</cp:revision>
  <dc:subject/>
  <dc:title/>
</cp:coreProperties>
</file>